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     Государственное управление: основные понятия, система управления, ее признаки, принципы организации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административный», </w:t>
      </w:r>
      <w:r>
        <w:rPr>
          <w:rFonts w:cs="Times New Roman" w:ascii="Times New Roman" w:hAnsi="Times New Roman"/>
          <w:color w:val="000000"/>
          <w:sz w:val="12"/>
          <w:szCs w:val="12"/>
        </w:rPr>
        <w:t xml:space="preserve">означающий в переводе с латинского языка </w:t>
      </w:r>
      <w:r>
        <w:rPr>
          <w:rFonts w:cs="Times New Roman" w:ascii="Times New Roman" w:hAnsi="Times New Roman"/>
          <w:b/>
          <w:bCs/>
          <w:color w:val="000000"/>
          <w:sz w:val="12"/>
          <w:szCs w:val="12"/>
        </w:rPr>
        <w:t xml:space="preserve">«управленческий или руководящий», </w:t>
      </w:r>
      <w:r>
        <w:rPr>
          <w:rFonts w:cs="Times New Roman" w:ascii="Times New Roman" w:hAnsi="Times New Roman"/>
          <w:color w:val="000000"/>
          <w:sz w:val="12"/>
          <w:szCs w:val="12"/>
        </w:rPr>
        <w:t>т.е. имеющий государственный, властный характе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По своей сути </w:t>
      </w:r>
      <w:r>
        <w:rPr>
          <w:rFonts w:cs="Times New Roman" w:ascii="Times New Roman" w:hAnsi="Times New Roman"/>
          <w:b/>
          <w:bCs/>
          <w:color w:val="000000"/>
          <w:sz w:val="12"/>
          <w:szCs w:val="12"/>
        </w:rPr>
        <w:t xml:space="preserve">административное право </w:t>
      </w:r>
      <w:r>
        <w:rPr>
          <w:rFonts w:cs="Times New Roman" w:ascii="Times New Roman" w:hAnsi="Times New Roman"/>
          <w:color w:val="000000"/>
          <w:sz w:val="12"/>
          <w:szCs w:val="12"/>
        </w:rPr>
        <w:t>— государствен</w:t>
        <w:softHyphen/>
        <w:t>ное управленческое право, реализующее публичный правовой интерес большинства граждан, для чего субъекты управления наделяются юридически властными полномочиями. Следова</w:t>
        <w:softHyphen/>
        <w:t>тельно, предметом и объектом действия юридических норм яв</w:t>
        <w:softHyphen/>
        <w:t>ляются управленческие отношения (точнее, поведение), возни</w:t>
        <w:softHyphen/>
        <w:t>кающие между субъектами управления, реализующими свои права и обязанности. Эти управленческие отношения бывают как внутриорганизационными, так и внешними для осуществления функций и задач, стоящих перед органами власти, государством и обществом в цело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управления </w:t>
      </w:r>
      <w:r>
        <w:rPr>
          <w:rFonts w:cs="Times New Roman" w:ascii="Times New Roman" w:hAnsi="Times New Roman"/>
          <w:color w:val="000000"/>
          <w:sz w:val="12"/>
          <w:szCs w:val="12"/>
        </w:rPr>
        <w:t>— совокупность двух и более элемен</w:t>
        <w:softHyphen/>
        <w:t>тов (подсистем), взаимосвязанных и взаимозависимых между собой и образующих целостное единство.</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иды систем управления: </w:t>
      </w:r>
      <w:r>
        <w:rPr>
          <w:rFonts w:cs="Times New Roman" w:ascii="Times New Roman" w:hAnsi="Times New Roman"/>
          <w:color w:val="000000"/>
          <w:sz w:val="12"/>
          <w:szCs w:val="12"/>
        </w:rPr>
        <w:t>социальные (государственные и общественные), биологические и технические. Мы рассматрива</w:t>
        <w:softHyphen/>
        <w:t>ем понятие государственной системы управления, тесно взаи</w:t>
        <w:softHyphen/>
        <w:t>модействующей с общественными системами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знаки системы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ервый признак системы управления — она имеет два и бо</w:t>
        <w:softHyphen/>
        <w:t>лее элементов (подсистем), т.е. управляющий элемент (влас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ый субъект права) и управляемый элемент системы (подвласт</w:t>
        <w:softHyphen/>
        <w:t xml:space="preserve">ный субъект права). Как правило, система конкретного </w:t>
      </w:r>
      <w:r>
        <w:rPr>
          <w:rFonts w:cs="Times New Roman" w:ascii="Times New Roman" w:hAnsi="Times New Roman"/>
          <w:i/>
          <w:iCs/>
          <w:color w:val="000000"/>
          <w:sz w:val="12"/>
          <w:szCs w:val="12"/>
        </w:rPr>
        <w:t xml:space="preserve">органа </w:t>
      </w:r>
      <w:r>
        <w:rPr>
          <w:rFonts w:cs="Times New Roman" w:ascii="Times New Roman" w:hAnsi="Times New Roman"/>
          <w:color w:val="000000"/>
          <w:sz w:val="12"/>
          <w:szCs w:val="12"/>
        </w:rPr>
        <w:t>управления является одновременно управляющей системой по отношению к нижестоящей управляемой подсистеме и управля</w:t>
        <w:softHyphen/>
        <w:t>емой по отношению к вышестоящей управляющей системе уп</w:t>
        <w:softHyphen/>
        <w:t>равления, т.е. системы иерархичны (соподчине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торой признак системы управления — это взаимосвязь и взаимозависимость, которая регламентирована как социальны</w:t>
        <w:softHyphen/>
        <w:t>ми нормами (традициями, обычаями, моралью и др.), эти управ</w:t>
        <w:softHyphen/>
        <w:t xml:space="preserve">ленческие отношения имеют </w:t>
      </w:r>
      <w:r>
        <w:rPr>
          <w:rFonts w:cs="Times New Roman" w:ascii="Times New Roman" w:hAnsi="Times New Roman"/>
          <w:b/>
          <w:bCs/>
          <w:color w:val="000000"/>
          <w:sz w:val="12"/>
          <w:szCs w:val="12"/>
        </w:rPr>
        <w:t xml:space="preserve">общественно-властный характер, </w:t>
      </w:r>
      <w:r>
        <w:rPr>
          <w:rFonts w:cs="Times New Roman" w:ascii="Times New Roman" w:hAnsi="Times New Roman"/>
          <w:color w:val="000000"/>
          <w:sz w:val="12"/>
          <w:szCs w:val="12"/>
        </w:rPr>
        <w:t>так и правовыми. Отношения же взаимосвязи и взаимозависи</w:t>
        <w:softHyphen/>
        <w:t>мости, возникающие между управляющей и управляемой систе</w:t>
        <w:softHyphen/>
        <w:t xml:space="preserve">мами, одной из которых обязательно является юридическое лицо государственной формы собственности, муниципальной или смешанной, регламентированы административными правовыми нормами и правилами и имеют </w:t>
      </w:r>
      <w:r>
        <w:rPr>
          <w:rFonts w:cs="Times New Roman" w:ascii="Times New Roman" w:hAnsi="Times New Roman"/>
          <w:b/>
          <w:bCs/>
          <w:color w:val="000000"/>
          <w:sz w:val="12"/>
          <w:szCs w:val="12"/>
        </w:rPr>
        <w:t>государственно-властный харак</w:t>
        <w:softHyphen/>
        <w:t>те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Третий признак системы управления — целостное единство системы понимается как интегрированное качество, а не как арифметическая сумма качеств функционирующих элементов системы. То есть взаимосвязь между элементами одной систе</w:t>
        <w:softHyphen/>
        <w:t>мы всегда теснее, нежели с элементами других систем или внешней сред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Государственное управление </w:t>
      </w:r>
      <w:r>
        <w:rPr>
          <w:rFonts w:cs="Times New Roman" w:ascii="Times New Roman" w:hAnsi="Times New Roman"/>
          <w:color w:val="000000"/>
          <w:sz w:val="12"/>
          <w:szCs w:val="12"/>
        </w:rPr>
        <w:t>— это сознательное и целе</w:t>
        <w:softHyphen/>
        <w:t>направленное воздействие, осуществляемое специальными уполномоченными органами государственной и муниципальной власти (в основном исполнительными) по предметам ведения и в объеме полномочий на основании и в порядке, определенном законодательством, с использованием системы мер убеждения и административного принуждения для обеспечения достойных условий жизни личности, семьи и общества в цело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щественное управление </w:t>
      </w:r>
      <w:r>
        <w:rPr>
          <w:rFonts w:cs="Times New Roman" w:ascii="Times New Roman" w:hAnsi="Times New Roman"/>
          <w:color w:val="000000"/>
          <w:sz w:val="12"/>
          <w:szCs w:val="12"/>
        </w:rPr>
        <w:t>делами государства осуществ</w:t>
        <w:softHyphen/>
        <w:t>ляется в основном политическими партиями, профессиональны</w:t>
        <w:softHyphen/>
        <w:t>ми союзами, общественными объединениями и иными негосу</w:t>
        <w:softHyphen/>
        <w:t>дарственными организациями, а также гражданами РФ (ст. 32, 33 Конституци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Эти два вида социального (государственного и обществен</w:t>
        <w:softHyphen/>
        <w:t>ного) управления не противопоставляются, а дополняют друг друга, образуя целостную систему социаль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знаки социального (государственного и обще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сознательный (волевой) характер воздействия субъекта уп</w:t>
        <w:softHyphen/>
        <w:t>равления на объекты управления. Он может быть реализо</w:t>
        <w:softHyphen/>
        <w:t>ван различными методами и формами в соответствии с с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ержанием системы управления, ее зависимости от влияния различных факторов и условий внешней сред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целенаправленность воздействия, так как цель государствен</w:t>
        <w:softHyphen/>
        <w:t>ного управления имеет не только объективный характер раз</w:t>
        <w:softHyphen/>
        <w:t>вития общества, но имеет и субъективное преломление, так как отражает интересы определенных классов, социальных групп или же большинства граждан страны. В актах управле</w:t>
        <w:softHyphen/>
        <w:t>ния требование законности сочетается с требованием целе</w:t>
        <w:softHyphen/>
        <w:t>сообраз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наличие в системе управления </w:t>
      </w:r>
      <w:r>
        <w:rPr>
          <w:rFonts w:cs="Times New Roman" w:ascii="Times New Roman" w:hAnsi="Times New Roman"/>
          <w:b/>
          <w:bCs/>
          <w:color w:val="000000"/>
          <w:sz w:val="12"/>
          <w:szCs w:val="12"/>
        </w:rPr>
        <w:t>трех элементов управле</w:t>
        <w:softHyphen/>
        <w:t xml:space="preserve">ния: </w:t>
      </w:r>
      <w:r>
        <w:rPr>
          <w:rFonts w:cs="Times New Roman" w:ascii="Times New Roman" w:hAnsi="Times New Roman"/>
          <w:color w:val="000000"/>
          <w:sz w:val="12"/>
          <w:szCs w:val="12"/>
        </w:rPr>
        <w:t>1) субъект управления — руководитель; 2) объекты управления — подчиненные; 3) прямые связи (приказы, ко</w:t>
        <w:softHyphen/>
        <w:t>манды, указания и др.); 4) обратные связи (информация, по</w:t>
        <w:softHyphen/>
        <w:t>лучаемая субъектом управления (руководителем) о резуль</w:t>
        <w:softHyphen/>
        <w:t>татах работы подчиненных, включая различные формы кон</w:t>
        <w:softHyphen/>
        <w:t>трол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равовая регламентация процесса организации управления. Административно-правовые нормы закрепляют разделение труда, функции, права, обязанности субъектов управления, способствуют повышению ответственности каждого звена системы управления в обществе, исключают дублирование и подмену одних органов управления другими, фиксируя раз</w:t>
        <w:softHyphen/>
        <w:t>деление функций и задач по предметам ведения и в объеме полномочий конкретного органа управления. Административ</w:t>
        <w:softHyphen/>
        <w:t>но-правовые нормативные акты организуют деятельность органов исполнительной власти, государственного управле</w:t>
        <w:softHyphen/>
        <w:t>ния, придают им целенаправленность, упорядоченность и согласова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лассификация целей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о содержанию (например, экономические, социальные, по</w:t>
        <w:softHyphen/>
        <w:t>литические, идеологические, научно-техническ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о уровням управления (общегосударственный, отраслевой,, межотраслевой, территориальный и локальны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се цели находятся в соподчинении друг с другом (иерар</w:t>
        <w:softHyphen/>
        <w:t>хия целей); общие, стратегические цели конкретизируются во множестве подцелей (разветвленность целей), одни цели более важны, первостепенны или приоритетны по сравнению с други</w:t>
        <w:softHyphen/>
        <w:t>ми (ранжирование целей). Иногда иерархию целей называют «деревом целей». Однако приоритет целей «подвижен», так как зависит от влияния факторов внешней среды. Поэтому на прак</w:t>
        <w:softHyphen/>
        <w:t>тике в рациональном управлении чаще имеют дело с приорите</w:t>
        <w:softHyphen/>
        <w:t>том цели в реальном режиме времени, т.е. сформулированная приоритетная цель должна быть адекватна действиям факторов и условиям внешней сред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лассификация функций органов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сновные (предметные) функции, для осуществления ко</w:t>
        <w:softHyphen/>
        <w:t>торых образован соответствующий орган исполнительной вла</w:t>
        <w:softHyphen/>
        <w:t>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беспечивающие — функции, которые необходимы для успешной реализации предметных функций. Для осуществления обеспечивающих функций создаются специальные организаци</w:t>
        <w:softHyphen/>
        <w:t>онные структуры, обычно они являются структурными подраз</w:t>
        <w:softHyphen/>
        <w:t>делениями органа управления, образованного для реализации предметных функ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 обеспечивающим функциям можно отнести: правовые, информационные, внутриорганизационные, кадровые, финансо</w:t>
        <w:softHyphen/>
        <w:t>вые, материально-технические, социальные и др., создающие благоприятные условия для реализации предметных функций соответствующего органа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 содержанию управление сводится к совокупности цикли</w:t>
        <w:softHyphen/>
        <w:t>чески повторяющихся стадий по осуществлению функций управ</w:t>
        <w:softHyphen/>
        <w:t>ления (так называемый управленческий цикл). Он может детали</w:t>
        <w:softHyphen/>
        <w:t>зироваться с разной степенью в зависимости от задач исследо</w:t>
        <w:softHyphen/>
        <w:t>вания, а по содержанию управленческий цикл и есть те управленческие отношения, которые регулируются нормам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Управленческий цикл </w:t>
      </w:r>
      <w:r>
        <w:rPr>
          <w:rFonts w:cs="Times New Roman" w:ascii="Times New Roman" w:hAnsi="Times New Roman"/>
          <w:color w:val="000000"/>
          <w:sz w:val="12"/>
          <w:szCs w:val="12"/>
        </w:rPr>
        <w:t>— повторяющаяся совокупность по</w:t>
        <w:softHyphen/>
        <w:t>следовательно осуществляемых управленческих операций или стадий, по мере и в ходе реализации которых субъект управле</w:t>
        <w:softHyphen/>
        <w:t>ния достигает желаемых результатов (промежуточных или конеч</w:t>
        <w:softHyphen/>
        <w:t>ны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 количестве стадий управленческого цикла в литературе нет единого мн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Цикл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выявление и осмысление актуальной проблемы управле</w:t>
        <w:softHyphen/>
        <w:t>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формулирование целей и постановка задач;</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одготовка и принятие управленческих решений и их пра</w:t>
        <w:softHyphen/>
        <w:t>вовое закрепл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рганизация исполнения управленческих ре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коррегирование управленческого решения и регулирова</w:t>
        <w:softHyphen/>
        <w:t>ние системы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Цель административно-правового регулирования </w:t>
      </w:r>
      <w:r>
        <w:rPr>
          <w:rFonts w:cs="Times New Roman" w:ascii="Times New Roman" w:hAnsi="Times New Roman"/>
          <w:color w:val="000000"/>
          <w:sz w:val="12"/>
          <w:szCs w:val="12"/>
        </w:rPr>
        <w:t>— со</w:t>
        <w:softHyphen/>
        <w:t>здание стабильности управленческих отношений в уже органи</w:t>
        <w:softHyphen/>
        <w:t>зованной и упорядоченной системе в целях повышения веро</w:t>
        <w:softHyphen/>
        <w:t>ятности реализации знаний, опыта, прав, свобод и законных ин</w:t>
        <w:softHyphen/>
        <w:t>тересов всех субъектов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ы в государственном управлении </w:t>
      </w:r>
      <w:r>
        <w:rPr>
          <w:rFonts w:cs="Times New Roman" w:ascii="Times New Roman" w:hAnsi="Times New Roman"/>
          <w:color w:val="000000"/>
          <w:sz w:val="12"/>
          <w:szCs w:val="12"/>
        </w:rPr>
        <w:t>— организаци</w:t>
        <w:softHyphen/>
        <w:t>онные и правовы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рганизационные принципы: </w:t>
      </w:r>
      <w:r>
        <w:rPr>
          <w:rFonts w:cs="Times New Roman" w:ascii="Times New Roman" w:hAnsi="Times New Roman"/>
          <w:color w:val="000000"/>
          <w:sz w:val="12"/>
          <w:szCs w:val="12"/>
        </w:rPr>
        <w:t>плановость, прогнозирова</w:t>
        <w:softHyphen/>
        <w:t>ние, объективность, дифференциация и фиксация функций, научность, рациональность, ответственность, сочетания едино</w:t>
        <w:softHyphen/>
        <w:t>началия с коллегиальностью, линейный принцип, двойного под</w:t>
        <w:softHyphen/>
        <w:t>чинения, единства и централизации</w:t>
      </w:r>
      <w:r>
        <w:rPr>
          <w:rFonts w:cs="Times New Roman" w:ascii="Times New Roman" w:hAnsi="Times New Roman"/>
          <w:color w:val="000000"/>
          <w:sz w:val="12"/>
          <w:szCs w:val="12"/>
          <w:vertAlign w:val="superscript"/>
        </w:rPr>
        <w:t>1</w:t>
      </w:r>
      <w:r>
        <w:rPr>
          <w:rFonts w:cs="Times New Roman" w:ascii="Times New Roman" w:hAnsi="Times New Roman"/>
          <w:color w:val="000000"/>
          <w:sz w:val="12"/>
          <w:szCs w:val="12"/>
        </w:rPr>
        <w:t>.</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плановости и прогнозирования </w:t>
      </w:r>
      <w:r>
        <w:rPr>
          <w:rFonts w:cs="Times New Roman" w:ascii="Times New Roman" w:hAnsi="Times New Roman"/>
          <w:color w:val="000000"/>
          <w:sz w:val="12"/>
          <w:szCs w:val="12"/>
        </w:rPr>
        <w:t>в организации деятельности органов государственного управления означает, что органы государственного управления должны уметь разра</w:t>
        <w:softHyphen/>
        <w:t>батывать комплексные федеральные программы по осуществ</w:t>
        <w:softHyphen/>
        <w:t>лению динамически устойчивого развития общественных про</w:t>
        <w:softHyphen/>
        <w:t>цессов на основе познанных объективных законов, закономер</w:t>
        <w:softHyphen/>
        <w:t>ностей социального управления. Принцип плановости в управлении обществом тесно связан с процессом прогнозиро</w:t>
        <w:softHyphen/>
        <w:t>вания тех или иных явлений и процессов в обществе и всегда имеет вероятностную оценку.</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объективности </w:t>
      </w:r>
      <w:r>
        <w:rPr>
          <w:rFonts w:cs="Times New Roman" w:ascii="Times New Roman" w:hAnsi="Times New Roman"/>
          <w:color w:val="000000"/>
          <w:sz w:val="12"/>
          <w:szCs w:val="12"/>
        </w:rPr>
        <w:t>тесно связан с плановостью, так как требует анализа и учета фактического состояния и разви</w:t>
        <w:softHyphen/>
        <w:t>тия состояния процесса управления, его устойчивого и динами</w:t>
        <w:softHyphen/>
        <w:t>ческого развития, а также определения комплексных мер по поддержанию требуемого уровня процесса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дифференциации (разделения) и фиксирования функций и полномочий </w:t>
      </w:r>
      <w:r>
        <w:rPr>
          <w:rFonts w:cs="Times New Roman" w:ascii="Times New Roman" w:hAnsi="Times New Roman"/>
          <w:color w:val="000000"/>
          <w:sz w:val="12"/>
          <w:szCs w:val="12"/>
        </w:rPr>
        <w:t>каждого из органов управления и их должностных лиц, что крайне важно для правильного подбора и расстановки кадров в соответствии с их профессиональной подготовкой и опытом работы, а также разработки и совершен</w:t>
        <w:softHyphen/>
        <w:t>ствования организационных структур управления для успешно</w:t>
        <w:softHyphen/>
        <w:t>го осуществления объективных функций и поставленных задач.</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научности </w:t>
      </w:r>
      <w:r>
        <w:rPr>
          <w:rFonts w:cs="Times New Roman" w:ascii="Times New Roman" w:hAnsi="Times New Roman"/>
          <w:color w:val="000000"/>
          <w:sz w:val="12"/>
          <w:szCs w:val="12"/>
        </w:rPr>
        <w:t>в управлении выражается в примене</w:t>
        <w:softHyphen/>
        <w:t>нии научных методов познания законов и закономерностей про</w:t>
        <w:softHyphen/>
        <w:t>цесса управления, их теоретической систематизации и исполь</w:t>
        <w:softHyphen/>
        <w:t>зовании на практике, использовании научных методик и средств сбора, обработки, обобщения и анализа информации о состоя</w:t>
        <w:softHyphen/>
        <w:t>нии объекта управления, ее обработке с применением количе</w:t>
        <w:softHyphen/>
        <w:t>ственных методов на базе ЭВМ, а также выявлении и осмысле</w:t>
        <w:softHyphen/>
        <w:t>нии актуальных проблем, формировании приоритетных целей по их разрешению, постановке задач, определении эффективных способов и средств их реш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рациональности, </w:t>
      </w:r>
      <w:r>
        <w:rPr>
          <w:rFonts w:cs="Times New Roman" w:ascii="Times New Roman" w:hAnsi="Times New Roman"/>
          <w:color w:val="000000"/>
          <w:sz w:val="12"/>
          <w:szCs w:val="12"/>
        </w:rPr>
        <w:t>т.е. целесообразность достиже</w:t>
        <w:softHyphen/>
        <w:t>ния желаемого результата заключается в том, что цели и зада</w:t>
        <w:softHyphen/>
        <w:t>чи управления должны достигаться при наименьших ресурсных затратах (силах и средствах, финансовых, временных ресурсах и др.). Управление должно быть рациональным, особенно 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ыночных условиях, так как при осуществлении управленческой деятельности имеет место не только принцип законности, но и целесообразности, они должны не противопоставляться, а до</w:t>
        <w:softHyphen/>
        <w:t>полнять друг друг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ответственности </w:t>
      </w:r>
      <w:r>
        <w:rPr>
          <w:rFonts w:cs="Times New Roman" w:ascii="Times New Roman" w:hAnsi="Times New Roman"/>
          <w:color w:val="000000"/>
          <w:sz w:val="12"/>
          <w:szCs w:val="12"/>
        </w:rPr>
        <w:t>органов управления и их долж</w:t>
        <w:softHyphen/>
        <w:t>ностных лиц за результаты своей работы в целом. Это обеспе</w:t>
        <w:softHyphen/>
        <w:t>чивается нормативно-правовым закреплением полномочий, за</w:t>
        <w:softHyphen/>
        <w:t>дач, функций, форм и методов работы: например, должностное лицо органа управления может быть привлечено к дисциплинар</w:t>
        <w:softHyphen/>
        <w:t>ной ответственности как за невыполнение своих функций, так и за ненадлежащее исполнение служебных обязанносте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сочетания единоначалия с коллегиальностью. </w:t>
      </w:r>
      <w:r>
        <w:rPr>
          <w:rFonts w:cs="Times New Roman" w:ascii="Times New Roman" w:hAnsi="Times New Roman"/>
          <w:color w:val="000000"/>
          <w:sz w:val="12"/>
          <w:szCs w:val="12"/>
        </w:rPr>
        <w:t>Сочетание единоначалия и коллегиальности реализуется прак</w:t>
        <w:softHyphen/>
        <w:t>тически во всех органах исполнительной власти, даже там, где основным принципом управления является единоначалие (на</w:t>
        <w:softHyphen/>
        <w:t>пример, в МВД РФ). В этих случаях используются рекоменда</w:t>
        <w:softHyphen/>
        <w:t>ции коллегий при решении многих комплексных и сложных во</w:t>
        <w:softHyphen/>
        <w:t>просов по предметам ведения и в объеме компетенции органа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линейности </w:t>
      </w:r>
      <w:r>
        <w:rPr>
          <w:rFonts w:cs="Times New Roman" w:ascii="Times New Roman" w:hAnsi="Times New Roman"/>
          <w:color w:val="000000"/>
          <w:sz w:val="12"/>
          <w:szCs w:val="12"/>
        </w:rPr>
        <w:t>обеспечивает руководителю по пред</w:t>
        <w:softHyphen/>
        <w:t>метам ведения и в пределах его компетенции возможность ре-ализовывать все функции и задачи по отношению к своим под</w:t>
        <w:softHyphen/>
        <w:t>чиненным и персонально нести ответственность за результаты работы органа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двойного подчинения </w:t>
      </w:r>
      <w:r>
        <w:rPr>
          <w:rFonts w:cs="Times New Roman" w:ascii="Times New Roman" w:hAnsi="Times New Roman"/>
          <w:color w:val="000000"/>
          <w:sz w:val="12"/>
          <w:szCs w:val="12"/>
        </w:rPr>
        <w:t>обеспечивает сочетание начал централизации в руководстве с учетом местных условий, например управление подразделениями милиции общественной безопасности и муниципальной милицие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единства и централизации </w:t>
      </w:r>
      <w:r>
        <w:rPr>
          <w:rFonts w:cs="Times New Roman" w:ascii="Times New Roman" w:hAnsi="Times New Roman"/>
          <w:color w:val="000000"/>
          <w:sz w:val="12"/>
          <w:szCs w:val="12"/>
        </w:rPr>
        <w:t>характерен для отрас</w:t>
        <w:softHyphen/>
        <w:t>левых и особенно для военизированных органов исполнитель</w:t>
        <w:softHyphen/>
        <w:t>ной вла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пециальные принципы организации деятельности </w:t>
      </w:r>
      <w:r>
        <w:rPr>
          <w:rFonts w:cs="Times New Roman" w:ascii="Times New Roman" w:hAnsi="Times New Roman"/>
          <w:color w:val="000000"/>
          <w:sz w:val="12"/>
          <w:szCs w:val="12"/>
        </w:rPr>
        <w:t>орга</w:t>
        <w:softHyphen/>
        <w:t>нов управления, которые отражают специфику организации и деятельности отдельных государственных органов управления: например, органы ФСБ, МВД используют регламентированные законами принципы конспирации, сочетание гласных и неглас</w:t>
        <w:softHyphen/>
        <w:t>ных форм деятельности, например в борьбе с организованной преступностью и другими особо опасными преступлениям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    Органы государственного управления: понятие, виды и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ы государственного управления, к сожалению, не по</w:t>
        <w:softHyphen/>
        <w:t>лучили своего должного по статусу закрепления в Конституции РФ, что сказалось отрицательно в целом на качестве реализ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ции функций государственного управления, так как вместо го</w:t>
        <w:softHyphen/>
        <w:t>сударственного управления, имеющего приоритетное значение за рубежом, в законодательстве и в деятельности государствен</w:t>
        <w:softHyphen/>
        <w:t>ных органов власти используется термин «правовое регулиро</w:t>
        <w:softHyphen/>
        <w:t>вание». К этому же выводу приходят многие ученые, специали</w:t>
        <w:softHyphen/>
        <w:t>зирующиеся в науке административного права. Термин «орган государственного управления» закреплен в основном в подза</w:t>
        <w:softHyphen/>
        <w:t>конных актах, косвенно он отражен в ст. 32 «Право граждан уча</w:t>
        <w:softHyphen/>
        <w:t>ствовать в управлении делами государства» и п. «д» ст. 71 «Фе</w:t>
        <w:softHyphen/>
        <w:t>деральная государственная собственность и управление ею», в п. «г» ст. 114 «Правительство РФ осуществляет управле</w:t>
        <w:softHyphen/>
        <w:t>ние федеральной собственностью». Однако в Указе Президен</w:t>
        <w:softHyphen/>
        <w:t>та РФ от 9.03.2004 г. № 314 «О системе и структуре федераль</w:t>
        <w:softHyphen/>
        <w:t>ных органов исполнительной власти» управление государствен</w:t>
        <w:softHyphen/>
        <w:t>ным имуществом понимается как осуществление полномочий собственника, т.е. произошла необоснованная подмена инсти</w:t>
        <w:softHyphen/>
        <w:t>тута публичного права институтом частно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екоторые авторы под системой государственного управле</w:t>
        <w:softHyphen/>
        <w:t xml:space="preserve">ния понимают только систему органов исполнительной власти, и это суждение строится на их функциях. </w:t>
      </w:r>
      <w:r>
        <w:rPr>
          <w:rFonts w:cs="Times New Roman" w:ascii="Times New Roman" w:hAnsi="Times New Roman"/>
          <w:b/>
          <w:bCs/>
          <w:color w:val="000000"/>
          <w:sz w:val="12"/>
          <w:szCs w:val="12"/>
        </w:rPr>
        <w:t>Федеральные орга</w:t>
        <w:softHyphen/>
        <w:t xml:space="preserve">ны исполнительной власти </w:t>
      </w:r>
      <w:r>
        <w:rPr>
          <w:rFonts w:cs="Times New Roman" w:ascii="Times New Roman" w:hAnsi="Times New Roman"/>
          <w:color w:val="000000"/>
          <w:sz w:val="12"/>
          <w:szCs w:val="12"/>
        </w:rPr>
        <w:t>(ФОИВ) осуществляют по предме</w:t>
        <w:softHyphen/>
        <w:t>там ведения и в объеме своей компетенции такие функции го</w:t>
        <w:softHyphen/>
        <w:t>сударственного управления, как правовое регулирование, госу</w:t>
        <w:softHyphen/>
        <w:t>дарственный контроль, административный надзор, фискальные функции, руководство или координацию. Это важные функции государственного управления, но далеко не все, что были рас</w:t>
        <w:softHyphen/>
        <w:t>смотрены выш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рганы государственного управления</w:t>
      </w:r>
      <w:r>
        <w:rPr>
          <w:rFonts w:cs="Times New Roman" w:ascii="Times New Roman" w:hAnsi="Times New Roman"/>
          <w:b/>
          <w:bCs/>
          <w:color w:val="000000"/>
          <w:sz w:val="12"/>
          <w:szCs w:val="12"/>
          <w:vertAlign w:val="superscript"/>
        </w:rPr>
        <w:t>2</w:t>
      </w:r>
      <w:r>
        <w:rPr>
          <w:rFonts w:cs="Times New Roman" w:ascii="Times New Roman" w:hAnsi="Times New Roman"/>
          <w:b/>
          <w:bCs/>
          <w:color w:val="000000"/>
          <w:sz w:val="12"/>
          <w:szCs w:val="12"/>
        </w:rPr>
        <w:t xml:space="preserve"> </w:t>
      </w:r>
      <w:r>
        <w:rPr>
          <w:rFonts w:cs="Times New Roman" w:ascii="Times New Roman" w:hAnsi="Times New Roman"/>
          <w:color w:val="000000"/>
          <w:sz w:val="12"/>
          <w:szCs w:val="12"/>
        </w:rPr>
        <w:t>по предметам ве</w:t>
        <w:softHyphen/>
        <w:t>дения и в объеме своей компетенции самостоятельно осуществ</w:t>
        <w:softHyphen/>
        <w:t>ляют исполнительно-распорядительные функции, в первую оче</w:t>
        <w:softHyphen/>
        <w:t>редь контрольные и надзорные. Правовые основы образования и организации деятельности органов государственного управле</w:t>
        <w:softHyphen/>
        <w:t>ния регламентированы в основном в подзаконных акта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 органам государственного управления можно отнести прак</w:t>
        <w:softHyphen/>
        <w:t>тически все линейные и функциональные подразделения орга</w:t>
        <w:softHyphen/>
        <w:t>нов исполнительной власти, которые осуществляют исполни</w:t>
        <w:softHyphen/>
        <w:t>тельно-распорядительные функции по предметам ведения и в объеме компетенции. Органы государственного управления — это наиболее разветвленная часть государственного аппарата, осу</w:t>
        <w:softHyphen/>
        <w:t>ществляющая исполнительно-распорядительные функции п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дметам ведения и в объеме компетенции, но не обладающая такими функциями исполнительной власти, как осуществление государственной политики и нормотворческая. Исключение (ча</w:t>
        <w:softHyphen/>
        <w:t>стичное) составляют случаи, когда территориальным органам государственного управления может быть передана часть пол</w:t>
        <w:softHyphen/>
        <w:t>номочий ФОИВ с правом назначения должностного лица (п. 1 ст. 78 Конституции РФ). Однако наделение органа государствен</w:t>
        <w:softHyphen/>
        <w:t>ного управления отдельными полномочиями исполнительной власти является исключением, а не правилом. Эта передача части функций, по существу, направлена на повышение эффек</w:t>
        <w:softHyphen/>
        <w:t xml:space="preserve">тивности реализации властных полномочий ФОИВ на основании </w:t>
      </w:r>
      <w:r>
        <w:rPr>
          <w:rFonts w:cs="Times New Roman" w:ascii="Times New Roman" w:hAnsi="Times New Roman"/>
          <w:b/>
          <w:bCs/>
          <w:color w:val="000000"/>
          <w:sz w:val="12"/>
          <w:szCs w:val="12"/>
        </w:rPr>
        <w:t xml:space="preserve">и </w:t>
      </w:r>
      <w:r>
        <w:rPr>
          <w:rFonts w:cs="Times New Roman" w:ascii="Times New Roman" w:hAnsi="Times New Roman"/>
          <w:color w:val="000000"/>
          <w:sz w:val="12"/>
          <w:szCs w:val="12"/>
        </w:rPr>
        <w:t>в порядке, определенных нормативно-правовым акто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Цели нормотворческой деятельности </w:t>
      </w:r>
      <w:r>
        <w:rPr>
          <w:rFonts w:cs="Times New Roman" w:ascii="Times New Roman" w:hAnsi="Times New Roman"/>
          <w:color w:val="000000"/>
          <w:sz w:val="12"/>
          <w:szCs w:val="12"/>
        </w:rPr>
        <w:t>ФОИВ заключаются в следующ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юридически закрепить соответствующие отношения и обеспечить их правовое регулирование и охран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беспечить формирование новых отношений, отсутству</w:t>
        <w:softHyphen/>
        <w:t>ющих на данном этапе социально-экономического развития, но с учетом факторов и условий, необходимых для решения перс</w:t>
        <w:softHyphen/>
        <w:t>пективных задач;</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устранить поэтапно негативные или отжившие и тормозя</w:t>
        <w:softHyphen/>
        <w:t>щие развитие новых прогрессивных тенденций отношения с по</w:t>
        <w:softHyphen/>
        <w:t>мощью методов убеждения, стимулирующих экономических и социально-психологических методов, методов административно-правового принужд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w:t>
      </w:r>
      <w:r>
        <w:rPr>
          <w:rFonts w:cs="Times New Roman" w:ascii="Times New Roman" w:hAnsi="Times New Roman"/>
          <w:b/>
          <w:bCs/>
          <w:color w:val="000000"/>
          <w:sz w:val="12"/>
          <w:szCs w:val="12"/>
        </w:rPr>
        <w:t xml:space="preserve">нсрмотворческие функции </w:t>
      </w:r>
      <w:r>
        <w:rPr>
          <w:rFonts w:cs="Times New Roman" w:ascii="Times New Roman" w:hAnsi="Times New Roman"/>
          <w:color w:val="000000"/>
          <w:sz w:val="12"/>
          <w:szCs w:val="12"/>
        </w:rPr>
        <w:t>осуществляют только федеральные министерства, исключением являются федеральные службы и федеральные агентства, находящиеся в подчинении Президен</w:t>
        <w:softHyphen/>
        <w:t>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цесс создания системы управления предполагает фор</w:t>
        <w:softHyphen/>
        <w:t>мирование организационной структуры. В данном случае глав</w:t>
        <w:softHyphen/>
        <w:t>ным является определение состава структурных подразделений органа управления и его штатного обеспечения в зависимости от выполняемых органом функ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ила формирования организационной структуры ФОИ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каждый элемент системы должен специализироваться на осу</w:t>
        <w:softHyphen/>
        <w:t>ществлении одной функции либо группы однородных или тес</w:t>
        <w:softHyphen/>
        <w:t>но взаимосвязанных функций (подфунк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наряду со строгой специализацией органов управления, здесь следует так обеспечить согласованность их деятельности, чтобы они могли решать и общие задач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Таким образом, организация системы управления предпола</w:t>
        <w:softHyphen/>
        <w:t xml:space="preserve">гает определение и формирование ее звеньев, разделение труда между ними </w:t>
      </w:r>
      <w:r>
        <w:rPr>
          <w:rFonts w:cs="Times New Roman" w:ascii="Times New Roman" w:hAnsi="Times New Roman"/>
          <w:b/>
          <w:bCs/>
          <w:color w:val="000000"/>
          <w:sz w:val="12"/>
          <w:szCs w:val="12"/>
        </w:rPr>
        <w:t xml:space="preserve">и </w:t>
      </w:r>
      <w:r>
        <w:rPr>
          <w:rFonts w:cs="Times New Roman" w:ascii="Times New Roman" w:hAnsi="Times New Roman"/>
          <w:color w:val="000000"/>
          <w:sz w:val="12"/>
          <w:szCs w:val="12"/>
        </w:rPr>
        <w:t>создание условий для их согласованных действ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заимодействия). Все управленческие отношения в целях по</w:t>
        <w:softHyphen/>
        <w:t>вышения эффективности деятельности органа государственно</w:t>
        <w:softHyphen/>
        <w:t>го управления требуют административно-правового регулирова</w:t>
        <w:softHyphen/>
        <w:t>ния и юридическ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цесс создания системы управления предполагает обяза</w:t>
        <w:softHyphen/>
        <w:t>тельное административно-правовое закрепление организацион</w:t>
        <w:softHyphen/>
        <w:t>ных отношений и связей. В этих целях разрабатывается поло</w:t>
        <w:softHyphen/>
        <w:t>жение об органе управления определенного уровня, где фикси</w:t>
        <w:softHyphen/>
        <w:t>руются предмет ведения, компетенция, организационно-штатная структура, номенклатура должностей, права, обязанности и от</w:t>
        <w:softHyphen/>
        <w:t>ветственность должностных лиц.</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Регулирование </w:t>
      </w:r>
      <w:r>
        <w:rPr>
          <w:rFonts w:cs="Times New Roman" w:ascii="Times New Roman" w:hAnsi="Times New Roman"/>
          <w:color w:val="000000"/>
          <w:sz w:val="12"/>
          <w:szCs w:val="12"/>
        </w:rPr>
        <w:t>(в том числе и правовое) представляет со</w:t>
        <w:softHyphen/>
        <w:t>бой управленческую деятельность, в процессе которой произво</w:t>
        <w:softHyphen/>
        <w:t>дится своего рода корректировка уже организованной системы управления применительно к изменяющимся внешним и внутрен</w:t>
        <w:softHyphen/>
        <w:t>ним условиям ее функционирования. Изменения условий вызы</w:t>
        <w:softHyphen/>
        <w:t>вают отклонения системы от заданных параметров. Устранение таких отклонений, обеспечение нормального функционирования системы является главной задачей регулирования как функции управления. Необходимость регулирования определяется как по</w:t>
        <w:softHyphen/>
        <w:t>стоянными изменениями в самой системе, которые приводят к нарушениям, сбоям в ее функционировании, так и изменения</w:t>
        <w:softHyphen/>
        <w:t>ми факторов и условий воздействия внешней сред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Кроме функции правового регулирования органы управления, их уполномоченные должностные лица осуществляют и такую функцию управления, как </w:t>
      </w:r>
      <w:r>
        <w:rPr>
          <w:rFonts w:cs="Times New Roman" w:ascii="Times New Roman" w:hAnsi="Times New Roman"/>
          <w:b/>
          <w:bCs/>
          <w:color w:val="000000"/>
          <w:sz w:val="12"/>
          <w:szCs w:val="12"/>
        </w:rPr>
        <w:t xml:space="preserve">контроль. </w:t>
      </w:r>
      <w:r>
        <w:rPr>
          <w:rFonts w:cs="Times New Roman" w:ascii="Times New Roman" w:hAnsi="Times New Roman"/>
          <w:color w:val="000000"/>
          <w:sz w:val="12"/>
          <w:szCs w:val="12"/>
        </w:rPr>
        <w:t>Отсутствие ФЗ о едином государственном контроле, по существу, лишает органы государ</w:t>
        <w:softHyphen/>
        <w:t>ственного власти и управления необходимой обратной связи, т.е. получения своевременной, полной и достоверной информа</w:t>
        <w:softHyphen/>
        <w:t>ции о результатах функционирования системы органов испол</w:t>
        <w:softHyphen/>
        <w:t>нительной власти, что ставит под сомнение возможность эффек</w:t>
        <w:softHyphen/>
        <w:t>тивного управления делами государства ввиду неполной или недостоверной информации о процессах, проходящих в государ</w:t>
        <w:softHyphen/>
        <w:t>стве и обществ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Контроль </w:t>
      </w:r>
      <w:r>
        <w:rPr>
          <w:rFonts w:cs="Times New Roman" w:ascii="Times New Roman" w:hAnsi="Times New Roman"/>
          <w:color w:val="000000"/>
          <w:sz w:val="12"/>
          <w:szCs w:val="12"/>
        </w:rPr>
        <w:t>— форма обратной связи, позволяющая устанав-. ливать, насколько точно реализуются заданные субъектом уп</w:t>
        <w:softHyphen/>
        <w:t>равления параметры функционирования систем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Цели контрол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направлять всякую деятельность на выполнение предвари</w:t>
        <w:softHyphen/>
        <w:t>тельно установленных заданий посредством проверки фак</w:t>
        <w:softHyphen/>
        <w:t>тического состояния дел, степени реальности осуществле</w:t>
        <w:softHyphen/>
        <w:t>ния принятых ре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совершенствование деятельности путем своевременного об</w:t>
        <w:softHyphen/>
        <w:t>наружения и устранения возникших отклонений и их причин.</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Функци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рогнозирование изменений в развитии каких-либо объек</w:t>
        <w:softHyphen/>
        <w:t>тов или явлений в процессе управления на основе полученной информации о прошлом и настоящем с учетом всех условий и факторов влияния; например, с учетом прогнозирования разра</w:t>
        <w:softHyphen/>
        <w:t>батываются федеральные и региональные программы основных направлений государствен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ланирование деятельности в процессе государственно</w:t>
        <w:softHyphen/>
        <w:t>го управления по реализации федеральных и региональных про</w:t>
        <w:softHyphen/>
        <w:t>грамм, регламентированных актами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выявление и осмысление актуальных проблем, форму</w:t>
        <w:softHyphen/>
        <w:t>лирование целей, постановка задач, определение перечня ме</w:t>
        <w:softHyphen/>
        <w:t>роприятий для решения задач, выбор конкретных количествен</w:t>
        <w:softHyphen/>
        <w:t>ных и качественных показателей и критериев оценки организа</w:t>
        <w:softHyphen/>
        <w:t>ции управленческ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разработка вариантов, обоснование и принятие рацио</w:t>
        <w:softHyphen/>
        <w:t>нального решения (в правовой форме) и организация его испол</w:t>
        <w:softHyphen/>
        <w:t>н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5) распорядительство (руководство) и координация действий не подчиненных друг </w:t>
      </w:r>
      <w:r>
        <w:rPr>
          <w:rFonts w:cs="Times New Roman" w:ascii="Times New Roman" w:hAnsi="Times New Roman"/>
          <w:i/>
          <w:iCs/>
          <w:color w:val="000000"/>
          <w:sz w:val="12"/>
          <w:szCs w:val="12"/>
        </w:rPr>
        <w:t xml:space="preserve">рруту </w:t>
      </w:r>
      <w:r>
        <w:rPr>
          <w:rFonts w:cs="Times New Roman" w:ascii="Times New Roman" w:hAnsi="Times New Roman"/>
          <w:color w:val="000000"/>
          <w:sz w:val="12"/>
          <w:szCs w:val="12"/>
        </w:rPr>
        <w:t>органов государственного управле</w:t>
        <w:softHyphen/>
        <w:t>ния в целях улучшения их взаимодейств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правовое регулирование отношений во внутренней и внеш</w:t>
        <w:softHyphen/>
        <w:t>ней сфере государственного управления по предметам ведения и в объеме компетен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контроль с целью выявления и устранения отклонений в процессе государственного управления, соблюдения правил и норм и принятия мер дисциплинарной ответственности к винов</w:t>
        <w:softHyphen/>
        <w:t>ны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учет наличия финансовых, кадровых, материально-техни</w:t>
        <w:softHyphen/>
        <w:t>ческих и других ресур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информационное обеспечение и информационно-аналити</w:t>
        <w:softHyphen/>
        <w:t>ческая рабо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0) кадровое, материально-техническое обеспечение, финан</w:t>
        <w:softHyphen/>
        <w:t>сирование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ункции государственного управления реализуют не только органы исполнительной власти. Например, Государственная Дума России утверждает федеральный бюджет и заслушивает отчет о его исполнении, дает согласие на назначение Предсе</w:t>
        <w:softHyphen/>
        <w:t>дателя Правительства РФ по представлению Президента РФ и др. Судебные органы власти рассматривают и принимают реше</w:t>
        <w:softHyphen/>
        <w:t>ния о правомерности принятых органами исполнительной влас</w:t>
        <w:softHyphen/>
        <w:t>ти правовых актов управления, о законности разрешении дел об административных правонарушениях и др.</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 Органы исполнительной власти: понятие, признаки, правовые основы образования и конституционные принципы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стория возникновения термина «исполнительная власть» за рубежом имеет давнюю историю как принцип разделения власти и создания системы «сдержек» и «противовесов», т.е. увеличение объема власти какого-либо государственного орга</w:t>
        <w:softHyphen/>
        <w:t>на или должностного лица должно быть адекватно увеличению объема ответственности во избежание неконтролируемых ви</w:t>
        <w:softHyphen/>
        <w:t xml:space="preserve">дов государственной власти. </w:t>
      </w:r>
      <w:r>
        <w:rPr>
          <w:rFonts w:cs="Times New Roman" w:ascii="Times New Roman" w:hAnsi="Times New Roman"/>
          <w:b/>
          <w:bCs/>
          <w:color w:val="000000"/>
          <w:sz w:val="12"/>
          <w:szCs w:val="12"/>
        </w:rPr>
        <w:t>Теория разделения законода</w:t>
        <w:softHyphen/>
        <w:t xml:space="preserve">тельной и исполнительной власти, </w:t>
      </w:r>
      <w:r>
        <w:rPr>
          <w:rFonts w:cs="Times New Roman" w:ascii="Times New Roman" w:hAnsi="Times New Roman"/>
          <w:color w:val="000000"/>
          <w:sz w:val="12"/>
          <w:szCs w:val="12"/>
        </w:rPr>
        <w:t>разработанная английским философом Дж. Локком (1632-1704), была в последующем раз</w:t>
        <w:softHyphen/>
        <w:t>вита и дополнена самостоятельной судебной властью француз</w:t>
        <w:softHyphen/>
        <w:t>ским правоведом Ш. Монтескье (1689-1755), и используется она для государственного обустройства с учетом исторических и национальных особенностей разных стран. В нашей стране ис</w:t>
        <w:softHyphen/>
        <w:t>полнительная власть законодательно впервые была закрепле</w:t>
        <w:softHyphen/>
        <w:t>на как самостоятельная форма государственной власти в ст. 10, 11 и 110 Конституции РФ от 12.12.1993 г.</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т. 10 закреплено три формы государственной власти, а в ст. 11 Конституции РФ определено уже четыре органа государ</w:t>
        <w:softHyphen/>
        <w:t>ственной власти. Исполнительная власть имеет свои специфи</w:t>
        <w:softHyphen/>
        <w:t>ческие черты (признаки) как на федеральном уровне, так и на уровне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знаки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Высшим звеном (подсистемой) органа исполнительной власти РФ является Правительство РФ — коллегиальный орган, осуществляющий свои функции в форме принятия (коллегиаль</w:t>
        <w:softHyphen/>
        <w:t>но) постановлений, которые являются подзаконными норматив</w:t>
        <w:softHyphen/>
        <w:t xml:space="preserve">но-правовыми актами по предметам ведения РФ и совместным предметам РФ и субъектов РФ и обязательны для исполнения на всей территории РФ. А в ст. 113 Конституции закреплен </w:t>
      </w:r>
      <w:r>
        <w:rPr>
          <w:rFonts w:cs="Times New Roman" w:ascii="Times New Roman" w:hAnsi="Times New Roman"/>
          <w:b/>
          <w:bCs/>
          <w:color w:val="000000"/>
          <w:sz w:val="12"/>
          <w:szCs w:val="12"/>
        </w:rPr>
        <w:t>прин</w:t>
        <w:softHyphen/>
        <w:t xml:space="preserve">цип единоначалия </w:t>
      </w:r>
      <w:r>
        <w:rPr>
          <w:rFonts w:cs="Times New Roman" w:ascii="Times New Roman" w:hAnsi="Times New Roman"/>
          <w:color w:val="000000"/>
          <w:sz w:val="12"/>
          <w:szCs w:val="12"/>
        </w:rPr>
        <w:t>в определении Председателем Правитель</w:t>
        <w:softHyphen/>
        <w:t>ства РФ основных направлений деятельности, он также органи</w:t>
        <w:softHyphen/>
        <w:t>зует работу Правительства РФ. Однако способы и пути реше</w:t>
        <w:softHyphen/>
        <w:t xml:space="preserve">ния проблем по направлениям </w:t>
      </w:r>
      <w:r>
        <w:rPr>
          <w:rFonts w:cs="Times New Roman" w:ascii="Times New Roman" w:hAnsi="Times New Roman"/>
          <w:b/>
          <w:bCs/>
          <w:color w:val="000000"/>
          <w:sz w:val="12"/>
          <w:szCs w:val="12"/>
        </w:rPr>
        <w:t xml:space="preserve">принимаются коллегиально в форме </w:t>
      </w:r>
      <w:r>
        <w:rPr>
          <w:rFonts w:cs="Times New Roman" w:ascii="Times New Roman" w:hAnsi="Times New Roman"/>
          <w:color w:val="000000"/>
          <w:sz w:val="12"/>
          <w:szCs w:val="12"/>
        </w:rPr>
        <w:t>нормативных постановлений Правительства РФ. Анало</w:t>
        <w:softHyphen/>
        <w:t>гично в целом реализуется принцип единоначалия и коллегиаль</w:t>
        <w:softHyphen/>
        <w:t>ности в государственном управлении и органами исполнитель</w:t>
        <w:softHyphen/>
        <w:t>ной власти субъектов РФ, за исключением того, что глава субъекта РФ одновременно является и высшим должностным лицом исполнительной власти субъекта РФ, что существенно отличается от федерального уровн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Второй признак органов исполнительной власти касает</w:t>
        <w:softHyphen/>
        <w:t>ся предмета ведения, его границ и порядка принятия админист</w:t>
        <w:softHyphen/>
        <w:t>ративно-правовых актов. На федеральном уровне они при</w:t>
        <w:softHyphen/>
        <w:t xml:space="preserve">нимаются </w:t>
      </w:r>
      <w:r>
        <w:rPr>
          <w:rFonts w:cs="Times New Roman" w:ascii="Times New Roman" w:hAnsi="Times New Roman"/>
          <w:b/>
          <w:bCs/>
          <w:color w:val="000000"/>
          <w:sz w:val="12"/>
          <w:szCs w:val="12"/>
        </w:rPr>
        <w:t xml:space="preserve">на основании </w:t>
      </w:r>
      <w:r>
        <w:rPr>
          <w:rFonts w:cs="Times New Roman" w:ascii="Times New Roman" w:hAnsi="Times New Roman"/>
          <w:color w:val="000000"/>
          <w:sz w:val="12"/>
          <w:szCs w:val="12"/>
        </w:rPr>
        <w:t>Конституции РФ, ФКЗ, ФЗ, норматив</w:t>
        <w:softHyphen/>
        <w:t xml:space="preserve">ных указов Президента РФ. На </w:t>
      </w:r>
      <w:r>
        <w:rPr>
          <w:rFonts w:cs="Times New Roman" w:ascii="Times New Roman" w:hAnsi="Times New Roman"/>
          <w:i/>
          <w:iCs/>
          <w:color w:val="000000"/>
          <w:sz w:val="12"/>
          <w:szCs w:val="12"/>
        </w:rPr>
        <w:t xml:space="preserve">уровне субъектов </w:t>
      </w:r>
      <w:r>
        <w:rPr>
          <w:rFonts w:cs="Times New Roman" w:ascii="Times New Roman" w:hAnsi="Times New Roman"/>
          <w:color w:val="000000"/>
          <w:sz w:val="12"/>
          <w:szCs w:val="12"/>
        </w:rPr>
        <w:t>РФ органы исполнительной власти по предметам своего ведения в соответ</w:t>
        <w:softHyphen/>
        <w:t>ствии со ст. 73 Конституции РФ обладают всей полнотой государ</w:t>
        <w:softHyphen/>
        <w:t xml:space="preserve">ственной власти и принимают решения </w:t>
      </w:r>
      <w:r>
        <w:rPr>
          <w:rFonts w:cs="Times New Roman" w:ascii="Times New Roman" w:hAnsi="Times New Roman"/>
          <w:b/>
          <w:bCs/>
          <w:color w:val="000000"/>
          <w:sz w:val="12"/>
          <w:szCs w:val="12"/>
        </w:rPr>
        <w:t xml:space="preserve">на основании </w:t>
      </w:r>
      <w:r>
        <w:rPr>
          <w:rFonts w:cs="Times New Roman" w:ascii="Times New Roman" w:hAnsi="Times New Roman"/>
          <w:color w:val="000000"/>
          <w:sz w:val="12"/>
          <w:szCs w:val="12"/>
        </w:rPr>
        <w:t>норм кон</w:t>
        <w:softHyphen/>
        <w:t>ституций республик в составе России и норм уставов субъек</w:t>
        <w:softHyphen/>
        <w:t>тов РФ, а также иных законов субъектов РФ. При этом в соответствии с п. 6 ст. 76 Конституции РФ, если существуют про</w:t>
        <w:softHyphen/>
        <w:t>тиворечия (правовая коллизия) между ФЗ и законом субъекта РФ, то вне предело"в ведения РФ (п. 4. ст. 76) действует закон субъекта РФ, что также не способствует единению и целостно</w:t>
        <w:softHyphen/>
        <w:t>сти исполнительной власти в Росс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Третий признак касается иерархии (соподчиненности) пра</w:t>
        <w:softHyphen/>
        <w:t>вовых актов ФОИВ. Их решения (акты управления) всегда при</w:t>
        <w:softHyphen/>
        <w:t>нимаются на основании Конституции РФ, ФКЗ, ФЗ и указов Пре</w:t>
        <w:softHyphen/>
        <w:t>зидента РФ, т.е. являются не только подзаконными актами в сфере управления, но и не должны противоречить нормативным указам Президен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ешения же государственных органов исполнительной вла</w:t>
        <w:softHyphen/>
        <w:t xml:space="preserve">сти субъектов РФ в случае их противоречия Конституции </w:t>
      </w:r>
      <w:r>
        <w:rPr>
          <w:rFonts w:cs="Times New Roman" w:ascii="Times New Roman" w:hAnsi="Times New Roman"/>
          <w:i/>
          <w:iCs/>
          <w:color w:val="000000"/>
          <w:sz w:val="12"/>
          <w:szCs w:val="12"/>
        </w:rPr>
        <w:t xml:space="preserve">РФ, </w:t>
      </w:r>
      <w:r>
        <w:rPr>
          <w:rFonts w:cs="Times New Roman" w:ascii="Times New Roman" w:hAnsi="Times New Roman"/>
          <w:color w:val="000000"/>
          <w:sz w:val="12"/>
          <w:szCs w:val="12"/>
        </w:rPr>
        <w:t xml:space="preserve">КФЗ, ФЗ, международным обязательствам РФ и нарушения прав и свобод человека и гражданина Президент РФ своим указом может </w:t>
      </w:r>
      <w:r>
        <w:rPr>
          <w:rFonts w:cs="Times New Roman" w:ascii="Times New Roman" w:hAnsi="Times New Roman"/>
          <w:b/>
          <w:bCs/>
          <w:color w:val="000000"/>
          <w:sz w:val="12"/>
          <w:szCs w:val="12"/>
        </w:rPr>
        <w:t xml:space="preserve">только приостановить </w:t>
      </w:r>
      <w:r>
        <w:rPr>
          <w:rFonts w:cs="Times New Roman" w:ascii="Times New Roman" w:hAnsi="Times New Roman"/>
          <w:color w:val="000000"/>
          <w:sz w:val="12"/>
          <w:szCs w:val="12"/>
        </w:rPr>
        <w:t>до решения этого вопроса соот</w:t>
        <w:softHyphen/>
        <w:t>ветствующим судом (п. 2 ст. 85 Конституци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Четвертый признак органов исполнительной власти отра</w:t>
        <w:softHyphen/>
        <w:t>жен в части 1 ст. 11 Конституции РФ «Государственную власть а Российской Федерации осуществляют Президент РФ, Феде</w:t>
        <w:softHyphen/>
        <w:t>ральное Собрание (Совет Федерации и Государственная Дума), Правительство РФ и суды РФ», т.е. здесь состав органов госу</w:t>
        <w:softHyphen/>
        <w:t xml:space="preserve">дарственной власти иной, в отличие от ст. 10 Конституции РФ, где указаны три </w:t>
      </w:r>
      <w:r>
        <w:rPr>
          <w:rFonts w:cs="Times New Roman" w:ascii="Times New Roman" w:hAnsi="Times New Roman"/>
          <w:i/>
          <w:iCs/>
          <w:color w:val="000000"/>
          <w:sz w:val="12"/>
          <w:szCs w:val="12"/>
        </w:rPr>
        <w:t xml:space="preserve">формы </w:t>
      </w:r>
      <w:r>
        <w:rPr>
          <w:rFonts w:cs="Times New Roman" w:ascii="Times New Roman" w:hAnsi="Times New Roman"/>
          <w:color w:val="000000"/>
          <w:sz w:val="12"/>
          <w:szCs w:val="12"/>
        </w:rPr>
        <w:t>государственной власти. Кроме того, в ст. 11 вместо органов исполнительной власти указано Прави</w:t>
        <w:softHyphen/>
        <w:t>тельство РФ, что далеко не одно и то же. На уровне же субъек</w:t>
        <w:softHyphen/>
        <w:t>тов РФ в соответствии со ст. 10 Конституции РФ три формы го</w:t>
        <w:softHyphen/>
        <w:t>сударственной власти: законодательная, исполнительная во главе с президентом республики или главой субъекта Федера</w:t>
        <w:softHyphen/>
        <w:t>ции и судебна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Пятый признак органов исполнительной власти. Действу</w:t>
        <w:softHyphen/>
        <w:t>ющая система ФОИВ в соответствии с Указом Президента РФ от 9.03.2004 г. № 314 имеет как бы два блока — «президент</w:t>
        <w:softHyphen/>
        <w:t>ский» и «правительственный», которые имеют свои уровни сис</w:t>
        <w:softHyphen/>
        <w:t>темы. Первым уровнем управляющей системы «президентско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лока» является лично Президент РФ с его обслуживающим аппаратом. Вторым уровнем управляемой и одновременно уп</w:t>
        <w:softHyphen/>
        <w:t>равляющей системы являются федеральные министерства, федеральные службы и федеральные агентства, имеющие пра</w:t>
        <w:softHyphen/>
        <w:t>вовой статус федеральных министерств, так как они непосред</w:t>
        <w:softHyphen/>
        <w:t>ственно подчиняются Президенту РФ, осуществляют государ</w:t>
        <w:softHyphen/>
        <w:t>ственную политику в своей сфере и имеют право принимать нор</w:t>
        <w:softHyphen/>
        <w:t>мативно-правовые акты по предметам ведения. Третий уровень — управляемая подсистема, состоящая из федеральных служб и федеральных агентств, являющихся ФОИВ и находящихся в ве</w:t>
        <w:softHyphen/>
        <w:t>дении федеральных министерст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правительственном блоке» соответственно первым уров</w:t>
        <w:softHyphen/>
        <w:t>нем управляющей системы ФОИВ является Правительство РФ, вторым уровнем — управляемая и одновременно управляющая система — федеральные министерства, и третьим уровнем ФОИВ являются федеральные службы и федеральные агентства в ведении федеральных министерст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Непосредственно Правительству РФ подчиняются </w:t>
      </w:r>
      <w:r>
        <w:rPr>
          <w:rFonts w:cs="Times New Roman" w:ascii="Times New Roman" w:hAnsi="Times New Roman"/>
          <w:b/>
          <w:bCs/>
          <w:color w:val="000000"/>
          <w:sz w:val="12"/>
          <w:szCs w:val="12"/>
        </w:rPr>
        <w:t xml:space="preserve">шесть федеральных служб: 1) </w:t>
      </w:r>
      <w:r>
        <w:rPr>
          <w:rFonts w:cs="Times New Roman" w:ascii="Times New Roman" w:hAnsi="Times New Roman"/>
          <w:color w:val="000000"/>
          <w:sz w:val="12"/>
          <w:szCs w:val="12"/>
        </w:rPr>
        <w:t>антимонопольная; 2) по тарифам; 3) по гидрометеорологии и мониторингу окружающей среды; 4) государ</w:t>
        <w:softHyphen/>
        <w:t>ственной статистики; 5) по финансовым рынкам; 6) по экологи</w:t>
        <w:softHyphen/>
        <w:t xml:space="preserve">ческому, технологическому и атомному надзору — и </w:t>
      </w:r>
      <w:r>
        <w:rPr>
          <w:rFonts w:cs="Times New Roman" w:ascii="Times New Roman" w:hAnsi="Times New Roman"/>
          <w:b/>
          <w:bCs/>
          <w:color w:val="000000"/>
          <w:sz w:val="12"/>
          <w:szCs w:val="12"/>
        </w:rPr>
        <w:t>два феде</w:t>
        <w:softHyphen/>
        <w:t xml:space="preserve">ральных агентства: </w:t>
      </w:r>
      <w:r>
        <w:rPr>
          <w:rFonts w:cs="Times New Roman" w:ascii="Times New Roman" w:hAnsi="Times New Roman"/>
          <w:color w:val="000000"/>
          <w:sz w:val="12"/>
          <w:szCs w:val="12"/>
        </w:rPr>
        <w:t>по атомной энергии и космическое агентство, т.е., по существу, их правовой статус в какой-то мере приравни</w:t>
        <w:softHyphen/>
        <w:t>вается к федеральному министерству, как федеральные службы и федеральные агентства, руководство которыми осуществляет Президент РФ. Кроме того, Президент РФ и Правительство РФ могут образовывать территориальные органы исполнительной власти по согласованию с органами власти субъектов Федерации. Учитывая единое правовое поле в РФ, аналогичная структура органов исполнительной власти в целом должна быть и на уров</w:t>
        <w:softHyphen/>
        <w:t>не субъектов Федерации. Все это усложняет взаимодействие различных по статусу органов исполнительной власти и не спо</w:t>
        <w:softHyphen/>
        <w:t>собствует ее эффективному функционированию как единой и целостной системы (ч. 2 ст. 77 Конституции РФ), что и подчерк</w:t>
        <w:softHyphen/>
        <w:t>нул Президент РФ после трагических событий в г. Беслан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обая роль исполнительной власти </w:t>
      </w:r>
      <w:r>
        <w:rPr>
          <w:rFonts w:cs="Times New Roman" w:ascii="Times New Roman" w:hAnsi="Times New Roman"/>
          <w:color w:val="000000"/>
          <w:sz w:val="12"/>
          <w:szCs w:val="12"/>
        </w:rPr>
        <w:t>заключается в том, что в распоряжении ее субъектов находятся все наиболее су</w:t>
        <w:softHyphen/>
        <w:t>щественные атрибуты государственной власти (например, фи</w:t>
        <w:softHyphen/>
        <w:t>нансы, средства коммуникации, армия, внутренние войска, ми</w:t>
        <w:softHyphen/>
        <w:t>лиция, службы внутренней и внешней безопасности и т.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сполнительная власть по своей природе не тождественна административной власти, так как административная власть — это прежде всего реализация внесудебного, т.е. административ</w:t>
        <w:softHyphen/>
        <w:t>ного, принужд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Конституционные принципы осуществления функций исполнительной власти: </w:t>
      </w:r>
      <w:r>
        <w:rPr>
          <w:rFonts w:cs="Times New Roman" w:ascii="Times New Roman" w:hAnsi="Times New Roman"/>
          <w:color w:val="000000"/>
          <w:sz w:val="12"/>
          <w:szCs w:val="12"/>
        </w:rPr>
        <w:t>народовластие, социальной справед</w:t>
        <w:softHyphen/>
        <w:t>ливости, демократизма, верховенства закона, разграничение предметов ведения, функциональной самостоятельности ветвей власти, законности, приоритет прав человека и гражданина, ле</w:t>
        <w:softHyphen/>
        <w:t>гитимность, гласность, централизация и децентрализация, фе</w:t>
        <w:softHyphen/>
        <w:t>дерализм и объективный учет национальных интересов больших и малых народ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народовластия, </w:t>
      </w:r>
      <w:r>
        <w:rPr>
          <w:rFonts w:cs="Times New Roman" w:ascii="Times New Roman" w:hAnsi="Times New Roman"/>
          <w:color w:val="000000"/>
          <w:sz w:val="12"/>
          <w:szCs w:val="12"/>
        </w:rPr>
        <w:t>закрепленный в ст. 3 Конституции РФ, означает, что народ является носителем суверенитета и единственным источником власти, он реализует свою власть непосредственно и через органы государственной власти, в том числе органы исполнительной власти и органы местного само</w:t>
        <w:softHyphen/>
        <w:t>управления. Контроль за деятельностью органов исполнителе ной власти должен осуществляться как со стороны органов пред</w:t>
        <w:softHyphen/>
        <w:t>ставительной и судебной властей, так и непосредственно наро</w:t>
        <w:softHyphen/>
        <w:t>дом. При этом используются различные формы контроля за работой управленческого аппарата и должностных лиц. Следу</w:t>
        <w:softHyphen/>
        <w:t>ет оценивать, в какой мере реализуется воля народа в прини</w:t>
        <w:softHyphen/>
        <w:t>маемых законах; если они реально выражают волю большинства народа, то федеральные законы являются правовой формой народовласт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социальной справедливости </w:t>
      </w:r>
      <w:r>
        <w:rPr>
          <w:rFonts w:cs="Times New Roman" w:ascii="Times New Roman" w:hAnsi="Times New Roman"/>
          <w:color w:val="000000"/>
          <w:sz w:val="12"/>
          <w:szCs w:val="12"/>
        </w:rPr>
        <w:t>(ст. 7 Конституции РФ) закреплен в социальной политике государства, которая на</w:t>
        <w:softHyphen/>
        <w:t>правлена на создание условий, обеспечивающих достойную жизнь и свободное развитие человека. Однако эта наиболее актуаль</w:t>
        <w:softHyphen/>
        <w:t>ная функция государства пока остается наиболее трудноразре</w:t>
        <w:softHyphen/>
        <w:t>шимой в обозримом будущем. В деятельности органов исполни</w:t>
        <w:softHyphen/>
        <w:t>тельной власти конституционное право граждан на социально-экономическую защиту, защиту от посягательств на их жизнь, здоровье, собственность, права, свободы и законные интересы корреспондируется с обязанностью уполномоченных на то орга</w:t>
        <w:softHyphen/>
        <w:t>нов, должностных лиц рассмотреть обращение и принять по нему необходимое решение. Пока же оклад Президента РФ — 100 тыс. руб., министров и депутатов Государственной Думы России — 50 тыс. руб., а МРОТ, гарантированный государством, — 600 руб.</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демократизма </w:t>
      </w:r>
      <w:r>
        <w:rPr>
          <w:rFonts w:cs="Times New Roman" w:ascii="Times New Roman" w:hAnsi="Times New Roman"/>
          <w:color w:val="000000"/>
          <w:sz w:val="12"/>
          <w:szCs w:val="12"/>
        </w:rPr>
        <w:t>отражен в ст. 1, 3, 12, 31, 32 и др. Конституции РФ. Реализация этого принципа демократизма осу</w:t>
        <w:softHyphen/>
        <w:t>ществляется в двух основных формах: непосредственная — в референдумах, свободных выборах, собраниях, конференциях, сходах граждан, подачах петиций (коллективные обращения граждан по совершенствованию законодательства) и др.; пред</w:t>
        <w:softHyphen/>
        <w:t>ставительная — через выборные органы государственной вла</w:t>
        <w:softHyphen/>
        <w:t>сти и органы местного само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верховенства закона </w:t>
      </w:r>
      <w:r>
        <w:rPr>
          <w:rFonts w:cs="Times New Roman" w:ascii="Times New Roman" w:hAnsi="Times New Roman"/>
          <w:color w:val="000000"/>
          <w:sz w:val="12"/>
          <w:szCs w:val="12"/>
        </w:rPr>
        <w:t>(ст. 4 Конституции РФ) оз</w:t>
        <w:softHyphen/>
        <w:t>начает иерархическую правовую систему в соответствии с юри</w:t>
        <w:softHyphen/>
        <w:t>дической значимостью нормативных правовых актов. Высшей юридической силой обладает основной закон государства — Конституция РФ. Все нормативно-правовые акты должны прини</w:t>
        <w:softHyphen/>
        <w:t>маться на основании и во исполнение основного закон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разграничения предметов ведения, </w:t>
      </w:r>
      <w:r>
        <w:rPr>
          <w:rFonts w:cs="Times New Roman" w:ascii="Times New Roman" w:hAnsi="Times New Roman"/>
          <w:color w:val="000000"/>
          <w:sz w:val="12"/>
          <w:szCs w:val="12"/>
        </w:rPr>
        <w:t>функцио</w:t>
        <w:softHyphen/>
        <w:t>нальной самостоятельности ветвей государственной власти, ее баланса закреплен в ст. 10 и 11 Конституции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ринцип разграничения предметов ведения и полномо</w:t>
        <w:softHyphen/>
        <w:t xml:space="preserve">чий </w:t>
      </w:r>
      <w:r>
        <w:rPr>
          <w:rFonts w:cs="Times New Roman" w:ascii="Times New Roman" w:hAnsi="Times New Roman"/>
          <w:color w:val="000000"/>
          <w:sz w:val="12"/>
          <w:szCs w:val="12"/>
        </w:rPr>
        <w:t>(ст. 71, 72, 73 Конституции РФ) проявляется также и в том, что акты ФОИВ и органов исполнительной власти субъектов РФ не должны быть противоречивы. Осуществляя свои полномочия, ФОИВ создают свои территориальные структуры и назначают соответствующих должностных лиц, а также по соглашению с органами исполнительной власти субъектов Федерации переда</w:t>
        <w:softHyphen/>
        <w:t>ют им часть своих полномочий, если это не противоречит Кон</w:t>
        <w:softHyphen/>
        <w:t>ституции России и ФЗ. В свою очередь, органы исполнительной власти субъектов Федерации также передают им часть своих полномоч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законности </w:t>
      </w:r>
      <w:r>
        <w:rPr>
          <w:rFonts w:cs="Times New Roman" w:ascii="Times New Roman" w:hAnsi="Times New Roman"/>
          <w:color w:val="000000"/>
          <w:sz w:val="12"/>
          <w:szCs w:val="12"/>
        </w:rPr>
        <w:t>(ст. 15 Конституции РФ) в отличие от верховенства закона означает, что органы государственной власти, в том числе исполнительной, органы местного самоуп</w:t>
        <w:softHyphen/>
        <w:t>равления, должностные лица, граждане и их объединения рав</w:t>
        <w:softHyphen/>
        <w:t>ны перед законом и обязаны их соблюдать.</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приоритета прав человека и гражданина </w:t>
      </w:r>
      <w:r>
        <w:rPr>
          <w:rFonts w:cs="Times New Roman" w:ascii="Times New Roman" w:hAnsi="Times New Roman"/>
          <w:color w:val="000000"/>
          <w:sz w:val="12"/>
          <w:szCs w:val="12"/>
        </w:rPr>
        <w:t>(ст. 2, 18 Конституции РФ) в законодательстве, и особенно в админи</w:t>
        <w:softHyphen/>
        <w:t>стративной практике, наиболее актуальный. Для правового госу</w:t>
        <w:softHyphen/>
        <w:t>дарства должно быть характерно то, что права личности явля</w:t>
        <w:softHyphen/>
        <w:t>ются высшей ценностью, а все государственные органы, и в первую очередь органы исполнительной власти, несут ответ</w:t>
        <w:softHyphen/>
        <w:t>ственность за несоблюдение этих прав. Права человека и граж</w:t>
        <w:softHyphen/>
        <w:t>данина должны быть реально и надежно защищены от любого злоупотребления органов государства и должностных лиц.</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легитимности </w:t>
      </w:r>
      <w:r>
        <w:rPr>
          <w:rFonts w:cs="Times New Roman" w:ascii="Times New Roman" w:hAnsi="Times New Roman"/>
          <w:color w:val="000000"/>
          <w:sz w:val="12"/>
          <w:szCs w:val="12"/>
        </w:rPr>
        <w:t>тесно связан с принципом демокра</w:t>
        <w:softHyphen/>
        <w:t>тизма, т.е. оказания доверия и поддержки народом органов государственной власти и органов местного самоуправления в соответствии со ст. 32, 33, 130, 131 Конституции РФ. Без осуще</w:t>
        <w:softHyphen/>
        <w:t>ствления этого принципа любые органы государственной власти и органы местного самоуправления будут функционировать не</w:t>
        <w:softHyphen/>
        <w:t>эффективно, решая преимущественно задачи узкого круга лиц.</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гласности </w:t>
      </w:r>
      <w:r>
        <w:rPr>
          <w:rFonts w:cs="Times New Roman" w:ascii="Times New Roman" w:hAnsi="Times New Roman"/>
          <w:color w:val="000000"/>
          <w:sz w:val="12"/>
          <w:szCs w:val="12"/>
        </w:rPr>
        <w:t>(ст. 24 Конституции РФ) предполагает не только открытость информации, и прежде всего законода</w:t>
        <w:softHyphen/>
        <w:t>тельства, но и доступность и подотчетность государственны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учреждений и должностных лиц по вопросам, затрагивающим ин</w:t>
        <w:softHyphen/>
        <w:t>тересы граждан. Любые нормативные правовые акты, затраги</w:t>
        <w:softHyphen/>
        <w:t>вающие права, свободы и обязанности человека и гражданина, не могут применяться, если они не опубликованы официально для всеобщего обозр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федеративного устройства </w:t>
      </w:r>
      <w:r>
        <w:rPr>
          <w:rFonts w:cs="Times New Roman" w:ascii="Times New Roman" w:hAnsi="Times New Roman"/>
          <w:color w:val="000000"/>
          <w:sz w:val="12"/>
          <w:szCs w:val="12"/>
        </w:rPr>
        <w:t>Российской Федера</w:t>
        <w:softHyphen/>
        <w:t>ции (ст. 1, 5 Конституции РФ) предполагает государственную целостность, единство государственной власти, разграничение предметов ведения и полномочий между органами государствен</w:t>
        <w:softHyphen/>
        <w:t>ной власти РФ и органами государственной власти субъектов РФ, равноправие и самоопределение народов в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сочетания централизации и децентрализации. </w:t>
      </w:r>
      <w:r>
        <w:rPr>
          <w:rFonts w:cs="Times New Roman" w:ascii="Times New Roman" w:hAnsi="Times New Roman"/>
          <w:color w:val="000000"/>
          <w:sz w:val="12"/>
          <w:szCs w:val="12"/>
        </w:rPr>
        <w:t>Необходимость централизации вытекает из единства данной системы, когда объем функций и полномочий каждого органа исполнительной власти четко очерчен законодательством (ст. 71-73 Конституции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централизации </w:t>
      </w:r>
      <w:r>
        <w:rPr>
          <w:rFonts w:cs="Times New Roman" w:ascii="Times New Roman" w:hAnsi="Times New Roman"/>
          <w:color w:val="000000"/>
          <w:sz w:val="12"/>
          <w:szCs w:val="12"/>
        </w:rPr>
        <w:t>в настоящее время имеет большое созидательное значение, ибо в нашем многонациональном го</w:t>
        <w:softHyphen/>
        <w:t>сударстве система органов исполнительной власти, закреплен</w:t>
        <w:softHyphen/>
        <w:t>ная Конституцией РФ, законами и указами Президента РФ, яв</w:t>
        <w:softHyphen/>
        <w:t>ляется важнейшей гарантией против участившихся явлений се</w:t>
        <w:softHyphen/>
        <w:t>паратизм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нцип децентрализации </w:t>
      </w:r>
      <w:r>
        <w:rPr>
          <w:rFonts w:cs="Times New Roman" w:ascii="Times New Roman" w:hAnsi="Times New Roman"/>
          <w:color w:val="000000"/>
          <w:sz w:val="12"/>
          <w:szCs w:val="12"/>
        </w:rPr>
        <w:t>касается предметов ведения и полномочий субъектов Федерации (ст. 73 Конституции РФ), а так</w:t>
        <w:softHyphen/>
        <w:t>же комплекса вопросов местного самоуправления в решении сво</w:t>
        <w:softHyphen/>
        <w:t>их задач экономического и социально-культурного характер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ринцип объективного учета национальных особенно</w:t>
        <w:softHyphen/>
        <w:t xml:space="preserve">стей </w:t>
      </w:r>
      <w:r>
        <w:rPr>
          <w:rFonts w:cs="Times New Roman" w:ascii="Times New Roman" w:hAnsi="Times New Roman"/>
          <w:color w:val="000000"/>
          <w:sz w:val="12"/>
          <w:szCs w:val="12"/>
        </w:rPr>
        <w:t>(ст. 17, 19 Конституции) в деятельности органов испол</w:t>
        <w:softHyphen/>
        <w:t>нительной власти и государственного управлении в России в настоящее время является одним из наиболее актуальных. Многочисленные межнациональные конфликты требуют внима</w:t>
        <w:softHyphen/>
        <w:t>тельного изучения этого принципа и учета при организации де</w:t>
        <w:softHyphen/>
        <w:t>ятельности органов исполнительной власт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     Понятие и система отрасли административного права, его источники, соотношение с другими отраслями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е право является одной из основных пуб</w:t>
        <w:softHyphen/>
        <w:t>личных отраслей права и предназначено прежде всего для р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улирования управленческих отношений в сфере деятельности органов исполнительной власти (далее — государственной и ме</w:t>
        <w:softHyphen/>
        <w:t>стного само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правовые нормы </w:t>
      </w:r>
      <w:r>
        <w:rPr>
          <w:rFonts w:cs="Times New Roman" w:ascii="Times New Roman" w:hAnsi="Times New Roman"/>
          <w:color w:val="000000"/>
          <w:sz w:val="12"/>
          <w:szCs w:val="12"/>
        </w:rPr>
        <w:t>регулируют также управленческие отношения в процессе деятельности иных форм осуществления государственной власти {законодательной, су</w:t>
        <w:softHyphen/>
        <w:t>дебной), их обслуживающих аппаратов, в сфере деятельности института президентства и обслуживающих его структур, а так</w:t>
        <w:softHyphen/>
        <w:t>же в аппаратах прокуратуры, государственного контроля, воен</w:t>
        <w:softHyphen/>
        <w:t>ного управления, аппаратах ЦИК РФ, Счетной палаты и иных государственных органах, а также управленческие отношения, возникающие в сфере негосударственного управления, напри</w:t>
        <w:softHyphen/>
        <w:t>мер в связи с осуществлением общественными объединения</w:t>
        <w:softHyphen/>
        <w:t>ми некоторых функций государственного управления (ДНД, то</w:t>
        <w:softHyphen/>
        <w:t>варищеские суды, комиссии по делам несовершеннолетних и за</w:t>
        <w:softHyphen/>
        <w:t>щите их прав и 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е право как понятийная категория </w:t>
      </w:r>
      <w:r>
        <w:rPr>
          <w:rFonts w:cs="Times New Roman" w:ascii="Times New Roman" w:hAnsi="Times New Roman"/>
          <w:color w:val="000000"/>
          <w:sz w:val="12"/>
          <w:szCs w:val="12"/>
        </w:rPr>
        <w:t>озна</w:t>
        <w:softHyphen/>
        <w:t>чает прежде всего государственно-управленческое право как публичную отрасль, так как объектом регулирования его норм и правил являются управленческие отношения, возникающие меж</w:t>
        <w:softHyphen/>
        <w:t>ду властными и подвластными субъектами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нициативной стороной в административно-правовых отно</w:t>
        <w:softHyphen/>
        <w:t>шениях, как правило, выступает субъект управления, облада</w:t>
        <w:softHyphen/>
        <w:t>ющий государственно-властными полномочиями по отношению к субъекту управления, обладающему правомочиями, т.е. правом требовать соблюдения, исполнения и защиты своих прав, сво</w:t>
        <w:softHyphen/>
        <w:t>бод и законных интерес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е право как отрасль права </w:t>
      </w:r>
      <w:r>
        <w:rPr>
          <w:rFonts w:cs="Times New Roman" w:ascii="Times New Roman" w:hAnsi="Times New Roman"/>
          <w:color w:val="000000"/>
          <w:sz w:val="12"/>
          <w:szCs w:val="12"/>
        </w:rPr>
        <w:t>— это сово</w:t>
        <w:softHyphen/>
        <w:t>купность норм, правил поведения, установленных или санкцио</w:t>
        <w:softHyphen/>
        <w:t>нированных государством, его уполномоченными органами вла</w:t>
        <w:softHyphen/>
        <w:t>сти, должностными лицами, обеспеченных мерами государствен</w:t>
        <w:softHyphen/>
        <w:t>ного принуждения, в цепях регулирования управленческих отношений, возникающих в сфере деятельности органов испол</w:t>
        <w:softHyphen/>
        <w:t>нительной власти, государственного управления, а также в де</w:t>
        <w:softHyphen/>
        <w:t>ятельности иных государственных органов власти и их аппара</w:t>
        <w:softHyphen/>
        <w:t>тов, в деятельности негосударственных организаций, уполномо</w:t>
        <w:softHyphen/>
        <w:t>ченных в законном порядке осуществлять управленческие функц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отрасли административного права </w:t>
      </w:r>
      <w:r>
        <w:rPr>
          <w:rFonts w:cs="Times New Roman" w:ascii="Times New Roman" w:hAnsi="Times New Roman"/>
          <w:color w:val="000000"/>
          <w:sz w:val="12"/>
          <w:szCs w:val="12"/>
        </w:rPr>
        <w:t>— это сово</w:t>
        <w:softHyphen/>
        <w:t>купность норм, правил административного права, взаимосвязан</w:t>
        <w:softHyphen/>
        <w:t>ных и взаимозависимых и образующих специфическое инфор</w:t>
        <w:softHyphen/>
        <w:t>мационно-правовое единство, обеспечивающее эффективное правовое регулирование управленческих отношений в сфере деятельности органов исполнительной власти, государственно</w:t>
        <w:softHyphen/>
        <w:t>го управления, а также отношений в сфере управленческой д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ятельности, осуществляемой другими органами государственной власти и их обслуживающими аппаратами и иными уполномо</w:t>
        <w:softHyphen/>
        <w:t>ченными законом субъектам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отрасли административного права </w:t>
      </w:r>
      <w:r>
        <w:rPr>
          <w:rFonts w:cs="Times New Roman" w:ascii="Times New Roman" w:hAnsi="Times New Roman"/>
          <w:color w:val="000000"/>
          <w:sz w:val="12"/>
          <w:szCs w:val="12"/>
        </w:rPr>
        <w:t>включает в себя две основные подсистемы — Общую и Особенную части, которые, в свою очередь, можно подразделить и на меньшие подсистем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бщая ча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государственное управление, исполнительные органы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административное право как отрасль правд, научная от</w:t>
        <w:softHyphen/>
        <w:t>расль знаний и учебная дисципли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субъекты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формы и методы осуществления деятельности органов исполни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административное правонарушение и административная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административная юрисдикц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административный процесс и виды административного производ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законность и дисциплина в деятельности органов испол</w:t>
        <w:softHyphen/>
        <w:t>ни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Особенная </w:t>
      </w:r>
      <w:r>
        <w:rPr>
          <w:rFonts w:cs="Times New Roman" w:ascii="Times New Roman" w:hAnsi="Times New Roman"/>
          <w:b/>
          <w:bCs/>
          <w:color w:val="000000"/>
          <w:sz w:val="12"/>
          <w:szCs w:val="12"/>
        </w:rPr>
        <w:t>ча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административно-правовое регулирование в сфере эконо</w:t>
        <w:softHyphen/>
        <w:t>мически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административно-правовое регулирование отношений в социально-культурной сфер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административно-правовое регулирование государствен</w:t>
        <w:softHyphen/>
        <w:t>ного управления в административно-политической сфер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административно-правовое регулирование в иных сфера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лавным связующим звеном единого предмета администра</w:t>
        <w:softHyphen/>
        <w:t>тивно-правового регулирования является управленческая приро</w:t>
        <w:softHyphen/>
        <w:t>да отношений, возникающих во всех этих сферах и областях го</w:t>
        <w:softHyphen/>
        <w:t>сударствен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ная задача дисциплины — оказать помощь в изучении отрасли и науки административного права, освоении законотвор</w:t>
        <w:softHyphen/>
        <w:t>ческой и правоприменительной практики, а также усвоить основ</w:t>
        <w:softHyphen/>
        <w:t>ные термины, категории, понятия, положения и институты адми</w:t>
        <w:softHyphen/>
        <w:t>нистративного права, основные задачи науки, цель которых сво</w:t>
        <w:softHyphen/>
        <w:t>дится к познанию объективных законов и закономерностей в управленческой деятельности с целью ее совершенствов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Источники административного права </w:t>
      </w:r>
      <w:r>
        <w:rPr>
          <w:rFonts w:cs="Times New Roman" w:ascii="Times New Roman" w:hAnsi="Times New Roman"/>
          <w:color w:val="000000"/>
          <w:sz w:val="12"/>
          <w:szCs w:val="12"/>
        </w:rPr>
        <w:t>— различные фор</w:t>
        <w:softHyphen/>
        <w:t>мы их законодательного выражения. Нормы административно</w:t>
        <w:softHyphen/>
        <w:t>го права содержатся в различных по значению и характеру нор</w:t>
        <w:softHyphen/>
        <w:t>мативно-правовых актах. Административно-правовые норм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огут содержаться в нормативных актах других отраслей пра</w:t>
        <w:softHyphen/>
        <w:t>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К источникам административного права относятс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Конституция РФ и конституции республик в составе Рос</w:t>
        <w:softHyphen/>
        <w:t>сии, уставы остальных субъектов РФ, ФКЗ, ФЗ и законы субъек</w:t>
        <w:softHyphen/>
        <w:t>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остановления палат Федерального Собрания, постанов</w:t>
        <w:softHyphen/>
        <w:t>ления органов представительной власти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указы и распоряжения Президента РФ, постановления и распоряжения Правительства РФ, аналогичные акты на уровне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равовые акты уполномоченных ФОИВ, аналогичных ор</w:t>
        <w:softHyphen/>
        <w:t>ганов исполнительной власти на уровне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решения администраций органов местного самоуправле</w:t>
        <w:softHyphen/>
        <w:t>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таются источниками норм административного права акты высших и центральных органов СССР — при условии, если по регулированию этих отношений не приняты акты России и если они не противоречат законодательству России. Например, Указ Президиума ВС СССР «О порядке рассмотрения предложений, заявлений и жалоб граждан» от 12.04.1968 г., так как Федераль</w:t>
        <w:softHyphen/>
        <w:t>ный закон «Об обращениях граждан» пока не принят.</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трасль административного права имеет тесную взаимо</w:t>
        <w:softHyphen/>
        <w:t xml:space="preserve">связь со всеми другими отраслями права, </w:t>
      </w:r>
      <w:r>
        <w:rPr>
          <w:rFonts w:cs="Times New Roman" w:ascii="Times New Roman" w:hAnsi="Times New Roman"/>
          <w:color w:val="000000"/>
          <w:sz w:val="12"/>
          <w:szCs w:val="12"/>
        </w:rPr>
        <w:t>но при этом обла</w:t>
        <w:softHyphen/>
        <w:t>дает специфическими признаками, обусловленными своим пред</w:t>
        <w:softHyphen/>
        <w:t>метом регулирования, методом воздействия, источниками пра</w:t>
        <w:softHyphen/>
        <w:t>ва и иными признак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Наиболее </w:t>
      </w:r>
      <w:r>
        <w:rPr>
          <w:rFonts w:cs="Times New Roman" w:ascii="Times New Roman" w:hAnsi="Times New Roman"/>
          <w:b/>
          <w:bCs/>
          <w:color w:val="000000"/>
          <w:sz w:val="12"/>
          <w:szCs w:val="12"/>
        </w:rPr>
        <w:t>тесная связь административного права с кон</w:t>
        <w:softHyphen/>
        <w:t xml:space="preserve">ституционным правом, </w:t>
      </w:r>
      <w:r>
        <w:rPr>
          <w:rFonts w:cs="Times New Roman" w:ascii="Times New Roman" w:hAnsi="Times New Roman"/>
          <w:color w:val="000000"/>
          <w:sz w:val="12"/>
          <w:szCs w:val="12"/>
        </w:rPr>
        <w:t>которое определяет принципы органи</w:t>
        <w:softHyphen/>
        <w:t>зации и деятельности всех других отраслей права. Конституци</w:t>
        <w:softHyphen/>
        <w:t>онное право и его нормы регулируют основные общественные отношения, складывающиеся в сфере государственного устрой</w:t>
        <w:softHyphen/>
        <w:t>ства, организации видов государственной власти, ее осуществ</w:t>
        <w:softHyphen/>
        <w:t>ления на основе ее разделения на законодательную, исполни</w:t>
        <w:softHyphen/>
        <w:t>тельную и судебную, взаимоотношения личности, общества и государства. Конституционное право регламентирует порядок образования и организацию деятельности органов исполнитель</w:t>
        <w:softHyphen/>
        <w:t>ной власт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Имеется тесная </w:t>
      </w:r>
      <w:r>
        <w:rPr>
          <w:rFonts w:cs="Times New Roman" w:ascii="Times New Roman" w:hAnsi="Times New Roman"/>
          <w:b/>
          <w:bCs/>
          <w:color w:val="000000"/>
          <w:sz w:val="12"/>
          <w:szCs w:val="12"/>
        </w:rPr>
        <w:t>связь с наукой государственного и муни</w:t>
        <w:softHyphen/>
        <w:t xml:space="preserve">ципального управления, </w:t>
      </w:r>
      <w:r>
        <w:rPr>
          <w:rFonts w:cs="Times New Roman" w:ascii="Times New Roman" w:hAnsi="Times New Roman"/>
          <w:color w:val="000000"/>
          <w:sz w:val="12"/>
          <w:szCs w:val="12"/>
        </w:rPr>
        <w:t>так как административно-правовыми нормами регламентируются и охраняются управленческие отно</w:t>
        <w:softHyphen/>
        <w:t>шения, возникающие в сфере реализации государственных функ</w:t>
        <w:softHyphen/>
        <w:t>ций и задач, а также закрепляется правовой статус органов государственного управления и администраций органов МС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Тесная </w:t>
      </w:r>
      <w:r>
        <w:rPr>
          <w:rFonts w:cs="Times New Roman" w:ascii="Times New Roman" w:hAnsi="Times New Roman"/>
          <w:b/>
          <w:bCs/>
          <w:color w:val="000000"/>
          <w:sz w:val="12"/>
          <w:szCs w:val="12"/>
        </w:rPr>
        <w:t>связь административного права с муниципаль</w:t>
        <w:softHyphen/>
        <w:t xml:space="preserve">ным правом, </w:t>
      </w:r>
      <w:r>
        <w:rPr>
          <w:rFonts w:cs="Times New Roman" w:ascii="Times New Roman" w:hAnsi="Times New Roman"/>
          <w:color w:val="000000"/>
          <w:sz w:val="12"/>
          <w:szCs w:val="12"/>
        </w:rPr>
        <w:t>так как в соответствии со ст. 12 Конституции РФ органы местного самоуправления не входят в систему органов государственной власти. Деятельность органов местного само</w:t>
        <w:softHyphen/>
        <w:t>управления может быть объектом административного права в соответствии со ст. 132 Конституции РФ, если они наделяются законом отдельными государственными полномочиями. При органах МСУ существует множество различных административ</w:t>
        <w:softHyphen/>
        <w:t>ных комиссий, уполномоченных рассматривать и разрешать дела об административных правонарушениях и налагать администра</w:t>
        <w:softHyphen/>
        <w:t>тивные наказания на виновны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Тесная </w:t>
      </w:r>
      <w:r>
        <w:rPr>
          <w:rFonts w:cs="Times New Roman" w:ascii="Times New Roman" w:hAnsi="Times New Roman"/>
          <w:b/>
          <w:bCs/>
          <w:color w:val="000000"/>
          <w:sz w:val="12"/>
          <w:szCs w:val="12"/>
        </w:rPr>
        <w:t>связь с дисциплиной «Правоохранительная дея</w:t>
        <w:softHyphen/>
        <w:t xml:space="preserve">тельность и правоохранительные </w:t>
      </w:r>
      <w:r>
        <w:rPr>
          <w:rFonts w:cs="Times New Roman" w:ascii="Times New Roman" w:hAnsi="Times New Roman"/>
          <w:color w:val="000000"/>
          <w:sz w:val="12"/>
          <w:szCs w:val="12"/>
        </w:rPr>
        <w:t>органы». Так, многие орга</w:t>
        <w:softHyphen/>
        <w:t>ны исполнительной власти, государственного управления осу</w:t>
        <w:softHyphen/>
        <w:t>ществляют в качестве своих основных (предметных) функций правоохранительные, статус правоохранительных органов опре</w:t>
        <w:softHyphen/>
        <w:t>делен административными нормами, правоохранительная дея</w:t>
        <w:softHyphen/>
        <w:t>тельность также регламентирована в основном административ</w:t>
        <w:softHyphen/>
        <w:t>но-правовыми нормами. Правоохранительные органы, должно</w:t>
        <w:softHyphen/>
        <w:t>стные лица осуществляют свои функции и задачи, используют административно юрисдикционные полномочия. Прокурорский надзор за соблюдением Конституции РФ и исполнения законов в деятельности органов исполнительной власти, государствен</w:t>
        <w:softHyphen/>
        <w:t>ного управления, осуществление судебного контроля за действи</w:t>
        <w:softHyphen/>
        <w:t>ями и решениями органов исполнительной власти, государствен</w:t>
        <w:softHyphen/>
        <w:t>ного управления и их должностных лиц также осуществляется на основе и в порядке, определяемых административно-процес</w:t>
        <w:softHyphen/>
        <w:t>суальными норм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Тесная </w:t>
      </w:r>
      <w:r>
        <w:rPr>
          <w:rFonts w:cs="Times New Roman" w:ascii="Times New Roman" w:hAnsi="Times New Roman"/>
          <w:b/>
          <w:bCs/>
          <w:color w:val="000000"/>
          <w:sz w:val="12"/>
          <w:szCs w:val="12"/>
        </w:rPr>
        <w:t xml:space="preserve">связь с финансовым, налоговым и таможенным правом. </w:t>
      </w:r>
      <w:r>
        <w:rPr>
          <w:rFonts w:cs="Times New Roman" w:ascii="Times New Roman" w:hAnsi="Times New Roman"/>
          <w:color w:val="000000"/>
          <w:sz w:val="12"/>
          <w:szCs w:val="12"/>
        </w:rPr>
        <w:t>Административное право определяет компетенцию этих органов, регулирует организацию их деятельности, а также рег</w:t>
        <w:softHyphen/>
        <w:t>ламентирует административно-процессуальный порядок рас</w:t>
        <w:softHyphen/>
        <w:t>смотрения дел и привлечение к административной ответствен</w:t>
        <w:softHyphen/>
        <w:t>ности правонарушителей в этих отраслях права. Здесь роль норм административного права является правоохранительно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Имеется </w:t>
      </w:r>
      <w:r>
        <w:rPr>
          <w:rFonts w:cs="Times New Roman" w:ascii="Times New Roman" w:hAnsi="Times New Roman"/>
          <w:b/>
          <w:bCs/>
          <w:color w:val="000000"/>
          <w:sz w:val="12"/>
          <w:szCs w:val="12"/>
        </w:rPr>
        <w:t xml:space="preserve">связь с земельным правом, </w:t>
      </w:r>
      <w:r>
        <w:rPr>
          <w:rFonts w:cs="Times New Roman" w:ascii="Times New Roman" w:hAnsi="Times New Roman"/>
          <w:color w:val="000000"/>
          <w:sz w:val="12"/>
          <w:szCs w:val="12"/>
        </w:rPr>
        <w:t>нормы которого регу</w:t>
        <w:softHyphen/>
        <w:t>лируют отношения между землепользователями и государством. Вместе с тем органы исполнительной власти сдают земельные участки в аренду, производят их изъятие, контролируют их раци</w:t>
        <w:softHyphen/>
        <w:t>ональное использование. Эти отношения регулируются нормами административного и земельного права. Охрана этих отношений также осуществляется нормам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 трудовым правом </w:t>
      </w:r>
      <w:r>
        <w:rPr>
          <w:rFonts w:cs="Times New Roman" w:ascii="Times New Roman" w:hAnsi="Times New Roman"/>
          <w:color w:val="000000"/>
          <w:sz w:val="12"/>
          <w:szCs w:val="12"/>
        </w:rPr>
        <w:t>также имеется связь в сфере регули</w:t>
        <w:softHyphen/>
        <w:t>рования нормами административного права служебных обязан</w:t>
        <w:softHyphen/>
        <w:t>ностей и прав должностных лиц, прохождения специальной 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ударственной службы (оборона, внутренние дела, служба бе</w:t>
        <w:softHyphen/>
        <w:t>зопасности и 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вязь с гражданским правом </w:t>
      </w:r>
      <w:r>
        <w:rPr>
          <w:rFonts w:cs="Times New Roman" w:ascii="Times New Roman" w:hAnsi="Times New Roman"/>
          <w:color w:val="000000"/>
          <w:sz w:val="12"/>
          <w:szCs w:val="12"/>
        </w:rPr>
        <w:t>по вопросам регулирования имущественных отношений со стороны органов исполнительной власти, органов государственного управления, их должностных лиц осуществляется также методом власти-подчинения. Напри</w:t>
        <w:softHyphen/>
        <w:t>мер, распоряжением органа исполнительной власти передает</w:t>
        <w:softHyphen/>
        <w:t>ся имущество и оборудование от одной государственной орга</w:t>
        <w:softHyphen/>
        <w:t>низации другой — муниципально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вязь с уголовным правом </w:t>
      </w:r>
      <w:r>
        <w:rPr>
          <w:rFonts w:cs="Times New Roman" w:ascii="Times New Roman" w:hAnsi="Times New Roman"/>
          <w:color w:val="000000"/>
          <w:sz w:val="12"/>
          <w:szCs w:val="12"/>
        </w:rPr>
        <w:t>осуществляется по мере ква</w:t>
        <w:softHyphen/>
        <w:t>лификации состава административного правонарушения, по сте</w:t>
        <w:softHyphen/>
        <w:t>пени общественной опасности деяния; если не предусмотрена уголовная ответственность, то в течение двух месяцев решает</w:t>
        <w:softHyphen/>
        <w:t>ся вопрос о привлечении правонарушителя к административно</w:t>
        <w:softHyphen/>
        <w:t>му наказанию. Границы между административным проступком и преступлением иногда очень трудно различим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Также </w:t>
      </w:r>
      <w:r>
        <w:rPr>
          <w:rFonts w:cs="Times New Roman" w:ascii="Times New Roman" w:hAnsi="Times New Roman"/>
          <w:b/>
          <w:bCs/>
          <w:color w:val="000000"/>
          <w:sz w:val="12"/>
          <w:szCs w:val="12"/>
        </w:rPr>
        <w:t>связь административного права имеется с уголов</w:t>
        <w:softHyphen/>
        <w:t xml:space="preserve">но-процессуальным, гражданско-процессуальным правом и судебным законодательством. </w:t>
      </w:r>
      <w:r>
        <w:rPr>
          <w:rFonts w:cs="Times New Roman" w:ascii="Times New Roman" w:hAnsi="Times New Roman"/>
          <w:color w:val="000000"/>
          <w:sz w:val="12"/>
          <w:szCs w:val="12"/>
        </w:rPr>
        <w:t>Основное отличие состоит в порядке использования функций административной власти, т.е. имеет место внесудебный характер реализации их органами исполнительными власти, их должностными лицами (юрисдик-ционные полномочия) по рассмотрению и разрешению управлен</w:t>
        <w:softHyphen/>
        <w:t>ческих споров и дел об административных правонаруше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днако судьи при рассмотрении административных дел, как и прокуроры в рассмотрении административных дел, руковод</w:t>
        <w:softHyphen/>
        <w:t>ствуются административно-процессуальными норм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Имеется </w:t>
      </w:r>
      <w:r>
        <w:rPr>
          <w:rFonts w:cs="Times New Roman" w:ascii="Times New Roman" w:hAnsi="Times New Roman"/>
          <w:b/>
          <w:bCs/>
          <w:color w:val="000000"/>
          <w:sz w:val="12"/>
          <w:szCs w:val="12"/>
        </w:rPr>
        <w:t xml:space="preserve">связь с такими отраслями права, как воздушное, морское, лесное, природоохранное, горное, таможенное и др. </w:t>
      </w:r>
      <w:r>
        <w:rPr>
          <w:rFonts w:cs="Times New Roman" w:ascii="Times New Roman" w:hAnsi="Times New Roman"/>
          <w:color w:val="000000"/>
          <w:sz w:val="12"/>
          <w:szCs w:val="12"/>
        </w:rPr>
        <w:t>Отношения в них регламентируются различными отрасля</w:t>
        <w:softHyphen/>
        <w:t>ми права, в том числе и нормами административного права, которые осуществляют правоохранительные функци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5.    Предмет, метод, методология и задачи наук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едмет отрасли административного права </w:t>
      </w:r>
      <w:r>
        <w:rPr>
          <w:rFonts w:cs="Times New Roman" w:ascii="Times New Roman" w:hAnsi="Times New Roman"/>
          <w:color w:val="000000"/>
          <w:sz w:val="12"/>
          <w:szCs w:val="12"/>
        </w:rPr>
        <w:t>— управлен</w:t>
        <w:softHyphen/>
        <w:t>ческие отношения, возникающие в процессе реализации государ</w:t>
        <w:softHyphen/>
        <w:t>ственно-властных функций и задач для достижения целей ад</w:t>
        <w:softHyphen/>
        <w:t>министративно-правового регулирования органами исполнитель</w:t>
        <w:softHyphen/>
        <w:t>ной власти, государственного управления и их уполномоченными должностными лицами. Кроме того, нормами административно</w:t>
        <w:softHyphen/>
        <w:t>го права охраняются общественные отношения, регулируемые другими отраслями права, например земельного, горного, вод-</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ого, финансового, таможенного, налогового, муниципального, жилищного и 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ъектом административного права </w:t>
      </w:r>
      <w:r>
        <w:rPr>
          <w:rFonts w:cs="Times New Roman" w:ascii="Times New Roman" w:hAnsi="Times New Roman"/>
          <w:color w:val="000000"/>
          <w:sz w:val="12"/>
          <w:szCs w:val="12"/>
        </w:rPr>
        <w:t>являются также ад</w:t>
        <w:softHyphen/>
        <w:t>министративно-процедурные и другие организационно-правовые отношения в сфере деятельности аппаратов исполнительной власти, государственного управления, а также внутриорганиза-ционные управленческие отношения в аппаратах, обслужива</w:t>
        <w:softHyphen/>
        <w:t>ющих институт Президента, органы законодательной власти, суда, прокуратуры, Счетной палаты, Центральной избирательной ко</w:t>
        <w:softHyphen/>
        <w:t>миссии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Если сильно сужать предмет отрасли права, то сама отрасль обедняется, многое теряет; если расширять границы предмета до границ объекта, то можно утратить самостоятельность пред</w:t>
        <w:softHyphen/>
        <w:t>мета самой отрасли права, так как она смыкается с предмета</w:t>
        <w:softHyphen/>
        <w:t>ми других отраслей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ый метод </w:t>
      </w:r>
      <w:r>
        <w:rPr>
          <w:rFonts w:cs="Times New Roman" w:ascii="Times New Roman" w:hAnsi="Times New Roman"/>
          <w:color w:val="000000"/>
          <w:sz w:val="12"/>
          <w:szCs w:val="12"/>
        </w:rPr>
        <w:t>— это властный метод, осуще</w:t>
        <w:softHyphen/>
        <w:t>ствляемый от имени государства органами исполнительной вла</w:t>
        <w:softHyphen/>
        <w:t>сти, государственного управления и их уполномоченными долж</w:t>
        <w:softHyphen/>
        <w:t>ностными лицами, гарантируется и обеспечивается его реали</w:t>
        <w:softHyphen/>
        <w:t>зация государственными мерами убеждения и принуждения. В определенных случаях законодательством этот властный ме</w:t>
        <w:softHyphen/>
        <w:t>тод может делегироваться иным негосударственным органам на основании и в порядке, определенных законом (например, ДНД для доставления правонарушителя и составления админи</w:t>
        <w:softHyphen/>
        <w:t>стративного протокол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роме административного (властного) метода в администра</w:t>
        <w:softHyphen/>
        <w:t xml:space="preserve">тивном праве широко используются </w:t>
      </w:r>
      <w:r>
        <w:rPr>
          <w:rFonts w:cs="Times New Roman" w:ascii="Times New Roman" w:hAnsi="Times New Roman"/>
          <w:b/>
          <w:bCs/>
          <w:color w:val="000000"/>
          <w:sz w:val="12"/>
          <w:szCs w:val="12"/>
        </w:rPr>
        <w:t xml:space="preserve">методы административно-договорные, </w:t>
      </w:r>
      <w:r>
        <w:rPr>
          <w:rFonts w:cs="Times New Roman" w:ascii="Times New Roman" w:hAnsi="Times New Roman"/>
          <w:color w:val="000000"/>
          <w:sz w:val="12"/>
          <w:szCs w:val="12"/>
        </w:rPr>
        <w:t>например заключение контракта о прохождении военной службы или иной специализированной службы в госу</w:t>
        <w:softHyphen/>
        <w:t>дарственных органах. Во время заключения административно</w:t>
        <w:softHyphen/>
        <w:t>го договора действует принцип равноправия сторон, когда же договор о контрактной службе подписан сторонами, то в дей</w:t>
        <w:softHyphen/>
        <w:t>ствие вступают административные методы. Однако есть исклю</w:t>
        <w:softHyphen/>
        <w:t>чение, когда заключается равноправный административный до</w:t>
        <w:softHyphen/>
        <w:t>говор между органами исполнительной власти субъектов РФ или между органом исполнительной власти субъекта РФ и федераль</w:t>
        <w:softHyphen/>
        <w:t xml:space="preserve">ным органом исполнительной власти. В административном праве используются и </w:t>
      </w:r>
      <w:r>
        <w:rPr>
          <w:rFonts w:cs="Times New Roman" w:ascii="Times New Roman" w:hAnsi="Times New Roman"/>
          <w:b/>
          <w:bCs/>
          <w:color w:val="000000"/>
          <w:sz w:val="12"/>
          <w:szCs w:val="12"/>
        </w:rPr>
        <w:t xml:space="preserve">методы стимулирования </w:t>
      </w:r>
      <w:r>
        <w:rPr>
          <w:rFonts w:cs="Times New Roman" w:ascii="Times New Roman" w:hAnsi="Times New Roman"/>
          <w:color w:val="000000"/>
          <w:sz w:val="12"/>
          <w:szCs w:val="12"/>
        </w:rPr>
        <w:t>управленческой де</w:t>
        <w:softHyphen/>
        <w:t>ятельности, различные поощрения (моральные и материальные), налоговые льготы и др. Значительно реже используются мето</w:t>
        <w:softHyphen/>
        <w:t>ды административного принуждения, так как это дорогостоящие методы и не всегда эффективные. Методы государственного уп</w:t>
        <w:softHyphen/>
        <w:t>равления и регулирования в новых экономических условиях пре</w:t>
        <w:softHyphen/>
        <w:t>терпевают серьезные изменения в соответствии с условиями и действиями факторов внешней среды, уровня правосозн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 и должностных лиц государства как субъектов адми</w:t>
        <w:softHyphen/>
        <w:t>нистративно-право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пределение и обоснование предмета науки административ</w:t>
        <w:softHyphen/>
        <w:t>ного права в настоящее время являются наиболее актуальной проблемой, так как в государстве в последнее десятилетие про</w:t>
        <w:softHyphen/>
        <w:t>водятся радикальные политические, социальные, экономические, правовые и организационные реформ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е право как одна из научных отраслей публичного права </w:t>
      </w:r>
      <w:r>
        <w:rPr>
          <w:rFonts w:cs="Times New Roman" w:ascii="Times New Roman" w:hAnsi="Times New Roman"/>
          <w:color w:val="000000"/>
          <w:sz w:val="12"/>
          <w:szCs w:val="12"/>
        </w:rPr>
        <w:t>— система теоретических взглядов, пред</w:t>
        <w:softHyphen/>
        <w:t>ставлений и положений об отрасли административного права, предмете и методе его регулиров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ая наука </w:t>
      </w:r>
      <w:r>
        <w:rPr>
          <w:rFonts w:cs="Times New Roman" w:ascii="Times New Roman" w:hAnsi="Times New Roman"/>
          <w:color w:val="000000"/>
          <w:sz w:val="12"/>
          <w:szCs w:val="12"/>
        </w:rPr>
        <w:t>как одна из научных отраслей права вырабатывает и теоретически систематизирует объектив</w:t>
        <w:softHyphen/>
        <w:t>ные знания, идэи, взгляды, понятия, представления и положе</w:t>
        <w:softHyphen/>
        <w:t xml:space="preserve">ния об </w:t>
      </w:r>
      <w:r>
        <w:rPr>
          <w:rFonts w:cs="Times New Roman" w:ascii="Times New Roman" w:hAnsi="Times New Roman"/>
          <w:b/>
          <w:bCs/>
          <w:color w:val="000000"/>
          <w:sz w:val="12"/>
          <w:szCs w:val="12"/>
        </w:rPr>
        <w:t xml:space="preserve">отрасли </w:t>
      </w:r>
      <w:r>
        <w:rPr>
          <w:rFonts w:cs="Times New Roman" w:ascii="Times New Roman" w:hAnsi="Times New Roman"/>
          <w:color w:val="000000"/>
          <w:sz w:val="12"/>
          <w:szCs w:val="12"/>
        </w:rPr>
        <w:t>административного права, ее предмете и мето</w:t>
        <w:softHyphen/>
        <w:t>де регулирования, правотворческой и правоприменительной практике, осуществляемой органами исполнительной власти, государственного управления, администрациями органов МСУ.</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едмет науки административного права </w:t>
      </w:r>
      <w:r>
        <w:rPr>
          <w:rFonts w:cs="Times New Roman" w:ascii="Times New Roman" w:hAnsi="Times New Roman"/>
          <w:color w:val="000000"/>
          <w:sz w:val="12"/>
          <w:szCs w:val="12"/>
        </w:rPr>
        <w:t>— исследование законов, закономерностей и особенностей в управленческой деятельности органов исполнительной власти, органов государ</w:t>
        <w:softHyphen/>
        <w:t>ственного управления, их должностных лиц и осуществляемых при этом управленческих отношений в иных сферах, эффектив</w:t>
        <w:softHyphen/>
        <w:t>ности административно-правовых норм, регулирующих эти от</w:t>
        <w:softHyphen/>
        <w:t>ношения, правоприменительной практики, выявление свойств с целью их совершенствов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ъект науки административного права </w:t>
      </w:r>
      <w:r>
        <w:rPr>
          <w:rFonts w:cs="Times New Roman" w:ascii="Times New Roman" w:hAnsi="Times New Roman"/>
          <w:color w:val="000000"/>
          <w:sz w:val="12"/>
          <w:szCs w:val="12"/>
        </w:rPr>
        <w:t>— управленчес</w:t>
        <w:softHyphen/>
        <w:t>кие отношения, которые исследуются наукой с целью их совер</w:t>
        <w:softHyphen/>
        <w:t>шенств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ные области исследования наук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редмет административного права в современных усло</w:t>
        <w:softHyphen/>
        <w:t>виях становления и развития исполнительной власти, государ</w:t>
        <w:softHyphen/>
        <w:t>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методы и формы правового регулирования в деятельнос</w:t>
        <w:softHyphen/>
        <w:t>ти органов исполнительной власти, исполнительно-распоряди</w:t>
        <w:softHyphen/>
        <w:t>тельной деятельности органов государственного управления в современных услов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авовой статус органов исполнительной власти, органов государственного управления, администраций органов МСУ как субъектов административно-право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равовое положение физических лиц в сфере деятельно</w:t>
        <w:softHyphen/>
        <w:t>сти органов исполнительной власти, государственного управле</w:t>
        <w:softHyphen/>
        <w:t>ния, администрации органов МС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административно-правовой статус государственных и му</w:t>
        <w:softHyphen/>
        <w:t>ниципальных служащих как субъектов административно-право</w:t>
        <w:softHyphen/>
        <w:t>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правовое положение негосударственных и общественных объединений как коллективных субъектов административно-пра</w:t>
        <w:softHyphen/>
        <w:t>во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административно-юрисдикционная деятельность, ее под</w:t>
        <w:softHyphen/>
        <w:t>ведомственность в разрешении управленческих споров и в рас</w:t>
        <w:softHyphen/>
        <w:t>смотрении индивидуальных дел об административных правона</w:t>
        <w:softHyphen/>
        <w:t>руше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ответственность по административному прав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административное правонарушение и административная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0)  административный процесс и его вид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1)  административное производство и его вид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2) административно-правовое регулирование государствен</w:t>
        <w:softHyphen/>
        <w:t>ного управления в различных сферах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ым элементом предмета науки административного пра</w:t>
        <w:softHyphen/>
        <w:t>ва является правотворческая и правоприменительная деятель</w:t>
        <w:softHyphen/>
        <w:t>ность органов исполнительной власти, государственного управ</w:t>
        <w:softHyphen/>
        <w:t>ления и их должностных лиц. Изучая практику применения адми</w:t>
        <w:softHyphen/>
        <w:t>нистративно-правовых норм, можно оценивать их эффективность, выявлять пробельность 8 законодательстве и дефекты в юриди</w:t>
        <w:softHyphen/>
        <w:t>ческой техник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новная задача науки административного права </w:t>
      </w:r>
      <w:r>
        <w:rPr>
          <w:rFonts w:cs="Times New Roman" w:ascii="Times New Roman" w:hAnsi="Times New Roman"/>
          <w:color w:val="000000"/>
          <w:sz w:val="12"/>
          <w:szCs w:val="12"/>
        </w:rPr>
        <w:t>— ис</w:t>
        <w:softHyphen/>
        <w:t>следовать предмет науки с целью выработки рекомендаций и мер по созданию благоприятных условий для успешного функ</w:t>
        <w:softHyphen/>
        <w:t>ционирования государства, и в первую очередь деятельности органов исполнительной власти, государственного управления в новых условиях рыночной экономик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6.     Административное право как учебная дисциплин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Дисциплина курса «Административное право» </w:t>
      </w:r>
      <w:r>
        <w:rPr>
          <w:rFonts w:cs="Times New Roman" w:ascii="Times New Roman" w:hAnsi="Times New Roman"/>
          <w:color w:val="000000"/>
          <w:sz w:val="12"/>
          <w:szCs w:val="12"/>
        </w:rPr>
        <w:t>— систе</w:t>
        <w:softHyphen/>
        <w:t>ма обучения, которая строится исходя из учета отрасли и науки административного права. В дисциплине курса изучаются основ</w:t>
        <w:softHyphen/>
        <w:t>ные понятия, положения, институты, принципы и задачи науки административного права, а также система норм отрасли пра</w:t>
        <w:softHyphen/>
        <w:t>ва, правоприменительная практика и эффективность действия этих норм, а также основные понятия, положения, термины (пра</w:t>
        <w:softHyphen/>
        <w:t>вовые дефиниции), позволяющие глубже изучить дисциплин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е право как учебная дисциплина изучает</w:t>
        <w:softHyphen/>
        <w:t>ся в высших юридических учебных заведениях. Построение си</w:t>
        <w:softHyphen/>
        <w:t>стемы курса во многом зависит от профиля вуза, где изучается дисциплина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 имеет свои особенности, которые отражаются прежде всего в построении институтов системы курса. К числу ее особенностей следует отнести прежде всего комплексность и объемность предмета и объекта регулирования управленчес</w:t>
        <w:softHyphen/>
        <w:t>ких отношений, без которых не может существовать ни одно государство и общество, так как эта публичная отрасль права регламентирует отношения в сфере государственного управле</w:t>
        <w:softHyphen/>
        <w:t>ния и охраняет нормы других отраслей права.</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7.    Механизм административно-правового регулиров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истема элементов механизма административно-право</w:t>
        <w:softHyphen/>
        <w:t xml:space="preserve">вого регулирования </w:t>
      </w:r>
      <w:r>
        <w:rPr>
          <w:rFonts w:cs="Times New Roman" w:ascii="Times New Roman" w:hAnsi="Times New Roman"/>
          <w:color w:val="000000"/>
          <w:sz w:val="12"/>
          <w:szCs w:val="12"/>
        </w:rPr>
        <w:t>— совокупность элементов и правовых средств, взаимосвязанных и взаимозависимых и образующих информационно-правовое единство в целях упорядочивающего воздействия и устойчивого развития управленческих отношений в сфере деятельности органов исполнительной власти, государ</w:t>
        <w:softHyphen/>
        <w:t>ственного управления и иных регулируемых административны</w:t>
        <w:softHyphen/>
        <w:t>ми правовыми нормами управленческих отноше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Элементы механизма административно-правового регулиро</w:t>
        <w:softHyphen/>
        <w:t>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нормы административного права,  регламентирующие принципы организации и деятельности органов исполнительной власти, государственного управления; формирование целей, постановки задач; определение функций, компетенции органов исполнительной власти, государственного управления, содержа</w:t>
        <w:softHyphen/>
        <w:t>щихся в Конституции РФ, ФКЗ, ФЗ, указах Президента РФ и постановлениях Правительства РФ, а также аналогичные нор</w:t>
        <w:softHyphen/>
        <w:t>мативные акты на уровне субъектов РФ и другие нормативные акты, принятые полномочными органами государственной вла</w:t>
        <w:softHyphen/>
        <w:t>сти и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акты толкования норм административного права, как пра</w:t>
        <w:softHyphen/>
        <w:t>вило, Конституционным Судом РФ, другими судебными органа</w:t>
        <w:softHyphen/>
        <w:t>ми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индивидуальные акт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акты применения норм административного права (акты применения в отличие от обычных индивидуальных актов, реа</w:t>
        <w:softHyphen/>
        <w:t>лизуют юрисдикционные (подведомственные) властные полно</w:t>
        <w:softHyphen/>
        <w:t>моч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административно-правовые отношения в сфере деятель</w:t>
        <w:softHyphen/>
        <w:t>ности органов исполнительной власти, государственного управ</w:t>
        <w:softHyphen/>
        <w:t>ления — это прежде всего урегулированные нормами админис</w:t>
        <w:softHyphen/>
        <w:t>тративного права полномочия, функции, задачи, формы, мето</w:t>
        <w:softHyphen/>
        <w:t>ды в деятельности субъектов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ое значение в системе элементов механизма админис</w:t>
        <w:softHyphen/>
        <w:t>тративно-правового регулирования занимает правосознание граждан, методы убеждения и административного принуждения. Правосознание как совокупность идей, взглядов, мнений, выра</w:t>
        <w:softHyphen/>
        <w:t>жающих определенные отношения людей, их социальных групп к нормам права, правоприменительной деятельности, законно</w:t>
        <w:softHyphen/>
        <w:t>сти, правосудию, их мнения о правомерности или неправомер</w:t>
        <w:softHyphen/>
        <w:t>ности этих видов юридических отношен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оцесс административно-правового регулирования </w:t>
      </w:r>
      <w:r>
        <w:rPr>
          <w:rFonts w:cs="Times New Roman" w:ascii="Times New Roman" w:hAnsi="Times New Roman"/>
          <w:color w:val="000000"/>
          <w:sz w:val="12"/>
          <w:szCs w:val="12"/>
        </w:rPr>
        <w:t>— последовательное воздействие правовых методов и средств для достижения целей регулирования поведения участников управ</w:t>
        <w:softHyphen/>
        <w:t>ленческих отношений в сфере деятельности органов исполни</w:t>
        <w:softHyphen/>
        <w:t>тельной власти, государственного управления.</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8.    Административно-правовые нормы: понятия, признаки и виды</w:t>
      </w:r>
    </w:p>
    <w:p>
      <w:pPr>
        <w:pStyle w:val="Normal"/>
        <w:shd w:fill="FFFFFF" w:val="clear"/>
        <w:rPr>
          <w:rFonts w:ascii="Times New Roman" w:hAnsi="Times New Roman" w:cs="Times New Roman"/>
          <w:sz w:val="12"/>
          <w:szCs w:val="12"/>
        </w:rPr>
      </w:pPr>
      <w:r>
        <w:rPr>
          <w:rFonts w:cs="Times New Roman" w:ascii="Times New Roman" w:hAnsi="Times New Roman"/>
          <w:b/>
          <w:color w:val="000000"/>
          <w:sz w:val="12"/>
          <w:szCs w:val="12"/>
        </w:rPr>
        <w:t>Особое значение в функционировании системы механизма</w:t>
      </w:r>
      <w:r>
        <w:rPr>
          <w:rFonts w:cs="Times New Roman" w:ascii="Times New Roman" w:hAnsi="Times New Roman"/>
          <w:color w:val="000000"/>
          <w:sz w:val="12"/>
          <w:szCs w:val="12"/>
        </w:rPr>
        <w:t xml:space="preserve"> административно-правового регулирования имеют </w:t>
      </w:r>
      <w:r>
        <w:rPr>
          <w:rFonts w:cs="Times New Roman" w:ascii="Times New Roman" w:hAnsi="Times New Roman"/>
          <w:b/>
          <w:bCs/>
          <w:color w:val="000000"/>
          <w:sz w:val="12"/>
          <w:szCs w:val="12"/>
        </w:rPr>
        <w:t xml:space="preserve">правовые акты, </w:t>
      </w:r>
      <w:r>
        <w:rPr>
          <w:rFonts w:cs="Times New Roman" w:ascii="Times New Roman" w:hAnsi="Times New Roman"/>
          <w:color w:val="000000"/>
          <w:sz w:val="12"/>
          <w:szCs w:val="12"/>
        </w:rPr>
        <w:t xml:space="preserve">которые </w:t>
      </w:r>
      <w:r>
        <w:rPr>
          <w:rFonts w:cs="Times New Roman" w:ascii="Times New Roman" w:hAnsi="Times New Roman"/>
          <w:b/>
          <w:bCs/>
          <w:color w:val="000000"/>
          <w:sz w:val="12"/>
          <w:szCs w:val="12"/>
        </w:rPr>
        <w:t xml:space="preserve">включают </w:t>
      </w:r>
      <w:r>
        <w:rPr>
          <w:rFonts w:cs="Times New Roman" w:ascii="Times New Roman" w:hAnsi="Times New Roman"/>
          <w:color w:val="000000"/>
          <w:sz w:val="12"/>
          <w:szCs w:val="12"/>
        </w:rPr>
        <w:t>в себя понятие нормативных и инди</w:t>
        <w:softHyphen/>
        <w:t>видуальных акт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истема административных нормативно-правовых ак</w:t>
        <w:softHyphen/>
        <w:t xml:space="preserve">тов </w:t>
      </w:r>
      <w:r>
        <w:rPr>
          <w:rFonts w:cs="Times New Roman" w:ascii="Times New Roman" w:hAnsi="Times New Roman"/>
          <w:color w:val="000000"/>
          <w:sz w:val="12"/>
          <w:szCs w:val="12"/>
        </w:rPr>
        <w:t>— взаимосвязанная и взаимозависимая совокупность норм и правил, выраженная в форме административных норм, обес</w:t>
        <w:softHyphen/>
        <w:t>печенных мерами убеждения и государственного принужд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обенности системы административных нормативно-правовых актов </w:t>
      </w:r>
      <w:r>
        <w:rPr>
          <w:rFonts w:cs="Times New Roman" w:ascii="Times New Roman" w:hAnsi="Times New Roman"/>
          <w:color w:val="000000"/>
          <w:sz w:val="12"/>
          <w:szCs w:val="12"/>
        </w:rPr>
        <w:t>состоят в том, что они находятся в соподчи</w:t>
        <w:softHyphen/>
        <w:t>ненной взаимосвязи друг с другом, тип связи определяется юри</w:t>
        <w:softHyphen/>
        <w:t>дической силой этих акт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Норма административного права, </w:t>
      </w:r>
      <w:r>
        <w:rPr>
          <w:rFonts w:cs="Times New Roman" w:ascii="Times New Roman" w:hAnsi="Times New Roman"/>
          <w:color w:val="000000"/>
          <w:sz w:val="12"/>
          <w:szCs w:val="12"/>
        </w:rPr>
        <w:t>как и норма другой от</w:t>
        <w:softHyphen/>
        <w:t>расли права, — это правило общего характера, конкретная мера возможного, должного или обязательного поведения участников управленческих отношений, установленная или санкционирован</w:t>
        <w:softHyphen/>
        <w:t>ная государством, гарантирующая их реализацию специальны</w:t>
        <w:softHyphen/>
        <w:t>ми мерами государственного стимулирования или принужд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обенностью норм административного права </w:t>
      </w:r>
      <w:r>
        <w:rPr>
          <w:rFonts w:cs="Times New Roman" w:ascii="Times New Roman" w:hAnsi="Times New Roman"/>
          <w:color w:val="000000"/>
          <w:sz w:val="12"/>
          <w:szCs w:val="12"/>
        </w:rPr>
        <w:t>является то, что они являются регулятором управленческих отношений, складывающихся в сфере деятельности органов исполнитель</w:t>
        <w:softHyphen/>
        <w:t>ной власти, государственного управления. Нормами админист</w:t>
        <w:softHyphen/>
        <w:t>ративного права может быть предусмотрена не только юриди</w:t>
        <w:softHyphen/>
        <w:t>ческая ответственность, но и поощрение за образцовое выпол</w:t>
        <w:softHyphen/>
        <w:t>нение своих служебных обязанносте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Административно-правовые нормы способствуют реше</w:t>
        <w:softHyphen/>
        <w:t>нию следующих основных задач:</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1)  упорядочение управленческих отношений </w:t>
      </w:r>
      <w:r>
        <w:rPr>
          <w:rFonts w:cs="Times New Roman" w:ascii="Times New Roman" w:hAnsi="Times New Roman"/>
          <w:b/>
          <w:bCs/>
          <w:color w:val="000000"/>
          <w:sz w:val="12"/>
          <w:szCs w:val="12"/>
        </w:rPr>
        <w:t xml:space="preserve">и </w:t>
      </w:r>
      <w:r>
        <w:rPr>
          <w:rFonts w:cs="Times New Roman" w:ascii="Times New Roman" w:hAnsi="Times New Roman"/>
          <w:color w:val="000000"/>
          <w:sz w:val="12"/>
          <w:szCs w:val="12"/>
        </w:rPr>
        <w:t>регулирова</w:t>
        <w:softHyphen/>
        <w:t>ние функций в системе органов исполнительной власти, государ</w:t>
        <w:softHyphen/>
        <w:t>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регламентация связей и отношений различных отраслей и сфер отраслевого и межотраслевого управления, координация и взаимодействие государственных органов власти и их обслу</w:t>
        <w:softHyphen/>
        <w:t>живающих аппаратов с юридическими и физическими лиц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закрепление научно обоснованных и рациональных отно</w:t>
        <w:softHyphen/>
        <w:t>шений между субъектами и объектами управленческой деятель</w:t>
        <w:softHyphen/>
        <w:t>ности с целью их оптимизации и устойчивого динамического развит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стимулирование, запретительные меры, определение сте</w:t>
        <w:softHyphen/>
        <w:t>пени и порядка применения мер административного принужде</w:t>
        <w:softHyphen/>
        <w:t>ния, включая применение видов наказания за административные правонарушения или освобождения от наказ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труктура нормы административного права </w:t>
      </w:r>
      <w:r>
        <w:rPr>
          <w:rFonts w:cs="Times New Roman" w:ascii="Times New Roman" w:hAnsi="Times New Roman"/>
          <w:color w:val="000000"/>
          <w:sz w:val="12"/>
          <w:szCs w:val="12"/>
        </w:rPr>
        <w:t>— способ и форма взаимосвязи ее элементов. Такими элементами являют</w:t>
        <w:softHyphen/>
        <w:t>ся гипотеза, диспозиция и санкция. Вместе с тем нормам адми</w:t>
        <w:softHyphen/>
        <w:t>нистративного права присуще и поощрени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Гипотеза административно- правовой нормы </w:t>
      </w:r>
      <w:r>
        <w:rPr>
          <w:rFonts w:cs="Times New Roman" w:ascii="Times New Roman" w:hAnsi="Times New Roman"/>
          <w:color w:val="000000"/>
          <w:sz w:val="12"/>
          <w:szCs w:val="12"/>
        </w:rPr>
        <w:t>— управлен</w:t>
        <w:softHyphen/>
        <w:t>ческие отношения, на которые она призвана при определенных условиях воздействовать. По существу, это юридические фак</w:t>
        <w:softHyphen/>
        <w:t>ты, порождающие административно-правовые отнош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Диспозиция </w:t>
      </w:r>
      <w:r>
        <w:rPr>
          <w:rFonts w:cs="Times New Roman" w:ascii="Times New Roman" w:hAnsi="Times New Roman"/>
          <w:color w:val="000000"/>
          <w:sz w:val="12"/>
          <w:szCs w:val="12"/>
        </w:rPr>
        <w:t>— правило поведения сторон, предписываемое нормой. Диспозиция всегда предполагает тесную взаимосвязь прав и обязанностей субъектов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анкция </w:t>
      </w:r>
      <w:r>
        <w:rPr>
          <w:rFonts w:cs="Times New Roman" w:ascii="Times New Roman" w:hAnsi="Times New Roman"/>
          <w:color w:val="000000"/>
          <w:sz w:val="12"/>
          <w:szCs w:val="12"/>
        </w:rPr>
        <w:t>всегда содержит указание на меры административ</w:t>
        <w:softHyphen/>
        <w:t>ного наказания (или иной меры принуждения), применяемые к правонарушителю. В административной правовой норме вмес</w:t>
        <w:softHyphen/>
        <w:t>то санкции в зависимости от содержания нормы и условий ее применения может применяться поощрени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оощрение </w:t>
      </w:r>
      <w:r>
        <w:rPr>
          <w:rFonts w:cs="Times New Roman" w:ascii="Times New Roman" w:hAnsi="Times New Roman"/>
          <w:color w:val="000000"/>
          <w:sz w:val="12"/>
          <w:szCs w:val="12"/>
        </w:rPr>
        <w:t>как элемент административно-правовой нормы есть публичное признание заслуг физического и юридического лица в выполнении им правовых обязанностей и общественно</w:t>
        <w:softHyphen/>
        <w:t>го долга, сформулированных в диспозиции административной правовой норм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Административно-правовые нормы можно классифици</w:t>
        <w:softHyphen/>
        <w:t>ровать по вид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о содержанию, т.е. по типу регулируемых однородн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о предмету регулир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о методу воздейств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о форме предпис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по способу действ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По содержанию </w:t>
      </w:r>
      <w:r>
        <w:rPr>
          <w:rFonts w:cs="Times New Roman" w:ascii="Times New Roman" w:hAnsi="Times New Roman"/>
          <w:color w:val="000000"/>
          <w:sz w:val="12"/>
          <w:szCs w:val="12"/>
        </w:rPr>
        <w:t>административно-правовые нормы объ</w:t>
        <w:softHyphen/>
        <w:t>единяются в правовые институты, с их помощью регулируются родственные по содержанию управленческие правоотношения. Это прежде всего следующие группы (виды) нор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регламентирующие порядок образования, функции, зада</w:t>
        <w:softHyphen/>
        <w:t>чи, структуру и компетенцию органа исполни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закрепляющие основные положения организации, функци</w:t>
        <w:softHyphen/>
        <w:t>онирования и правовое положение государственных предприя тий, учреждений и организа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устанавливающие оптимальные формы и методы реали зации деятельности органов исполнительной власти, государ 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закрепляющие права, обязанности и ответственность граж дан и их общественных объединений в сфере деятельности органов исполни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закрепляющие и регулирующие основные положения принципы организации и деятельности института государствен н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регламентирующие способы обеспечения законности г дисциплины в сфере деятельности органов исполнительно;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разрешающие вопросы административной юрисдикции (подведомственность) правового разрешения управленчески) споров и конфликтов, рассмотрения индивидуальных дел о' административных правонарушениях и принятия мер админис тративного принуждения, в том числе и мер административной наказ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определяющие положения и принципы регулирования от ношений между субъектами административного права в эконс мике, промышленности, аграрном секторе, хозяйственной сфе ре, социально-культурной и административно-политической сфе ре и межотраслевом управле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2.  </w:t>
      </w:r>
      <w:r>
        <w:rPr>
          <w:rFonts w:cs="Times New Roman" w:ascii="Times New Roman" w:hAnsi="Times New Roman"/>
          <w:b/>
          <w:bCs/>
          <w:color w:val="000000"/>
          <w:sz w:val="12"/>
          <w:szCs w:val="12"/>
        </w:rPr>
        <w:t xml:space="preserve">По предмету правового регулирования </w:t>
      </w:r>
      <w:r>
        <w:rPr>
          <w:rFonts w:cs="Times New Roman" w:ascii="Times New Roman" w:hAnsi="Times New Roman"/>
          <w:color w:val="000000"/>
          <w:sz w:val="12"/>
          <w:szCs w:val="12"/>
        </w:rPr>
        <w:t>они делятся на материальные и процессуальные норм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ормы, регулирующие сущность управленческих отношений правила поведения субъектов административного права в про цессе осуществления прав, обязанностей, задач, функций и пол</w:t>
        <w:softHyphen/>
        <w:t xml:space="preserve">номочий, называются </w:t>
      </w:r>
      <w:r>
        <w:rPr>
          <w:rFonts w:cs="Times New Roman" w:ascii="Times New Roman" w:hAnsi="Times New Roman"/>
          <w:b/>
          <w:bCs/>
          <w:color w:val="000000"/>
          <w:sz w:val="12"/>
          <w:szCs w:val="12"/>
        </w:rPr>
        <w:t>материальными норм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ормы, регламентирующие порядок реализации этих управ ленческих отношений или порядок, процедуру рассмотрения дел об административных правонарушениях, вынесение решения с виде административного наказания, порядок обжалования реше</w:t>
        <w:softHyphen/>
        <w:t xml:space="preserve">ния и порядок исполнения решения, называются </w:t>
      </w:r>
      <w:r>
        <w:rPr>
          <w:rFonts w:cs="Times New Roman" w:ascii="Times New Roman" w:hAnsi="Times New Roman"/>
          <w:b/>
          <w:bCs/>
          <w:color w:val="000000"/>
          <w:sz w:val="12"/>
          <w:szCs w:val="12"/>
        </w:rPr>
        <w:t>администра</w:t>
        <w:softHyphen/>
        <w:t>тивно-процессуальными норма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По методу воздействия </w:t>
      </w:r>
      <w:r>
        <w:rPr>
          <w:rFonts w:cs="Times New Roman" w:ascii="Times New Roman" w:hAnsi="Times New Roman"/>
          <w:color w:val="000000"/>
          <w:sz w:val="12"/>
          <w:szCs w:val="12"/>
        </w:rPr>
        <w:t>на поведение субъектов управ</w:t>
        <w:softHyphen/>
        <w:t>ленчески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бязывающие — содержат юридическое предписание дей</w:t>
        <w:softHyphen/>
        <w:t>ствовать так, как предусмотрено нормой. Обеспечение законно</w:t>
        <w:softHyphen/>
        <w:t>сти при применении мер административного принуждения в свя</w:t>
        <w:softHyphen/>
        <w:t>зи с административным правонарушени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уполномочивающие — например, в гл. 23 КоАП перечис</w:t>
        <w:softHyphen/>
        <w:t>лены субъекты права, уполномоченные рассматривать дела об административных правонаруше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запрещающие (например, вмешиваться в работу избира</w:t>
        <w:softHyphen/>
        <w:t>тельной комиссии, комиссии референдума — ст. 5.2.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стимулирующие — создающие условия должного поведения в сфере управленческих отношений или наличие обстоятельств, смягчающих административную ответственность (ст. 4.2. КоАП), что также косвенно стимулирует законопослушность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согласительные административные процедуры также ши</w:t>
        <w:softHyphen/>
        <w:t>роко используются в регулировании управленчески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4.  </w:t>
      </w:r>
      <w:r>
        <w:rPr>
          <w:rFonts w:cs="Times New Roman" w:ascii="Times New Roman" w:hAnsi="Times New Roman"/>
          <w:b/>
          <w:bCs/>
          <w:color w:val="000000"/>
          <w:sz w:val="12"/>
          <w:szCs w:val="12"/>
        </w:rPr>
        <w:t xml:space="preserve">По форме предписания </w:t>
      </w:r>
      <w:r>
        <w:rPr>
          <w:rFonts w:cs="Times New Roman" w:ascii="Times New Roman" w:hAnsi="Times New Roman"/>
          <w:color w:val="000000"/>
          <w:sz w:val="12"/>
          <w:szCs w:val="12"/>
        </w:rPr>
        <w:t>административно-правовые нор</w:t>
        <w:softHyphen/>
        <w:t>мы бываю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категорические (императивны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рекомендательные (решения научно-консультативных со</w:t>
        <w:softHyphen/>
        <w:t>ветов при органах исполнительной власти, научно-методических семинаров, обмен опытом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диспозиционные (регулирующие права и обязанности в рамках или диапазоне, предоставленных нормой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5.  </w:t>
      </w:r>
      <w:r>
        <w:rPr>
          <w:rFonts w:cs="Times New Roman" w:ascii="Times New Roman" w:hAnsi="Times New Roman"/>
          <w:b/>
          <w:bCs/>
          <w:color w:val="000000"/>
          <w:sz w:val="12"/>
          <w:szCs w:val="12"/>
        </w:rPr>
        <w:t xml:space="preserve">По способу действия </w:t>
      </w:r>
      <w:r>
        <w:rPr>
          <w:rFonts w:cs="Times New Roman" w:ascii="Times New Roman" w:hAnsi="Times New Roman"/>
          <w:color w:val="000000"/>
          <w:sz w:val="12"/>
          <w:szCs w:val="12"/>
        </w:rPr>
        <w:t>(в пространстве, по времени и субъектам регулир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в пространстве — общероссийские, в пределах субъекта РФ, местные правовые акты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о времени — с определенным сроком действия, бессроч</w:t>
        <w:softHyphen/>
        <w:t>ные, не имеющие предварительного срока действ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о субъектам регулирования — в сфере деятельности органов исполнительной власти, государственного управления, касающиеся физических или юридических лиц, государственных служащих, негосударственных учрежден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ормы реализации административно-правовых норм: </w:t>
      </w:r>
      <w:r>
        <w:rPr>
          <w:rFonts w:cs="Times New Roman" w:ascii="Times New Roman" w:hAnsi="Times New Roman"/>
          <w:color w:val="000000"/>
          <w:sz w:val="12"/>
          <w:szCs w:val="12"/>
        </w:rPr>
        <w:t>1) соблюдение; 2) исполнение; 3) использование; 4) примен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Наиболее широко используемая форма реализации — это </w:t>
      </w:r>
      <w:r>
        <w:rPr>
          <w:rFonts w:cs="Times New Roman" w:ascii="Times New Roman" w:hAnsi="Times New Roman"/>
          <w:b/>
          <w:bCs/>
          <w:color w:val="000000"/>
          <w:sz w:val="12"/>
          <w:szCs w:val="12"/>
        </w:rPr>
        <w:t xml:space="preserve">соблюдение </w:t>
      </w:r>
      <w:r>
        <w:rPr>
          <w:rFonts w:cs="Times New Roman" w:ascii="Times New Roman" w:hAnsi="Times New Roman"/>
          <w:color w:val="000000"/>
          <w:sz w:val="12"/>
          <w:szCs w:val="12"/>
        </w:rPr>
        <w:t>права, т.е. добровольное исполнение субъектами управленческих отношений требований, предписываемых адми</w:t>
        <w:softHyphen/>
        <w:t>нистративно-правовой нормо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Исполнение </w:t>
      </w:r>
      <w:r>
        <w:rPr>
          <w:rFonts w:cs="Times New Roman" w:ascii="Times New Roman" w:hAnsi="Times New Roman"/>
          <w:color w:val="000000"/>
          <w:sz w:val="12"/>
          <w:szCs w:val="12"/>
        </w:rPr>
        <w:t>права в отличие от соблюдения заключается в активных правомерных и позитивных действиях субъектов уп</w:t>
        <w:softHyphen/>
        <w:t>равленческих отношений по выполнению предписаний, содержа</w:t>
        <w:softHyphen/>
        <w:t>щихся в нормах. В определенных ситуациях пассивное пов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ение субъекта управление может рассматриваться как упуще</w:t>
        <w:softHyphen/>
        <w:t>ние, недобросовестность, халатность.</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Использование </w:t>
      </w:r>
      <w:r>
        <w:rPr>
          <w:rFonts w:cs="Times New Roman" w:ascii="Times New Roman" w:hAnsi="Times New Roman"/>
          <w:color w:val="000000"/>
          <w:sz w:val="12"/>
          <w:szCs w:val="12"/>
        </w:rPr>
        <w:t>права есть активное и добровольное совер</w:t>
        <w:softHyphen/>
        <w:t>шение субъектами и объектами управленческих отношений пра</w:t>
        <w:softHyphen/>
        <w:t>вомерных действий, которые связаны с реализацией субъектив</w:t>
        <w:softHyphen/>
        <w:t>ных прав и обязанностей в сфере деятельности органов испол</w:t>
        <w:softHyphen/>
        <w:t>ни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менение </w:t>
      </w:r>
      <w:r>
        <w:rPr>
          <w:rFonts w:cs="Times New Roman" w:ascii="Times New Roman" w:hAnsi="Times New Roman"/>
          <w:color w:val="000000"/>
          <w:sz w:val="12"/>
          <w:szCs w:val="12"/>
        </w:rPr>
        <w:t>права всегда носит активный, творческий, го</w:t>
        <w:softHyphen/>
        <w:t>сударственно-властный, организующий характер, осуществляет</w:t>
        <w:softHyphen/>
        <w:t>ся компетентными органами исполнительной власти, государ</w:t>
        <w:softHyphen/>
        <w:t>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добная классификация норм административного права позволяет быстрее выявлять субъектов и круг их отношений с целью совершенствования управленческих отношен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Требования к применению норм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Соблюдение законности </w:t>
      </w:r>
      <w:r>
        <w:rPr>
          <w:rFonts w:cs="Times New Roman" w:ascii="Times New Roman" w:hAnsi="Times New Roman"/>
          <w:color w:val="000000"/>
          <w:sz w:val="12"/>
          <w:szCs w:val="12"/>
        </w:rPr>
        <w:t>в процессе административного нормотворчества и правоприменительной практики в сфере уп</w:t>
        <w:softHyphen/>
        <w:t xml:space="preserve">равленческой деятельности является </w:t>
      </w:r>
      <w:r>
        <w:rPr>
          <w:rFonts w:cs="Times New Roman" w:ascii="Times New Roman" w:hAnsi="Times New Roman"/>
          <w:b/>
          <w:bCs/>
          <w:color w:val="000000"/>
          <w:sz w:val="12"/>
          <w:szCs w:val="12"/>
        </w:rPr>
        <w:t xml:space="preserve">обязанностью </w:t>
      </w:r>
      <w:r>
        <w:rPr>
          <w:rFonts w:cs="Times New Roman" w:ascii="Times New Roman" w:hAnsi="Times New Roman"/>
          <w:color w:val="000000"/>
          <w:sz w:val="12"/>
          <w:szCs w:val="12"/>
        </w:rPr>
        <w:t>органов исполни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2.  </w:t>
      </w:r>
      <w:r>
        <w:rPr>
          <w:rFonts w:cs="Times New Roman" w:ascii="Times New Roman" w:hAnsi="Times New Roman"/>
          <w:b/>
          <w:bCs/>
          <w:color w:val="000000"/>
          <w:sz w:val="12"/>
          <w:szCs w:val="12"/>
        </w:rPr>
        <w:t xml:space="preserve">Оптимальность применения нормы </w:t>
      </w:r>
      <w:r>
        <w:rPr>
          <w:rFonts w:cs="Times New Roman" w:ascii="Times New Roman" w:hAnsi="Times New Roman"/>
          <w:color w:val="000000"/>
          <w:sz w:val="12"/>
          <w:szCs w:val="12"/>
        </w:rPr>
        <w:t>в соответствии с целью, сформулированной в норме права и в связи с конкрет</w:t>
        <w:softHyphen/>
        <w:t>ными условиями ее реализации. Субъекты управления должны осуществлять свои функции и задачи с минимально возможны</w:t>
        <w:softHyphen/>
        <w:t>ми затратами ресур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3.  </w:t>
      </w:r>
      <w:r>
        <w:rPr>
          <w:rFonts w:cs="Times New Roman" w:ascii="Times New Roman" w:hAnsi="Times New Roman"/>
          <w:b/>
          <w:bCs/>
          <w:color w:val="000000"/>
          <w:sz w:val="12"/>
          <w:szCs w:val="12"/>
        </w:rPr>
        <w:t xml:space="preserve">Обоснованность применения нормы </w:t>
      </w:r>
      <w:r>
        <w:rPr>
          <w:rFonts w:cs="Times New Roman" w:ascii="Times New Roman" w:hAnsi="Times New Roman"/>
          <w:color w:val="000000"/>
          <w:sz w:val="12"/>
          <w:szCs w:val="12"/>
        </w:rPr>
        <w:t>на основе досто</w:t>
        <w:softHyphen/>
        <w:t>верных фактов. Обоснованность назначения административно</w:t>
        <w:softHyphen/>
        <w:t>го наказания исчерпывающе регламентирована в гл. 4 КоАП «На</w:t>
        <w:softHyphen/>
        <w:t>значение административного наказ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4.  </w:t>
      </w:r>
      <w:r>
        <w:rPr>
          <w:rFonts w:cs="Times New Roman" w:ascii="Times New Roman" w:hAnsi="Times New Roman"/>
          <w:b/>
          <w:bCs/>
          <w:color w:val="000000"/>
          <w:sz w:val="12"/>
          <w:szCs w:val="12"/>
        </w:rPr>
        <w:t>Научная организация правоприменительной деятель</w:t>
        <w:softHyphen/>
        <w:t xml:space="preserve">ности </w:t>
      </w:r>
      <w:r>
        <w:rPr>
          <w:rFonts w:cs="Times New Roman" w:ascii="Times New Roman" w:hAnsi="Times New Roman"/>
          <w:color w:val="000000"/>
          <w:sz w:val="12"/>
          <w:szCs w:val="12"/>
        </w:rPr>
        <w:t>выраже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  оптимизацией процесса применения административно-правовых нор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  рациональным разделением труда между субъектами от</w:t>
        <w:softHyphen/>
        <w:t>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  обоснованным распределением полномочий и компетен</w:t>
        <w:softHyphen/>
        <w:t>ции между субъектами административно-право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  использованием количественных методов, современных компьютерных средств и новых информационных технолог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е)  использованием передового опы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5.  </w:t>
      </w:r>
      <w:r>
        <w:rPr>
          <w:rFonts w:cs="Times New Roman" w:ascii="Times New Roman" w:hAnsi="Times New Roman"/>
          <w:b/>
          <w:bCs/>
          <w:color w:val="000000"/>
          <w:sz w:val="12"/>
          <w:szCs w:val="12"/>
        </w:rPr>
        <w:t>Целесообразность применения норм административ</w:t>
        <w:softHyphen/>
        <w:t xml:space="preserve">ного права </w:t>
      </w:r>
      <w:r>
        <w:rPr>
          <w:rFonts w:cs="Times New Roman" w:ascii="Times New Roman" w:hAnsi="Times New Roman"/>
          <w:color w:val="000000"/>
          <w:sz w:val="12"/>
          <w:szCs w:val="12"/>
        </w:rPr>
        <w:t>объясняется характером деятельности органов ис</w:t>
        <w:softHyphen/>
        <w:t>полнительной власти, государственного управления на основа</w:t>
        <w:softHyphen/>
        <w:t>нии закона и во исполнение цели, заложенной в закон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6. Стабилизация управленческих отношений </w:t>
      </w:r>
      <w:r>
        <w:rPr>
          <w:rFonts w:cs="Times New Roman" w:ascii="Times New Roman" w:hAnsi="Times New Roman"/>
          <w:color w:val="000000"/>
          <w:sz w:val="12"/>
          <w:szCs w:val="12"/>
        </w:rPr>
        <w:t>является одной из основных целей административно-правового регулиро</w:t>
        <w:softHyphen/>
        <w:t>вания, так как позволяет реализовать каждому свои права, сво</w:t>
        <w:softHyphen/>
        <w:t>боды, законные интересы в любой не запрещенной законом сфе</w:t>
        <w:softHyphen/>
        <w:t>ре деятельности.</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9.    Административные правовые отношения: признаки, элементы, содержание и их вид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ые правовые отношения </w:t>
      </w:r>
      <w:r>
        <w:rPr>
          <w:rFonts w:cs="Times New Roman" w:ascii="Times New Roman" w:hAnsi="Times New Roman"/>
          <w:color w:val="000000"/>
          <w:sz w:val="12"/>
          <w:szCs w:val="12"/>
        </w:rPr>
        <w:t>— регулиру</w:t>
        <w:softHyphen/>
        <w:t>емые и охраняемые нормами административного права управлен</w:t>
        <w:softHyphen/>
        <w:t>ческие отношения сторон (властной и подвластной), складыва</w:t>
        <w:softHyphen/>
        <w:t>ющиеся в сфере деятельности органов исполнительной власти, государственного управления, а также отношения управленчес</w:t>
        <w:softHyphen/>
        <w:t>кого характера, возникающие при осуществлении функций и за</w:t>
        <w:softHyphen/>
        <w:t>дач государственного управления иными органами государствен</w:t>
        <w:softHyphen/>
        <w:t>ной власти, а также управленческие отношения, которые возни</w:t>
        <w:softHyphen/>
        <w:t>кают в сфере негосударственного управления в связи с осуществлением (законным) этими субъектами функций и задач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административных правовых отношениях как основном элементе механизма правового регулирования индивидуализи</w:t>
        <w:softHyphen/>
        <w:t>руются положения той или иной нормы административного пра</w:t>
        <w:softHyphen/>
        <w:t>ва, определяются характер, права, обязанности, функции, задачи и ответственность участников (субъектов) управленческих отно</w:t>
        <w:softHyphen/>
        <w:t>шений. Эти правовые отношения воздействуют на управленчес</w:t>
        <w:softHyphen/>
        <w:t>кие процессы через волю и сознание их участников (сторон), выступают как конечный результат согласованности управля</w:t>
        <w:softHyphen/>
        <w:t>ющего, упорядочивающего и преобразовывающего воздействия со стороны властного субъекта управления на подвластные субъек</w:t>
        <w:softHyphen/>
        <w:t>ты управления в процессе реализации функций и задач государ</w:t>
        <w:softHyphen/>
        <w:t>ственного управления и правового регулир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о само по себе не может быть реализовано без примене</w:t>
        <w:softHyphen/>
        <w:t>ния соответствующих способов и средств его обеспечения, поэто</w:t>
        <w:softHyphen/>
        <w:t>му органы исполнительной власти, государственного управления, их уполномоченные должностные лица, осуществляя повседнев</w:t>
        <w:softHyphen/>
        <w:t>ные функции и задачи государственного управления и правового регулирования, наделяются государственно-властными полномо</w:t>
        <w:softHyphen/>
        <w:t>чиями стимулировать добровольное исполнение управленческих решений или применять меры государственного принужд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признаки административно-правовых отноше</w:t>
        <w:softHyphen/>
        <w:t>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в отличие от гражданско-правовых административно-пра</w:t>
        <w:softHyphen/>
        <w:t xml:space="preserve">вовые отношения </w:t>
      </w:r>
      <w:r>
        <w:rPr>
          <w:rFonts w:cs="Times New Roman" w:ascii="Times New Roman" w:hAnsi="Times New Roman"/>
          <w:b/>
          <w:bCs/>
          <w:color w:val="000000"/>
          <w:sz w:val="12"/>
          <w:szCs w:val="12"/>
        </w:rPr>
        <w:t>имеют односторонний, публичный, государ</w:t>
        <w:softHyphen/>
        <w:t>ственно-властный характе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2)  административно-правовые отношения </w:t>
      </w:r>
      <w:r>
        <w:rPr>
          <w:rFonts w:cs="Times New Roman" w:ascii="Times New Roman" w:hAnsi="Times New Roman"/>
          <w:b/>
          <w:bCs/>
          <w:color w:val="000000"/>
          <w:sz w:val="12"/>
          <w:szCs w:val="12"/>
        </w:rPr>
        <w:t>реализуются в обширных, комплексных управленческих отношениях в мас</w:t>
        <w:softHyphen/>
        <w:t>штабе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пример, ФКЗ «О Правительстве РФ», в котором регламен</w:t>
        <w:softHyphen/>
        <w:t>тированы управленческие отношения, реализуемые высшим органом исполнительной власти во всех сферах и областях го</w:t>
        <w:softHyphen/>
        <w:t>сударственного управления. Кроме того, административные правовые отношения возникают в процессе реализации управ</w:t>
        <w:softHyphen/>
        <w:t>ленческих отношений, возникающих в деятельности органов за</w:t>
        <w:softHyphen/>
        <w:t>конодательной власти, судебной власти, их обслуживающих ап</w:t>
        <w:softHyphen/>
        <w:t>паратов, органов прокуратуры, контрольных органов, органов военного управления, негосударственных учреждений, уполно</w:t>
        <w:softHyphen/>
        <w:t>моченных осуществлять часть государственных функций и за</w:t>
        <w:softHyphen/>
        <w:t>дач в сфере правоохранитель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3) общим объектом воздействия административно-правовых отношений являются общественные отношения или, точнее, </w:t>
      </w:r>
      <w:r>
        <w:rPr>
          <w:rFonts w:cs="Times New Roman" w:ascii="Times New Roman" w:hAnsi="Times New Roman"/>
          <w:b/>
          <w:bCs/>
          <w:color w:val="000000"/>
          <w:sz w:val="12"/>
          <w:szCs w:val="12"/>
        </w:rPr>
        <w:t xml:space="preserve">поведение участников, </w:t>
      </w:r>
      <w:r>
        <w:rPr>
          <w:rFonts w:cs="Times New Roman" w:ascii="Times New Roman" w:hAnsi="Times New Roman"/>
          <w:color w:val="000000"/>
          <w:sz w:val="12"/>
          <w:szCs w:val="12"/>
        </w:rPr>
        <w:t>обусловленные сознанием и волей каж</w:t>
        <w:softHyphen/>
        <w:t>дой из сторон. Этому правилу есть и исключение. Объектом правоотношений может быть и предмет, например объект автор</w:t>
        <w:softHyphen/>
        <w:t>ского права, а также нематериальный объект — честь и досто</w:t>
        <w:softHyphen/>
        <w:t>инство человека и граждани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4)  административно-правовые отношения </w:t>
      </w:r>
      <w:r>
        <w:rPr>
          <w:rFonts w:cs="Times New Roman" w:ascii="Times New Roman" w:hAnsi="Times New Roman"/>
          <w:b/>
          <w:bCs/>
          <w:color w:val="000000"/>
          <w:sz w:val="12"/>
          <w:szCs w:val="12"/>
        </w:rPr>
        <w:t xml:space="preserve">регулируют и охраняют в основном публично-правовые интересы, </w:t>
      </w:r>
      <w:r>
        <w:rPr>
          <w:rFonts w:cs="Times New Roman" w:ascii="Times New Roman" w:hAnsi="Times New Roman"/>
          <w:color w:val="000000"/>
          <w:sz w:val="12"/>
          <w:szCs w:val="12"/>
        </w:rPr>
        <w:t>возни</w:t>
        <w:softHyphen/>
        <w:t>кающие в осуществлении деятельности органов исполнительной власти, государственного управления. Часто публичный интерес трактуется просто как государственный интерес. Однако это не совсем так, при осуществлении государственного управления это понимается как адекватная реакция государственных органов власти и управления на требования общества в создании надеж</w:t>
        <w:softHyphen/>
        <w:t>ной социально-экономической защиты или осуществлении эф</w:t>
        <w:softHyphen/>
        <w:t>фективной правоохранитель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5) административно-правовые отношения возникают </w:t>
      </w:r>
      <w:r>
        <w:rPr>
          <w:rFonts w:cs="Times New Roman" w:ascii="Times New Roman" w:hAnsi="Times New Roman"/>
          <w:b/>
          <w:bCs/>
          <w:color w:val="000000"/>
          <w:sz w:val="12"/>
          <w:szCs w:val="12"/>
        </w:rPr>
        <w:t>по ини</w:t>
        <w:softHyphen/>
        <w:t xml:space="preserve">циативе уполномоченных властных субъектов управления </w:t>
      </w:r>
      <w:r>
        <w:rPr>
          <w:rFonts w:cs="Times New Roman" w:ascii="Times New Roman" w:hAnsi="Times New Roman"/>
          <w:color w:val="000000"/>
          <w:sz w:val="12"/>
          <w:szCs w:val="12"/>
        </w:rPr>
        <w:t>по поводу осуществления функций государственного управле</w:t>
        <w:softHyphen/>
        <w:t xml:space="preserve">ния и правового регулирования, а также </w:t>
      </w:r>
      <w:r>
        <w:rPr>
          <w:rFonts w:cs="Times New Roman" w:ascii="Times New Roman" w:hAnsi="Times New Roman"/>
          <w:b/>
          <w:bCs/>
          <w:color w:val="000000"/>
          <w:sz w:val="12"/>
          <w:szCs w:val="12"/>
        </w:rPr>
        <w:t>по инициативе подвла</w:t>
        <w:softHyphen/>
        <w:t xml:space="preserve">стных субъектов управления </w:t>
      </w:r>
      <w:r>
        <w:rPr>
          <w:rFonts w:cs="Times New Roman" w:ascii="Times New Roman" w:hAnsi="Times New Roman"/>
          <w:color w:val="000000"/>
          <w:sz w:val="12"/>
          <w:szCs w:val="12"/>
        </w:rPr>
        <w:t>в результате неудовлетворитель</w:t>
        <w:softHyphen/>
        <w:t>ной реализации управленческих отношений субъектом управле</w:t>
        <w:softHyphen/>
        <w:t>ния (в форме заявлений, предложений, жалоб физических и юридических лиц);</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6) административно-правовые отношения </w:t>
      </w:r>
      <w:r>
        <w:rPr>
          <w:rFonts w:cs="Times New Roman" w:ascii="Times New Roman" w:hAnsi="Times New Roman"/>
          <w:b/>
          <w:bCs/>
          <w:color w:val="000000"/>
          <w:sz w:val="12"/>
          <w:szCs w:val="12"/>
        </w:rPr>
        <w:t>иногда характери</w:t>
        <w:softHyphen/>
        <w:t xml:space="preserve">зуются равноправием участников отношений. </w:t>
      </w:r>
      <w:r>
        <w:rPr>
          <w:rFonts w:cs="Times New Roman" w:ascii="Times New Roman" w:hAnsi="Times New Roman"/>
          <w:color w:val="000000"/>
          <w:sz w:val="12"/>
          <w:szCs w:val="12"/>
        </w:rPr>
        <w:t>Например, при заключении административных договоров между ФОИВ и ОИВ субъектов РФ, при разрешении управленческих конфликтов и споров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7) административно-правовые отношения регламентируют управленческие отношения и по своей сути </w:t>
      </w:r>
      <w:r>
        <w:rPr>
          <w:rFonts w:cs="Times New Roman" w:ascii="Times New Roman" w:hAnsi="Times New Roman"/>
          <w:b/>
          <w:bCs/>
          <w:color w:val="000000"/>
          <w:sz w:val="12"/>
          <w:szCs w:val="12"/>
        </w:rPr>
        <w:t>являются органи</w:t>
        <w:softHyphen/>
        <w:t xml:space="preserve">зационно-правовыми, </w:t>
      </w:r>
      <w:r>
        <w:rPr>
          <w:rFonts w:cs="Times New Roman" w:ascii="Times New Roman" w:hAnsi="Times New Roman"/>
          <w:color w:val="000000"/>
          <w:sz w:val="12"/>
          <w:szCs w:val="12"/>
        </w:rPr>
        <w:t>т.е. с помощью норм права упорядочи</w:t>
        <w:softHyphen/>
        <w:t>вается процесс организации управления с целью оптимального функционирования органов исполнительной власти, государ</w:t>
        <w:softHyphen/>
        <w:t>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элементы административно-правовых отно</w:t>
        <w:softHyphen/>
        <w:t xml:space="preserve">шений: </w:t>
      </w:r>
      <w:r>
        <w:rPr>
          <w:rFonts w:cs="Times New Roman" w:ascii="Times New Roman" w:hAnsi="Times New Roman"/>
          <w:color w:val="000000"/>
          <w:sz w:val="12"/>
          <w:szCs w:val="12"/>
        </w:rPr>
        <w:t>субъекты, объекты и юридические факт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убъектами административно-правовых отношений </w:t>
      </w:r>
      <w:r>
        <w:rPr>
          <w:rFonts w:cs="Times New Roman" w:ascii="Times New Roman" w:hAnsi="Times New Roman"/>
          <w:color w:val="000000"/>
          <w:sz w:val="12"/>
          <w:szCs w:val="12"/>
        </w:rPr>
        <w:t>яв</w:t>
        <w:softHyphen/>
        <w:t>ляются стороны; по инициативе одной из них на основании нор</w:t>
        <w:softHyphen/>
        <w:t>мы права и юридического факта возникают, изменяются и пре</w:t>
        <w:softHyphen/>
        <w:t>кращаются административно-правовые отнош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убъектами административно-правовых отношений являются как юридические, так и физические лиц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ъект </w:t>
      </w:r>
      <w:r>
        <w:rPr>
          <w:rFonts w:cs="Times New Roman" w:ascii="Times New Roman" w:hAnsi="Times New Roman"/>
          <w:color w:val="000000"/>
          <w:sz w:val="12"/>
          <w:szCs w:val="12"/>
        </w:rPr>
        <w:t>— это то, по поводу чего возникают правоотноше</w:t>
        <w:softHyphen/>
        <w:t>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Юридические факты </w:t>
      </w:r>
      <w:r>
        <w:rPr>
          <w:rFonts w:cs="Times New Roman" w:ascii="Times New Roman" w:hAnsi="Times New Roman"/>
          <w:color w:val="000000"/>
          <w:sz w:val="12"/>
          <w:szCs w:val="12"/>
        </w:rPr>
        <w:t>являются основаниями возникновения, изменения или прекращения административно-правовых отноше</w:t>
        <w:softHyphen/>
        <w:t>ний. Юридические факты имеют осознанный, волевой характер. Это правомерные и неправомерные действия (бездействие) людей. Юридические факты имеют простой и сложный соста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Юридическое событие </w:t>
      </w:r>
      <w:r>
        <w:rPr>
          <w:rFonts w:cs="Times New Roman" w:ascii="Times New Roman" w:hAnsi="Times New Roman"/>
          <w:color w:val="000000"/>
          <w:sz w:val="12"/>
          <w:szCs w:val="12"/>
        </w:rPr>
        <w:t>— не зависящее от воли людей со</w:t>
        <w:softHyphen/>
        <w:t>бытие, требующее государственной регистрации и в связи с ко</w:t>
        <w:softHyphen/>
        <w:t>торым наступает изменение объема административной право</w:t>
        <w:softHyphen/>
        <w:t>субъектности, Например, гражданину исполнилось 18 лет, он приобрел активное избирательное право и обязанность встать на учет для решения вопроса о прохождении военной службы по призыву.</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одержание административно-правовых отношений </w:t>
      </w:r>
      <w:r>
        <w:rPr>
          <w:rFonts w:cs="Times New Roman" w:ascii="Times New Roman" w:hAnsi="Times New Roman"/>
          <w:color w:val="000000"/>
          <w:sz w:val="12"/>
          <w:szCs w:val="12"/>
        </w:rPr>
        <w:t>оп</w:t>
        <w:softHyphen/>
        <w:t>ределяется, как правило, объемом административной право</w:t>
        <w:softHyphen/>
        <w:t>субъектности сторон отношений, связанным с ограничением по возрасту, состоянию здоровья, установленным в судебном по</w:t>
        <w:softHyphen/>
        <w:t>рядке, социальным статусом и другими условия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осубъектность </w:t>
      </w:r>
      <w:r>
        <w:rPr>
          <w:rFonts w:cs="Times New Roman" w:ascii="Times New Roman" w:hAnsi="Times New Roman"/>
          <w:color w:val="000000"/>
          <w:sz w:val="12"/>
          <w:szCs w:val="12"/>
        </w:rPr>
        <w:t>— общее понятие правоспособности и дееспособ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ая правоспособность </w:t>
      </w:r>
      <w:r>
        <w:rPr>
          <w:rFonts w:cs="Times New Roman" w:ascii="Times New Roman" w:hAnsi="Times New Roman"/>
          <w:color w:val="000000"/>
          <w:sz w:val="12"/>
          <w:szCs w:val="12"/>
        </w:rPr>
        <w:t>— закрепляемая за субъектом права возможность иметь права и обязанности, но</w:t>
        <w:softHyphen/>
        <w:t>сящие юридический характе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У физических лиц правоспособность возникает с момента рождения и заканчивается в связи со смертью, а у юридичес</w:t>
        <w:softHyphen/>
        <w:t>ких лиц — с момента регистрации и до ее прекращения в по</w:t>
        <w:softHyphen/>
        <w:t>рядке, определенном законо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пециальная административная правоспособность </w:t>
      </w:r>
      <w:r>
        <w:rPr>
          <w:rFonts w:cs="Times New Roman" w:ascii="Times New Roman" w:hAnsi="Times New Roman"/>
          <w:color w:val="000000"/>
          <w:sz w:val="12"/>
          <w:szCs w:val="12"/>
        </w:rPr>
        <w:t>у го</w:t>
        <w:softHyphen/>
        <w:t>сударственных и муниципальных служащих возникает с моме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та зачисления их на должность и прекращается с момента их увольн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ая дееспособность </w:t>
      </w:r>
      <w:r>
        <w:rPr>
          <w:rFonts w:cs="Times New Roman" w:ascii="Times New Roman" w:hAnsi="Times New Roman"/>
          <w:color w:val="000000"/>
          <w:sz w:val="12"/>
          <w:szCs w:val="12"/>
        </w:rPr>
        <w:t>— это закрепленная за субъектами права возможность своими действиями приобретать субъективные права и исполнять обязанности, предусмотренные законодательство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Административно-правовые отношения носят двусторон</w:t>
        <w:softHyphen/>
        <w:t xml:space="preserve">ний характер: </w:t>
      </w:r>
      <w:r>
        <w:rPr>
          <w:rFonts w:cs="Times New Roman" w:ascii="Times New Roman" w:hAnsi="Times New Roman"/>
          <w:color w:val="000000"/>
          <w:sz w:val="12"/>
          <w:szCs w:val="12"/>
        </w:rPr>
        <w:t>например, праву властного субъекта управления соответствуют обязанности подвластного субъекта управления, и наоборот. Например, праву подачи жалобы соответствует обя</w:t>
        <w:softHyphen/>
        <w:t>занность субъекта управления рассмотреть эту жалобу в срок и по существу и в срок сообщить результат по жалоб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Классификация административных право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о содержан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о соотношению прав и обязанностей участников отноше</w:t>
        <w:softHyphen/>
        <w:t>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о характеру порождающих их юридических факт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1.  По </w:t>
      </w:r>
      <w:r>
        <w:rPr>
          <w:rFonts w:cs="Times New Roman" w:ascii="Times New Roman" w:hAnsi="Times New Roman"/>
          <w:b/>
          <w:bCs/>
          <w:color w:val="000000"/>
          <w:sz w:val="12"/>
          <w:szCs w:val="12"/>
        </w:rPr>
        <w:t xml:space="preserve">содержанию </w:t>
      </w:r>
      <w:r>
        <w:rPr>
          <w:rFonts w:cs="Times New Roman" w:ascii="Times New Roman" w:hAnsi="Times New Roman"/>
          <w:color w:val="000000"/>
          <w:sz w:val="12"/>
          <w:szCs w:val="12"/>
        </w:rPr>
        <w:t>административно-правовые отношения делятся на материальные и процессуальны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Материальными </w:t>
      </w:r>
      <w:r>
        <w:rPr>
          <w:rFonts w:cs="Times New Roman" w:ascii="Times New Roman" w:hAnsi="Times New Roman"/>
          <w:color w:val="000000"/>
          <w:sz w:val="12"/>
          <w:szCs w:val="12"/>
        </w:rPr>
        <w:t>административно-правовыми отношениями называются такие общественные отношения, которые возникли в сфере деятельности органов исполнительной власти, государ</w:t>
        <w:softHyphen/>
        <w:t>ственного управления, регламентируемые материальными нор</w:t>
        <w:softHyphen/>
        <w:t>мам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процессуальные </w:t>
      </w:r>
      <w:r>
        <w:rPr>
          <w:rFonts w:cs="Times New Roman" w:ascii="Times New Roman" w:hAnsi="Times New Roman"/>
          <w:color w:val="000000"/>
          <w:sz w:val="12"/>
          <w:szCs w:val="12"/>
        </w:rPr>
        <w:t>нормы регламентиру</w:t>
        <w:softHyphen/>
        <w:t>ют равноправное отношение сторон — например, в процессе про</w:t>
        <w:softHyphen/>
        <w:t>изводства по обращениям граждан в органы государственной власти, государственного управления, а также в процессе раз</w:t>
        <w:softHyphen/>
        <w:t>решения индивидуальных дел в сфере государственного управ</w:t>
        <w:softHyphen/>
        <w:t>ления, по делам об административных правонарушениях.</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тношения административно-договорного характера </w:t>
      </w:r>
      <w:r>
        <w:rPr>
          <w:rFonts w:cs="Times New Roman" w:ascii="Times New Roman" w:hAnsi="Times New Roman"/>
          <w:color w:val="000000"/>
          <w:sz w:val="12"/>
          <w:szCs w:val="12"/>
        </w:rPr>
        <w:t>— особый вид административно-правовых отношений, которые в настоящее время часто возникают между органами исполнитель</w:t>
        <w:softHyphen/>
        <w:t>ной власти РФ и субъектами РФ, а также между органами ис</w:t>
        <w:softHyphen/>
        <w:t>полнительной власти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2.  </w:t>
      </w:r>
      <w:r>
        <w:rPr>
          <w:rFonts w:cs="Times New Roman" w:ascii="Times New Roman" w:hAnsi="Times New Roman"/>
          <w:b/>
          <w:bCs/>
          <w:color w:val="000000"/>
          <w:sz w:val="12"/>
          <w:szCs w:val="12"/>
        </w:rPr>
        <w:t xml:space="preserve">По соотношению прав и обязанностей участников </w:t>
      </w:r>
      <w:r>
        <w:rPr>
          <w:rFonts w:cs="Times New Roman" w:ascii="Times New Roman" w:hAnsi="Times New Roman"/>
          <w:color w:val="000000"/>
          <w:sz w:val="12"/>
          <w:szCs w:val="12"/>
        </w:rPr>
        <w:t>от</w:t>
        <w:softHyphen/>
        <w:t>ношения делятся на властные или субординационные (по вер</w:t>
        <w:softHyphen/>
        <w:t>тикали) и взаимодействия или согласования (по горизонтал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ластные отношения (субординационные) </w:t>
      </w:r>
      <w:r>
        <w:rPr>
          <w:rFonts w:cs="Times New Roman" w:ascii="Times New Roman" w:hAnsi="Times New Roman"/>
          <w:color w:val="000000"/>
          <w:sz w:val="12"/>
          <w:szCs w:val="12"/>
        </w:rPr>
        <w:t>возникают меж</w:t>
        <w:softHyphen/>
        <w:t>ду руководящими и подвластными субъектами, являются верти</w:t>
        <w:softHyphen/>
        <w:t>кальными отношениями (соподчиненное™), реализующими уп</w:t>
        <w:softHyphen/>
        <w:t>равляющее воздейств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3. </w:t>
      </w:r>
      <w:r>
        <w:rPr>
          <w:rFonts w:cs="Times New Roman" w:ascii="Times New Roman" w:hAnsi="Times New Roman"/>
          <w:b/>
          <w:bCs/>
          <w:color w:val="000000"/>
          <w:sz w:val="12"/>
          <w:szCs w:val="12"/>
        </w:rPr>
        <w:t xml:space="preserve">По характеру юридических фактов </w:t>
      </w:r>
      <w:r>
        <w:rPr>
          <w:rFonts w:cs="Times New Roman" w:ascii="Times New Roman" w:hAnsi="Times New Roman"/>
          <w:color w:val="000000"/>
          <w:sz w:val="12"/>
          <w:szCs w:val="12"/>
        </w:rPr>
        <w:t>административно-пра</w:t>
        <w:softHyphen/>
        <w:t>вовые отношения делятся на отношения, порожденные правомер</w:t>
        <w:softHyphen/>
        <w:t>ными и неправомерными фактами (действием или бездействи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правовые отношения обусловливают такое поведение их участников, которое соответствует принятым за</w:t>
        <w:softHyphen/>
        <w:t>коном или другим нормативным актом (предписанием или тре</w:t>
        <w:softHyphen/>
        <w:t>бованием). В преобладающих случаях административно-право</w:t>
        <w:softHyphen/>
        <w:t>вые отношения возникают, изменяются или прекращаются на основании юридических фактов, порожденных правомерными действиями. Если же эти предписания и требования нарушают</w:t>
        <w:softHyphen/>
        <w:t>ся, то их защита гарантируется и осуществляется в админист</w:t>
        <w:softHyphen/>
        <w:t>ративном или судебном порядк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начительное большинство административно-правовых от</w:t>
        <w:softHyphen/>
        <w:t>ношений защищается в административно-процессуальном по</w:t>
        <w:softHyphen/>
        <w:t>рядке. Процедура такой защиты реализуется в установленном законом порядке полномочными органами по предметам веде</w:t>
        <w:softHyphen/>
        <w:t>ния и в объеме полномоч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ольшой объем административных правонарушений защи</w:t>
        <w:softHyphen/>
        <w:t>щается в судебном порядке. Этот способ защиты прав и свобод граждан является более квалифицированным и лишен субъек</w:t>
        <w:softHyphen/>
        <w:t>тивного фактора ведомственной необъектив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правовые отношения, защищаемые в су</w:t>
        <w:softHyphen/>
        <w:t>дебном порядке, определены Законом от 27 апреля 1993 г. № 4866-1 «Об обжаловании в суд действий и решений, наруша</w:t>
        <w:softHyphen/>
        <w:t>ющих права и свободы граждан»</w:t>
      </w:r>
      <w:r>
        <w:rPr>
          <w:rFonts w:cs="Times New Roman" w:ascii="Times New Roman" w:hAnsi="Times New Roman"/>
          <w:color w:val="000000"/>
          <w:sz w:val="12"/>
          <w:szCs w:val="12"/>
          <w:vertAlign w:val="superscript"/>
        </w:rPr>
        <w:t>3</w:t>
      </w:r>
      <w:r>
        <w:rPr>
          <w:rFonts w:cs="Times New Roman" w:ascii="Times New Roman" w:hAnsi="Times New Roman"/>
          <w:color w:val="000000"/>
          <w:sz w:val="12"/>
          <w:szCs w:val="12"/>
        </w:rPr>
        <w:t>.</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о большой объем административно-правовых отноше</w:t>
        <w:softHyphen/>
        <w:t>ний, связанных с правомерными и неправомерными действия</w:t>
        <w:softHyphen/>
        <w:t>ми участников, возникает между правоохранительными органа</w:t>
        <w:softHyphen/>
        <w:t>ми и физическими и юридическими лицами. В зависимости от характера этих отношений они могут быть отношениями власт</w:t>
        <w:softHyphen/>
        <w:t>ными (рассмотрение дел об административном правонарушении) или характеризоваться равенством сторон (регистрация граждан, выдача лицензии и т.п.).</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0.   Предмет, объект наук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пределение и обоснование предмета науки администра</w:t>
        <w:softHyphen/>
        <w:t>тивного права в настоящее время являются актуальной пробле</w:t>
        <w:softHyphen/>
        <w:t>мой, так как в России в последнее десятилетие проводятся ра</w:t>
        <w:softHyphen/>
        <w:t>дикальные политические, социальные, экономические и админи</w:t>
        <w:softHyphen/>
        <w:t>стративные реформ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ая наука как одна из научных отраслей пуб</w:t>
        <w:softHyphen/>
        <w:t>личного права представляет собой систему теоретических взгля</w:t>
        <w:softHyphen/>
        <w:t>дов, представлений и положений об отрасли административно</w:t>
        <w:softHyphen/>
        <w:t>го права, предмете и методе его регулиров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Наука административного права </w:t>
      </w:r>
      <w:r>
        <w:rPr>
          <w:rFonts w:cs="Times New Roman" w:ascii="Times New Roman" w:hAnsi="Times New Roman"/>
          <w:color w:val="000000"/>
          <w:sz w:val="12"/>
          <w:szCs w:val="12"/>
        </w:rPr>
        <w:t>вырабатывает и теорети</w:t>
        <w:softHyphen/>
        <w:t>чески систематизирует объективные знания, идеи, взгляды, по</w:t>
        <w:softHyphen/>
        <w:t>нятия, представления и положения об отрасли административ</w:t>
        <w:softHyphen/>
        <w:t>ного права, предмете и методе его регулирования, правотвор</w:t>
        <w:softHyphen/>
        <w:t>ческой и правоприменительной практике, осуществляемой органами исполнительной власти (государственной и МСУ), го</w:t>
        <w:softHyphen/>
        <w:t>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едмет </w:t>
      </w:r>
      <w:r>
        <w:rPr>
          <w:rFonts w:cs="Times New Roman" w:ascii="Times New Roman" w:hAnsi="Times New Roman"/>
          <w:color w:val="000000"/>
          <w:sz w:val="12"/>
          <w:szCs w:val="12"/>
        </w:rPr>
        <w:t xml:space="preserve">(что исследуется) и </w:t>
      </w:r>
      <w:r>
        <w:rPr>
          <w:rFonts w:cs="Times New Roman" w:ascii="Times New Roman" w:hAnsi="Times New Roman"/>
          <w:b/>
          <w:bCs/>
          <w:color w:val="000000"/>
          <w:sz w:val="12"/>
          <w:szCs w:val="12"/>
        </w:rPr>
        <w:t xml:space="preserve">объект </w:t>
      </w:r>
      <w:r>
        <w:rPr>
          <w:rFonts w:cs="Times New Roman" w:ascii="Times New Roman" w:hAnsi="Times New Roman"/>
          <w:color w:val="000000"/>
          <w:sz w:val="12"/>
          <w:szCs w:val="12"/>
        </w:rPr>
        <w:t>(на что направлено ис</w:t>
        <w:softHyphen/>
        <w:t>следование) науки административного права существенно отли</w:t>
        <w:softHyphen/>
        <w:t>чаются от предмета и объекта отрасли права и учебной дисцип</w:t>
        <w:softHyphen/>
        <w:t>лин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едметом науки административного права </w:t>
      </w:r>
      <w:r>
        <w:rPr>
          <w:rFonts w:cs="Times New Roman" w:ascii="Times New Roman" w:hAnsi="Times New Roman"/>
          <w:color w:val="000000"/>
          <w:sz w:val="12"/>
          <w:szCs w:val="12"/>
        </w:rPr>
        <w:t>является ис</w:t>
        <w:softHyphen/>
        <w:t>следование законов, закономерностей и особенностей управлен</w:t>
        <w:softHyphen/>
        <w:t>ческой деятельности органов исполнительной власти (государ</w:t>
        <w:softHyphen/>
        <w:t>ственной и МСУ), государственного управления и управленчес</w:t>
        <w:softHyphen/>
        <w:t>ких отношений, а также изучение эффективности действия административно-правовых норм, регулирующих эти отношения, правоприменительной практики, выявление тенденций и свойств с целью совершенствования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ъект науки административного права </w:t>
      </w:r>
      <w:r>
        <w:rPr>
          <w:rFonts w:cs="Times New Roman" w:ascii="Times New Roman" w:hAnsi="Times New Roman"/>
          <w:color w:val="000000"/>
          <w:sz w:val="12"/>
          <w:szCs w:val="12"/>
        </w:rPr>
        <w:t>— это управлен</w:t>
        <w:softHyphen/>
        <w:t>ческие отношения, которые исследуются наукой с целью их со</w:t>
        <w:softHyphen/>
        <w:t>вершенствования.</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11.   Методологические основы и задачи наук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етодологической основой развития науки административ</w:t>
        <w:softHyphen/>
        <w:t>ного права являются философские и социологические науки, по</w:t>
        <w:softHyphen/>
        <w:t>ложения теории социального управления и общей теории социо</w:t>
        <w:softHyphen/>
        <w:t>логии и права. Большое значение для научных исследований имеют решения государственных органов власти по вопросам организаци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ука административного права использует исторический, сравнительно-правовой, формально-юридический, социологиче</w:t>
        <w:softHyphen/>
        <w:t>ский, логический и другие методы исслед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ак система наука административного права построена на основе внутренней взаимосвязи и взаимозависимости админи</w:t>
        <w:softHyphen/>
        <w:t>стративно-правовых положений, принципов организации и инсти</w:t>
        <w:softHyphen/>
        <w:t>тутов, образующих целостное информационно-правовое един</w:t>
        <w:softHyphen/>
        <w:t>ство научной отрасли права. Система науки административно</w:t>
        <w:softHyphen/>
        <w:t>го права по объему шире системы отрасли административно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а, так как наука административного права исследует не только совокупность административно-правовых норм, но и дру</w:t>
        <w:softHyphen/>
        <w:t>гие теоретические проблемы, связанные с теорией и практикой административно-правового регулир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ое значение в развитии науки административного пра</w:t>
        <w:softHyphen/>
        <w:t>ва имеет методология познания управленчески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Таким образом, </w:t>
      </w:r>
      <w:r>
        <w:rPr>
          <w:rFonts w:cs="Times New Roman" w:ascii="Times New Roman" w:hAnsi="Times New Roman"/>
          <w:b/>
          <w:bCs/>
          <w:color w:val="000000"/>
          <w:sz w:val="12"/>
          <w:szCs w:val="12"/>
        </w:rPr>
        <w:t>методологической основой науки адми</w:t>
        <w:softHyphen/>
        <w:t xml:space="preserve">нистративного права </w:t>
      </w:r>
      <w:r>
        <w:rPr>
          <w:rFonts w:cs="Times New Roman" w:ascii="Times New Roman" w:hAnsi="Times New Roman"/>
          <w:color w:val="000000"/>
          <w:sz w:val="12"/>
          <w:szCs w:val="12"/>
        </w:rPr>
        <w:t>является совокупность общенаучных и ча-стнонаучных методов и средств познания, с помощью которых исследуются закономерности, законы и особенности управленче</w:t>
        <w:softHyphen/>
        <w:t>ских отношений в отрасли административного права, процесса законотворчества и правоприменительной деятельности, а так</w:t>
        <w:softHyphen/>
        <w:t>же изучаются категории, понятия и институты самой науки ад</w:t>
        <w:softHyphen/>
        <w:t>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задачи исследования науки административно</w:t>
        <w:softHyphen/>
        <w:t xml:space="preserve">го права. </w:t>
      </w:r>
      <w:r>
        <w:rPr>
          <w:rFonts w:cs="Times New Roman" w:ascii="Times New Roman" w:hAnsi="Times New Roman"/>
          <w:color w:val="000000"/>
          <w:sz w:val="12"/>
          <w:szCs w:val="12"/>
        </w:rPr>
        <w:t>К ним следует отнести: 1) предмет и объект админи</w:t>
        <w:softHyphen/>
        <w:t>стративного права в современных условиях становления и раз</w:t>
        <w:softHyphen/>
        <w:t>вития системы органов исполнительной власти (государствен</w:t>
        <w:softHyphen/>
        <w:t>ной и МСУ), государственного управления; 2) методы и формы правового регулирования в деятельности органов исполнитель</w:t>
        <w:softHyphen/>
        <w:t>ной власти, государственного управления в современных усло</w:t>
        <w:softHyphen/>
        <w:t>виях; 3) правовой статус органов исполнительной власти, орга</w:t>
        <w:softHyphen/>
        <w:t>нов государственного управления, их должностных лиц как субъектов административно-правовых отношений; 4) правовое положение физических лиц в сфере деятельности органов ис</w:t>
        <w:softHyphen/>
        <w:t>полнительной власти, государственного управления; 5) админи</w:t>
        <w:softHyphen/>
        <w:t>стративно-правовой статус государственных и муниципальных служащих как субъектов административно-правовых отношений; 6) правовое положение негосударственных и общественных объединений как коллективных субъектов административно-пра</w:t>
        <w:softHyphen/>
        <w:t>вовых отношений; 7) административно-юрисдикционная деятель</w:t>
        <w:softHyphen/>
        <w:t>ность, ее подведомственность в разрешении управленческих споров и рассмотрении индивидуальных дел об административ</w:t>
        <w:softHyphen/>
        <w:t>ных правонарушениях; 8) ответственность по административно</w:t>
        <w:softHyphen/>
        <w:t>му праву; 9) административное правонарушение и администра</w:t>
        <w:softHyphen/>
        <w:t>тивная ответственность; 10) административный процесс и его виды; 11) административное производство и его виды; 12) ад</w:t>
        <w:softHyphen/>
        <w:t>министративно-правовые режимы; 13) эффективность обеспече</w:t>
        <w:softHyphen/>
        <w:t>ния законности и дисциплины в деятельности органов исполни</w:t>
        <w:softHyphen/>
        <w:t>тельной власти, государственного управления, их должностных лиц; 14) административно-правовое регулирование общего, от</w:t>
        <w:softHyphen/>
        <w:t>раслевого и межотраслевого государственного управления и его правовое регулирование; 15) административно-правовое регули</w:t>
        <w:softHyphen/>
        <w:t>рование управленческих отношений в экономической, хозяй</w:t>
        <w:softHyphen/>
        <w:t>ственной, промышленной, аграрной сферах и областях; 16) ад-</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инистративно-правовое регулирование государственного управления в административно-политической сфере; 17) адми</w:t>
        <w:softHyphen/>
        <w:t>нистративно-правовое регулирование управленческих отноше</w:t>
        <w:softHyphen/>
        <w:t>ний в социально-культурной сфере и др.</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2.  Административно-правовой статус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еобходимость использования термина «физические лица» обусловлена прежде всего их множественностью и разным объ</w:t>
        <w:softHyphen/>
        <w:t>емом административной правосубъектности (правоспособность и дееспособность).</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изические лица </w:t>
      </w:r>
      <w:r>
        <w:rPr>
          <w:rFonts w:cs="Times New Roman" w:ascii="Times New Roman" w:hAnsi="Times New Roman"/>
          <w:color w:val="000000"/>
          <w:sz w:val="12"/>
          <w:szCs w:val="12"/>
        </w:rPr>
        <w:t>— граждане РФ, граждане СНГ, лица с двойным гражданством, иностранные граждане и лица без граж</w:t>
        <w:softHyphen/>
        <w:t>данства. У всех этих категорий граждан различный объем ад</w:t>
        <w:softHyphen/>
        <w:t>министративно-правового статуса, но все они как физические лица являются субъектам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ституционные нормы, регламентирующие основные пра</w:t>
        <w:softHyphen/>
        <w:t>ва и свободы физических лиц, являются нормами прямого дей</w:t>
        <w:softHyphen/>
        <w:t>ствия, но это не значит, что административно-правовые нормы утрачивают свое значение. Скорее наоборот, они детализиру</w:t>
        <w:softHyphen/>
        <w:t>ют и реализуют права и свободы, а также регламентируют от</w:t>
        <w:softHyphen/>
        <w:t>ношения по возложению на субъектов отношений обязанностей в сфере управления, устанавливают в соответствии с админис</w:t>
        <w:softHyphen/>
        <w:t>тративным законодательством меры ответственности за нару</w:t>
        <w:softHyphen/>
        <w:t>шение этих нор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е РФ, выступая в роли субъектов административного права, обладают соответствующим административно-правовым статусом, закрепленным в правовых нормах, определяющих их социально-правовую роль в государстве и обществ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правовой статус гражданина </w:t>
      </w:r>
      <w:r>
        <w:rPr>
          <w:rFonts w:cs="Times New Roman" w:ascii="Times New Roman" w:hAnsi="Times New Roman"/>
          <w:color w:val="000000"/>
          <w:sz w:val="12"/>
          <w:szCs w:val="12"/>
        </w:rPr>
        <w:t>— комп</w:t>
        <w:softHyphen/>
        <w:t>лекс его прав и обязанностей, государственные гарантии осуще</w:t>
        <w:softHyphen/>
        <w:t>ствления этих прав и обязанностей, обеспеченные юридически</w:t>
        <w:softHyphen/>
        <w:t>ми способами и средствами защит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правовой статус гражданина РФ определен Конституцией РФ, международно-правовыми договорами; ФЗ от 31.05.2002 г. «О гражданстве РФ» № 62-ФЗ</w:t>
      </w:r>
      <w:r>
        <w:rPr>
          <w:rFonts w:cs="Times New Roman" w:ascii="Times New Roman" w:hAnsi="Times New Roman"/>
          <w:color w:val="000000"/>
          <w:sz w:val="12"/>
          <w:szCs w:val="12"/>
          <w:vertAlign w:val="superscript"/>
        </w:rPr>
        <w:t>4</w:t>
      </w:r>
      <w:r>
        <w:rPr>
          <w:rFonts w:cs="Times New Roman" w:ascii="Times New Roman" w:hAnsi="Times New Roman"/>
          <w:color w:val="000000"/>
          <w:sz w:val="12"/>
          <w:szCs w:val="12"/>
        </w:rPr>
        <w:t>, Указом Президента</w:t>
      </w:r>
    </w:p>
    <w:p>
      <w:pPr>
        <w:pStyle w:val="Normal"/>
        <w:shd w:fill="FFFFFF" w:val="clear"/>
        <w:rPr>
          <w:rFonts w:ascii="Times New Roman" w:hAnsi="Times New Roman" w:cs="Times New Roman"/>
          <w:sz w:val="12"/>
          <w:szCs w:val="12"/>
        </w:rPr>
      </w:pPr>
      <w:r>
        <w:rPr>
          <w:rFonts w:cs="Times New Roman" w:ascii="Times New Roman" w:hAnsi="Times New Roman"/>
          <w:i/>
          <w:iCs/>
          <w:color w:val="000000"/>
          <w:sz w:val="12"/>
          <w:szCs w:val="12"/>
        </w:rPr>
        <w:t xml:space="preserve">РФ </w:t>
      </w:r>
      <w:r>
        <w:rPr>
          <w:rFonts w:cs="Times New Roman" w:ascii="Times New Roman" w:hAnsi="Times New Roman"/>
          <w:color w:val="000000"/>
          <w:sz w:val="12"/>
          <w:szCs w:val="12"/>
        </w:rPr>
        <w:t>от 14.11.2002 г. № 1325 «Об утверждении положения о по</w:t>
        <w:softHyphen/>
        <w:t>рядке рассмотрения вопросов гражданства РФ»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законе «О гражданстве РФ» впервые определены </w:t>
      </w:r>
      <w:r>
        <w:rPr>
          <w:rFonts w:cs="Times New Roman" w:ascii="Times New Roman" w:hAnsi="Times New Roman"/>
          <w:b/>
          <w:bCs/>
          <w:color w:val="000000"/>
          <w:sz w:val="12"/>
          <w:szCs w:val="12"/>
        </w:rPr>
        <w:t>прин-■ ципы гражданства РФ и правила, регулирующие вопросы гражданства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w:t>
      </w:r>
      <w:r>
        <w:rPr>
          <w:rFonts w:cs="Times New Roman" w:ascii="Times New Roman" w:hAnsi="Times New Roman"/>
          <w:color w:val="000000"/>
          <w:sz w:val="12"/>
          <w:szCs w:val="12"/>
        </w:rPr>
        <w:t xml:space="preserve">  Принципы гражданства РФ и правила, регулирующие во</w:t>
        <w:softHyphen/>
        <w:t>просы гражданства РФ, не могут содержать положений, ограни</w:t>
        <w:softHyphen/>
        <w:t>чивающих права граждан по признакам социальной, расовой, национальной, языковой или религиозной принадле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Гражданство РФ является единым и равным независимо от оснований его приобрет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оживание гражданина РФ за пределами РФ не прекра</w:t>
        <w:softHyphen/>
        <w:t>щает его гражданств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Гражданин РФ не может быть лишен гражданства РФ или права изменить е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Гражданин РФ не может быть выслан за пределы РФ или выдан иностранному государств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РФ поощряет приобретение гражданства РФ лицами без гражданства, проживающими на территори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Наличие у лица гражданства РФ либо факт наличия у лица в прошлом гражданства СССР определяется на основании за</w:t>
        <w:softHyphen/>
        <w:t>конодательных актов РФ, РСФСР или СССР, международных договоров РФ, РСФСР или СССР, действовавших на день на</w:t>
        <w:softHyphen/>
        <w:t>ступления обстоятельств, с которыми связывается наличие у лица соответствующего граждан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аключение или расторжение брака между гражданином РФ и лицом, не имеющим гражданства РФ, не влечет за собой из</w:t>
        <w:softHyphen/>
        <w:t>менение гражданства указанных лиц. Расторжение брака также не влечет за собой изменение гражданства родившихся в этом браке или усыновленных (удочеренных) супругами дете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убъекты административного права определяются </w:t>
      </w:r>
      <w:r>
        <w:rPr>
          <w:rFonts w:cs="Times New Roman" w:ascii="Times New Roman" w:hAnsi="Times New Roman"/>
          <w:color w:val="000000"/>
          <w:sz w:val="12"/>
          <w:szCs w:val="12"/>
        </w:rPr>
        <w:t>в нор</w:t>
        <w:softHyphen/>
        <w:t>мах права общим или родовым понятием, как физические и юри</w:t>
        <w:softHyphen/>
        <w:t>дические лица. Они могут в течение длительного времени не вступать в административные правоотнош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Субъект правоотношения всегда определен. </w:t>
      </w:r>
      <w:r>
        <w:rPr>
          <w:rFonts w:cs="Times New Roman" w:ascii="Times New Roman" w:hAnsi="Times New Roman"/>
          <w:b/>
          <w:bCs/>
          <w:color w:val="000000"/>
          <w:sz w:val="12"/>
          <w:szCs w:val="12"/>
        </w:rPr>
        <w:t>Субъекты адми</w:t>
        <w:softHyphen/>
        <w:t xml:space="preserve">нистративных правоотношений </w:t>
      </w:r>
      <w:r>
        <w:rPr>
          <w:rFonts w:cs="Times New Roman" w:ascii="Times New Roman" w:hAnsi="Times New Roman"/>
          <w:color w:val="000000"/>
          <w:sz w:val="12"/>
          <w:szCs w:val="12"/>
        </w:rPr>
        <w:t>— конкретные участники, сто</w:t>
        <w:softHyphen/>
        <w:t>роны правоотношений, наделенные обязанностями и правами в сфере деятельности исполнительной власти, государственного управления и способные реально осуществлять эти отнош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убъекты административного права могут стать субъектами административно-правовых отношений, если имеютс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административно-правовая норма, предусматривающая реализацию прав и обязанностей сторон (субъектов правоотно</w:t>
        <w:softHyphen/>
        <w:t>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юридический факт (правомерное или неправомерное дей</w:t>
        <w:softHyphen/>
        <w:t>ствие, бездействие), юридическое событ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административная правоспособность и дееспособность субъектов этих отношен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обенностью физических лиц </w:t>
      </w:r>
      <w:r>
        <w:rPr>
          <w:rFonts w:cs="Times New Roman" w:ascii="Times New Roman" w:hAnsi="Times New Roman"/>
          <w:color w:val="000000"/>
          <w:sz w:val="12"/>
          <w:szCs w:val="12"/>
        </w:rPr>
        <w:t>как участников админи</w:t>
        <w:softHyphen/>
        <w:t>стративных правоотношений является то, что они выступают в качестве частных лиц, т.е. реализуют свои субъективные пра</w:t>
        <w:softHyphen/>
        <w:t>ва и обязанности человека и гражданина в сфере исполнитель</w:t>
        <w:softHyphen/>
        <w:t>ной власти, государственного управления, а не права и обязан</w:t>
        <w:softHyphen/>
        <w:t>ности юридических лиц или их уполномоченных должностных лиц.</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Административные правоотношения с участием физи</w:t>
        <w:softHyphen/>
        <w:t>ческих лиц могут возникать в связ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с реализацией физическими лицами своих конституцион</w:t>
        <w:softHyphen/>
        <w:t>ных прав в сфере административно-право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с нарушением, совершаемым органами исполнительной власти, государственного управления, администрациями органов МСУ, их должностными лицами, прав, свобод и законных инте</w:t>
        <w:softHyphen/>
        <w:t>ресов человека и граждани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с осуществлением обязанностей физическими лицами в сфере деятельности органов исполнительной власти, государ</w:t>
        <w:softHyphen/>
        <w:t>ственного управления, администрации органов МС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с нарушением физическими лицами своих правовых обя</w:t>
        <w:softHyphen/>
        <w:t>занностей в сфере деятельности органов исполнительной вла</w:t>
        <w:softHyphen/>
        <w:t>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гласно ст. 32 Конституции РФ граждане РФ имеют право участвовать в управлении делами государства как непо</w:t>
        <w:softHyphen/>
        <w:t>средственно, так и через своих представителей. Граждане РФ имеют равный доступ к государственной служб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оответствии ст. 33 граждане России имеют право обра</w:t>
        <w:softHyphen/>
        <w:t>щаться лично, а также направлять индивидуальные и коллектив</w:t>
        <w:softHyphen/>
        <w:t>ные обращения в государственные органы и органы местного само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ституцией РФ, законами и другими нормативными акта</w:t>
        <w:softHyphen/>
        <w:t xml:space="preserve">ми определен целый ряд </w:t>
      </w:r>
      <w:r>
        <w:rPr>
          <w:rFonts w:cs="Times New Roman" w:ascii="Times New Roman" w:hAnsi="Times New Roman"/>
          <w:b/>
          <w:bCs/>
          <w:color w:val="000000"/>
          <w:sz w:val="12"/>
          <w:szCs w:val="12"/>
        </w:rPr>
        <w:t xml:space="preserve">специальных правовых норм, </w:t>
      </w:r>
      <w:r>
        <w:rPr>
          <w:rFonts w:cs="Times New Roman" w:ascii="Times New Roman" w:hAnsi="Times New Roman"/>
          <w:color w:val="000000"/>
          <w:sz w:val="12"/>
          <w:szCs w:val="12"/>
        </w:rPr>
        <w:t>кото</w:t>
        <w:softHyphen/>
        <w:t>рые направлены на охрану прав и свобод граждан от каких-либо нарушений. Каждый вправе защищать свои права и свободы всеми способами, не запрещенными законом, и имеет право на возмещение государством вреда, причиненного незаконными действиями (или бездействием) органов государственной влас</w:t>
        <w:softHyphen/>
        <w:t>ти или их должностных лиц (ст. 53)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Законодательно установлен </w:t>
      </w:r>
      <w:r>
        <w:rPr>
          <w:rFonts w:cs="Times New Roman" w:ascii="Times New Roman" w:hAnsi="Times New Roman"/>
          <w:b/>
          <w:bCs/>
          <w:color w:val="000000"/>
          <w:sz w:val="12"/>
          <w:szCs w:val="12"/>
        </w:rPr>
        <w:t xml:space="preserve">процессуальный порядок, </w:t>
      </w:r>
      <w:r>
        <w:rPr>
          <w:rFonts w:cs="Times New Roman" w:ascii="Times New Roman" w:hAnsi="Times New Roman"/>
          <w:color w:val="000000"/>
          <w:sz w:val="12"/>
          <w:szCs w:val="12"/>
        </w:rPr>
        <w:t>ко</w:t>
        <w:softHyphen/>
        <w:t>торый является гарантией законного и обоснованного привлече</w:t>
        <w:softHyphen/>
        <w:t>ния граждан к административной ответственности за их неправо</w:t>
        <w:softHyphen/>
        <w:t>мерные действия в сфере деятельности органов исполнительно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ласти, государственного управления. В КоАП РФ расширен со</w:t>
        <w:softHyphen/>
        <w:t>став норм процессуальной защиты прав человека и гражданин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пециальные юридические гарантии </w:t>
      </w:r>
      <w:r>
        <w:rPr>
          <w:rFonts w:cs="Times New Roman" w:ascii="Times New Roman" w:hAnsi="Times New Roman"/>
          <w:color w:val="000000"/>
          <w:sz w:val="12"/>
          <w:szCs w:val="12"/>
        </w:rPr>
        <w:t>реализуют органы исполнительной власти (в форме контроля), суды (контроль, частное определение, решение, постановление) и прокуратура (постановление, протест, определение, письменное предостере</w:t>
        <w:softHyphen/>
        <w:t>жение) по восстановлению нарушенных прав и законных инте</w:t>
        <w:softHyphen/>
        <w:t>ресов граждан, а также обеспечивают в соответствии с законом привлечение к ответственности виновных должностных лиц.</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зависимости от ситуации и условий административно-пра</w:t>
        <w:softHyphen/>
        <w:t>вовое положение физических лиц может быть различным. Ад</w:t>
        <w:softHyphen/>
        <w:t>министративно-правовой статус физических лиц определяется объемом и характером их административной правосубъектнос</w:t>
        <w:softHyphen/>
        <w:t>ти. В законодательстве нет однозначного возраста для осуще</w:t>
        <w:softHyphen/>
        <w:t>ствления административной дееспособности: например, ребенок с 6 лет может осуществить своими действиями право на обра</w:t>
        <w:softHyphen/>
        <w:t>зование, а с 14 лет за свои действия, нарушившие соответству</w:t>
        <w:softHyphen/>
        <w:t>ющие нормы УК РФ, может быть привлечен к уголовной ответ</w:t>
        <w:softHyphen/>
        <w:t>ственности, хотя субъектом административной ответственности он может стать с 16 ле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ак правило, правовые нормы содержат указания на фак</w:t>
        <w:softHyphen/>
        <w:t>тические обстоятельства, с которыми практически связывается возникновение, изменение и прекращение правоотношения, на</w:t>
        <w:softHyphen/>
        <w:t>пример государственная регистрация граждан, зачисление на должность и др.</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3.  Административно-правовой статус иностранных граждан и лиц без граждан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правовой статус иностранных граждан и лиц без гражданства регламентирован ФЗ от 15.08.1996 г. № 114-ФЗ «О порядке выезда из Российской Федерации и въез</w:t>
        <w:softHyphen/>
        <w:t>да в Российскую Федерацию» и международными договорами и соглашениями и ФЗ от 25.07.2002 г. № 115-ФЗ «О правовом по</w:t>
        <w:softHyphen/>
        <w:t>ложении иностранных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ая правоспособность иностранных граждан и лиц без гражданства, приезжающих в страну, имеет свои осо</w:t>
        <w:softHyphen/>
        <w:t>бенности по времени (оформление документов, пребывание в стране и выезд или изменение гражданства). Административная дееспособность зависит от того, какие права и обязанности ими реализуются своими действиями на общих основаниях, а какие — на основании положений, указанных в международных догово</w:t>
        <w:softHyphen/>
        <w:t>рах и соглашениях. На основании ст. 62 Конституции РФ эта категория лиц пользуется всеми правами и несет обяза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равне с гражданами РФ, кроме случаев, установленных Фе</w:t>
        <w:softHyphen/>
        <w:t>деральным законом или международными соглашениями. Ино</w:t>
        <w:softHyphen/>
        <w:t>странные граждане, в том числе и большинство граждан из стран СНГ, имеют меньший объем административной правосубъектно</w:t>
        <w:softHyphen/>
        <w:t>сти, чем граждане РФ. Они не могут занимать государственные должности, а также заниматься деятельностью, которая связа</w:t>
        <w:softHyphen/>
        <w:t>на с принадлежностью к гражданству РФ или связана с государ</w:t>
        <w:softHyphen/>
        <w:t>ственной тайной. В отношении этой категории лиц допускаются ограничения в передвижении и выборе места жительства в це</w:t>
        <w:softHyphen/>
        <w:t>лях обеспечения государственной безопасности. На иностран</w:t>
        <w:softHyphen/>
        <w:t>ных граждан и лиц без гражданства не распространяется дей</w:t>
        <w:softHyphen/>
        <w:t>ствие законодательства о воинской обязанности и военной службе. Нахождение этой категории лиц также различается в зависимости от цели: на постоянное проживание с получением документов на право жительства и на временно пребывающих или проезжающих через территорию РФ транзит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ностранные граждане и лица без гражданства подлежат административной ответственности на общих основаниях. Кро</w:t>
        <w:softHyphen/>
        <w:t>ме того, к ним могут быть применены меры административной ответственности за проживание без документов на право жи</w:t>
        <w:softHyphen/>
        <w:t>тельства в РФ или проживание по недействительным докумен</w:t>
        <w:softHyphen/>
        <w:t>там, несоблюдение установленного порядка регистрации либо передвижения и выбора места жительства, уклонение от выез</w:t>
        <w:softHyphen/>
        <w:t>да по истечении срока пребывания, несоблюдение правил тран</w:t>
        <w:softHyphen/>
        <w:t>зитного проезда через территорию РФ. В соответствии со ст. 3.10 КоАП РФ эти лица могут быть выдворены за пределы РФ. Ад</w:t>
        <w:softHyphen/>
        <w:t>министративное выдворение иностранных граждан и лиц без гражданства как мера административного наказания устанавли</w:t>
        <w:softHyphen/>
        <w:t>вается и назначается судьей, а в случае совершения админис</w:t>
        <w:softHyphen/>
        <w:t>тративного правонарушения при въезде в РФ — соответству</w:t>
        <w:softHyphen/>
        <w:t>ющими уполномоченными должностными лиц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ностранные граждане, обладающие дипломатическим им</w:t>
        <w:softHyphen/>
        <w:t>мунитетом, в соответствии с международными договорами не подпадают под действие административной юрисдикции, а при</w:t>
        <w:softHyphen/>
        <w:t>знанные в законном порядке беженцами или вынужденными переселенцами, имеют особый административный статус.</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лучае если международным договором РФ установлены иные правила, чем те, которые предусмотрены законом РФ, действуют правила международного догово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олжностные лица, по вине которых нарушены права граж</w:t>
        <w:softHyphen/>
        <w:t>данина РФ, иностранного гражданина или лица без гражданства на выезд из РФ и (или) въезд в РФ, несут материальную и иную ответственность за причиненный своими решениями, действия</w:t>
        <w:softHyphen/>
        <w:t>ми (бездействием) указанным лицам ущерб в порядке, установ</w:t>
        <w:softHyphen/>
        <w:t>ленном законодательством РФ.</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4.   Органы исполнительной власти: система и структу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пецифику и правовой статус органа государственной вла</w:t>
        <w:softHyphen/>
        <w:t>сти определяют его функции и задачи, формы и методы, кото</w:t>
        <w:softHyphen/>
        <w:t>рые он реализует от имени государства в объеме и пределах своей компетенции. Эти полномочия состоят в праве органа исполнительной власти, его должностных лиц издавать норма</w:t>
        <w:softHyphen/>
        <w:t>тивные правовые акты, обязательные для тех, кому они адресо</w:t>
        <w:softHyphen/>
        <w:t>ваны, и применять меры государственного воздействия (убеж</w:t>
        <w:softHyphen/>
        <w:t>дения, стимулирования и принуждения), обеспечивающие их ре</w:t>
        <w:softHyphen/>
        <w:t>ализац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 исполнительной власти является частью государствен</w:t>
        <w:softHyphen/>
        <w:t>ного аппарата, имеет установленную законом или другим нор</w:t>
        <w:softHyphen/>
        <w:t>мативным правовым актом компетенцию, структуру, метод об</w:t>
        <w:softHyphen/>
        <w:t>разования, территориальную сферу деятельности, уполномочен выступать от имени государства, осуществлять исполнительно-распорядительную деятельность в процессе повседневной уп</w:t>
        <w:softHyphen/>
        <w:t>равленческой деятельности в хозяйственной, социально-культур</w:t>
        <w:softHyphen/>
        <w:t>ной, административно-политической сфер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Административная правосубъектность органов исполни</w:t>
        <w:softHyphen/>
        <w:t xml:space="preserve">тельной власти </w:t>
      </w:r>
      <w:r>
        <w:rPr>
          <w:rFonts w:cs="Times New Roman" w:ascii="Times New Roman" w:hAnsi="Times New Roman"/>
          <w:color w:val="000000"/>
          <w:sz w:val="12"/>
          <w:szCs w:val="12"/>
        </w:rPr>
        <w:t>возникает одновременно с их образованием, а прекращается в связи с их упразднением. Объем компетенции органов исполнительной власти (цепи, задачи, функции, права и обязанности, формы и методы деятельности) находит свое выражение и закрепление в соответствующих законах, положе</w:t>
        <w:softHyphen/>
        <w:t>ниях, уставах и других нормативно-правовых актах.</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Классификация органов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о характеру компетен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о основаниям и порядку образ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о порядку решения подведомственных вопро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4)  по территориальной сфере деятельности. </w:t>
      </w:r>
      <w:r>
        <w:rPr>
          <w:rFonts w:cs="Times New Roman" w:ascii="Times New Roman" w:hAnsi="Times New Roman"/>
          <w:b/>
          <w:bCs/>
          <w:color w:val="000000"/>
          <w:sz w:val="12"/>
          <w:szCs w:val="12"/>
        </w:rPr>
        <w:t>По характеру компетен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бщей компетенции, решающие вопросы управления во всех сферах жизнедеятельности населения на определенной территор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траслевой компетенции, решающие вопросы в пределах одной отрасли управления, т.е. субъекты, принимающие в боль</w:t>
        <w:softHyphen/>
        <w:t>шей части правовые акты, обязательные для исполнения внут</w:t>
        <w:softHyphen/>
        <w:t>ри отрасл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межотраслевой компетенции, решающие вопросы межот</w:t>
        <w:softHyphen/>
        <w:t>раслевого характера, т.е. принимающие нормативные правовые акты по предметам ведения и в объеме полномочий, обязатель</w:t>
        <w:softHyphen/>
        <w:t>ные для исполнения не подчиненными им органа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о основаниям образ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конституционные или уставные органы государствен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2)  создаваемые на основе законов и подзаконных актов. </w:t>
      </w:r>
      <w:r>
        <w:rPr>
          <w:rFonts w:cs="Times New Roman" w:ascii="Times New Roman" w:hAnsi="Times New Roman"/>
          <w:b/>
          <w:bCs/>
          <w:color w:val="000000"/>
          <w:sz w:val="12"/>
          <w:szCs w:val="12"/>
        </w:rPr>
        <w:t>По порядку образ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избираемые населени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бразуемые путем издания правового акт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о порядку решения вопро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коллегиальные орга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рганы, в которых руководителем единолично принимает</w:t>
        <w:softHyphen/>
        <w:t>ся решени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о территориальной сфере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федерального уровн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уровня субъектов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федеральных органов исполнительной власти (ФОИВ) </w:t>
      </w:r>
      <w:r>
        <w:rPr>
          <w:rFonts w:cs="Times New Roman" w:ascii="Times New Roman" w:hAnsi="Times New Roman"/>
          <w:color w:val="000000"/>
          <w:sz w:val="12"/>
          <w:szCs w:val="12"/>
        </w:rPr>
        <w:t>— совокупность организационно-правовых форм госу</w:t>
        <w:softHyphen/>
        <w:t>дарственных органов, взаимосвязанных и взаимозависимых, образующих целостное единство в процессе реализации испол</w:t>
        <w:softHyphen/>
        <w:t>нительной власти на всей территории России по предметам ве</w:t>
        <w:softHyphen/>
        <w:t>дения РФ и совместного ведения РФ и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истема ФОИВ основана на принципе федерализма и адми</w:t>
        <w:softHyphen/>
        <w:t>нистративно-территориального деления и в пределах ведения и полномочий РФ и по предметам их совместного ведения с субъектами РФ представляет собой единую систему исполни</w:t>
        <w:softHyphen/>
        <w:t>тельной власти в России (ч. 2 ст. 77 Конституци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сполнительная власть как одна из форм государственной власти оперативно и повседневно реализует по предметам ве</w:t>
        <w:softHyphen/>
        <w:t>дения и в объеме своих полномочий наибольший объем функ</w:t>
        <w:softHyphen/>
        <w:t>ций и задач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ые органы исполнительной власти </w:t>
      </w:r>
      <w:r>
        <w:rPr>
          <w:rFonts w:cs="Times New Roman" w:ascii="Times New Roman" w:hAnsi="Times New Roman"/>
          <w:color w:val="000000"/>
          <w:sz w:val="12"/>
          <w:szCs w:val="12"/>
        </w:rPr>
        <w:t>(Указ Пре</w:t>
        <w:softHyphen/>
        <w:t>зидента РФ от 9.03.2004 г. № 314):</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министерства Российской Федер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федеральные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федеральные агентст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1. Министерство РФ </w:t>
      </w:r>
      <w:r>
        <w:rPr>
          <w:rFonts w:cs="Times New Roman" w:ascii="Times New Roman" w:hAnsi="Times New Roman"/>
          <w:color w:val="000000"/>
          <w:sz w:val="12"/>
          <w:szCs w:val="12"/>
        </w:rPr>
        <w:t>является ФОИВ, осуществляющим функции по выработке государственной политики и нормативно-правовому регулированию в установленной сфере деятельнос</w:t>
        <w:softHyphen/>
        <w:t>ти; самостоятельно осуществляет правовое регулирование в ус</w:t>
        <w:softHyphen/>
        <w:t>тановленной сфере деятельности, а также координирует и кон</w:t>
        <w:softHyphen/>
        <w:t>тролирует   деятельность   находящихся   в   его   подчине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едеральных служб и федеральных агентств, координирует (с 1.01.2005 г.) деятельность государственных внебюджетных фондов. В сфере своей деятельности не вправе осуществлять функции контроля, надзора, правоприменительные, а также уп</w:t>
        <w:softHyphen/>
        <w:t>равления имуществом, кроме случаев, установленных указами Президента. Министерство возглавляет входящий в состав Пра</w:t>
        <w:softHyphen/>
        <w:t>вительства министр (федеральный минист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2.  </w:t>
      </w:r>
      <w:r>
        <w:rPr>
          <w:rFonts w:cs="Times New Roman" w:ascii="Times New Roman" w:hAnsi="Times New Roman"/>
          <w:b/>
          <w:bCs/>
          <w:color w:val="000000"/>
          <w:sz w:val="12"/>
          <w:szCs w:val="12"/>
        </w:rPr>
        <w:t xml:space="preserve">Федеральная служба </w:t>
      </w:r>
      <w:r>
        <w:rPr>
          <w:rFonts w:cs="Times New Roman" w:ascii="Times New Roman" w:hAnsi="Times New Roman"/>
          <w:color w:val="000000"/>
          <w:sz w:val="12"/>
          <w:szCs w:val="12"/>
        </w:rPr>
        <w:t>(ФС) является ФОИВ, осуществля</w:t>
        <w:softHyphen/>
        <w:t>ющим функции по контролю и надзору в установленной сфере деятельности, а также специальные функции в области оборо</w:t>
        <w:softHyphen/>
        <w:t>ны, государственной безопасности, защиты и охраны Государ</w:t>
        <w:softHyphen/>
        <w:t>ственной границы России, борьбы с преступностью, обществен</w:t>
        <w:softHyphen/>
        <w:t>ной безопасности. Федеральную службу возглавляет руководи</w:t>
        <w:softHyphen/>
        <w:t>тель (директор), служба может иметь статус коллегиального орган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объеме компетенции ФС полномочна: </w:t>
      </w:r>
      <w:r>
        <w:rPr>
          <w:rFonts w:cs="Times New Roman" w:ascii="Times New Roman" w:hAnsi="Times New Roman"/>
          <w:color w:val="000000"/>
          <w:sz w:val="12"/>
          <w:szCs w:val="12"/>
        </w:rPr>
        <w:t>издавать индиви</w:t>
        <w:softHyphen/>
        <w:t>дуальные правовые акты; выдавать лицензии; регистрировать акты, документы, права и объекты; вести реестры, регистры и кадастры; осуществлять правоприменительные функц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С не вправе </w:t>
      </w:r>
      <w:r>
        <w:rPr>
          <w:rFonts w:cs="Times New Roman" w:ascii="Times New Roman" w:hAnsi="Times New Roman"/>
          <w:color w:val="000000"/>
          <w:sz w:val="12"/>
          <w:szCs w:val="12"/>
        </w:rPr>
        <w:t>осуществлять нормативно-правовое регули</w:t>
        <w:softHyphen/>
        <w:t>рование, кроме случаев, установленных указами Президента или постановлениями Правительства, осуществлять управление го</w:t>
        <w:softHyphen/>
        <w:t>сударственным имуществом и оказывать государственные плат</w:t>
        <w:softHyphen/>
        <w:t>ные услуг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Федеральное агентство </w:t>
      </w:r>
      <w:r>
        <w:rPr>
          <w:rFonts w:cs="Times New Roman" w:ascii="Times New Roman" w:hAnsi="Times New Roman"/>
          <w:color w:val="000000"/>
          <w:sz w:val="12"/>
          <w:szCs w:val="12"/>
        </w:rPr>
        <w:t>(ФА), являясь ФОИВ в сфере своей деятельности, осуществляет функции по оказанию госу</w:t>
        <w:softHyphen/>
        <w:t>дарственных платных услуг, за исключением функций контроля и надзора, осуществляет управление государственным имуще</w:t>
        <w:softHyphen/>
        <w:t>ством. ФА возглавляет руководитель (директор), агентство мо</w:t>
        <w:softHyphen/>
        <w:t>жет иметь статус коллегиального орган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пределах своей компетенции </w:t>
      </w:r>
      <w:r>
        <w:rPr>
          <w:rFonts w:cs="Times New Roman" w:ascii="Times New Roman" w:hAnsi="Times New Roman"/>
          <w:color w:val="000000"/>
          <w:sz w:val="12"/>
          <w:szCs w:val="12"/>
        </w:rPr>
        <w:t>издает индивидуальные правовые акты; ведет реестры, регистры и кадастры. Федераль</w:t>
        <w:softHyphen/>
        <w:t xml:space="preserve">ное агентство </w:t>
      </w:r>
      <w:r>
        <w:rPr>
          <w:rFonts w:cs="Times New Roman" w:ascii="Times New Roman" w:hAnsi="Times New Roman"/>
          <w:b/>
          <w:bCs/>
          <w:color w:val="000000"/>
          <w:sz w:val="12"/>
          <w:szCs w:val="12"/>
        </w:rPr>
        <w:t xml:space="preserve">не вправе </w:t>
      </w:r>
      <w:r>
        <w:rPr>
          <w:rFonts w:cs="Times New Roman" w:ascii="Times New Roman" w:hAnsi="Times New Roman"/>
          <w:color w:val="000000"/>
          <w:sz w:val="12"/>
          <w:szCs w:val="12"/>
        </w:rPr>
        <w:t>осуществлять функции нормативно-правового регулирования, контроля и надзора в сфере своей де</w:t>
        <w:softHyphen/>
        <w:t>ятельности, кроме случаев, установленных указами Президен</w:t>
        <w:softHyphen/>
        <w:t>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труктура ФОИ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ервый «блок» </w:t>
      </w:r>
      <w:r>
        <w:rPr>
          <w:rFonts w:cs="Times New Roman" w:ascii="Times New Roman" w:hAnsi="Times New Roman"/>
          <w:color w:val="000000"/>
          <w:sz w:val="12"/>
          <w:szCs w:val="12"/>
        </w:rPr>
        <w:t>— федеральные министерства, федераль</w:t>
        <w:softHyphen/>
        <w:t>ные службы и федеральные агентства, руководство деятельно</w:t>
        <w:softHyphen/>
        <w:t>стью которых осуществляет Президент РФ — 5 федеральных ми</w:t>
        <w:softHyphen/>
        <w:t>нистерств: МВД России; МЧС России; МИД России; Миноборо</w:t>
        <w:softHyphen/>
        <w:t>ны России; Минюст России; 12 федеральных служб: Федеральная миграционная служба; Федеральная служба по военно-техническому сотрудничеству; Рособоронзаказ; Фед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альная служба по техническому и экспертному контролю; Спец</w:t>
        <w:softHyphen/>
        <w:t>строй России; Федеральная служба исполнения наказаний; Рос-регистрация; Федеральная служба судебных приставов; Государ</w:t>
        <w:softHyphen/>
        <w:t>ственная фельдъегерская служба РФ; Служба внешней развед</w:t>
        <w:softHyphen/>
        <w:t>ки РФ; Федеральная служба безопасности РФ; Федеральная служба РФ по контролю за оборотом наркотиков; Федеральная служба охраны РФ и 2 федеральных агентства: Главное управ</w:t>
        <w:softHyphen/>
        <w:t>ление специальных программ Президента РФ и Управление де</w:t>
        <w:softHyphen/>
        <w:t>лами Президента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торой «блок» </w:t>
      </w:r>
      <w:r>
        <w:rPr>
          <w:rFonts w:cs="Times New Roman" w:ascii="Times New Roman" w:hAnsi="Times New Roman"/>
          <w:color w:val="000000"/>
          <w:sz w:val="12"/>
          <w:szCs w:val="12"/>
        </w:rPr>
        <w:t xml:space="preserve">ФОИВ находится в ведении Правительства РФ— </w:t>
      </w:r>
      <w:r>
        <w:rPr>
          <w:rFonts w:cs="Times New Roman" w:ascii="Times New Roman" w:hAnsi="Times New Roman"/>
          <w:b/>
          <w:bCs/>
          <w:color w:val="000000"/>
          <w:sz w:val="12"/>
          <w:szCs w:val="12"/>
        </w:rPr>
        <w:t xml:space="preserve">ц </w:t>
      </w:r>
      <w:r>
        <w:rPr>
          <w:rFonts w:cs="Times New Roman" w:ascii="Times New Roman" w:hAnsi="Times New Roman"/>
          <w:color w:val="000000"/>
          <w:sz w:val="12"/>
          <w:szCs w:val="12"/>
        </w:rPr>
        <w:t>федеральных министерств: 1) здравоохранения и соци</w:t>
        <w:softHyphen/>
        <w:t>ального развития; 2) культуры и массовых коммуникаций; 3) об</w:t>
        <w:softHyphen/>
        <w:t>разования и науки; 4) природных ресурсов; 5) промышленности и энергетики; 6) регионального развития РФ; 7) сельского хозяй</w:t>
        <w:softHyphen/>
        <w:t>ства; 8) транспорта; 9) информационных технологий и связи: 10) финансов; 11) экономического развития и торговли) и 6 фе</w:t>
        <w:softHyphen/>
        <w:t>деральных служб: 1) антимонопольная; 2) по тарифам; 3) гидро</w:t>
        <w:softHyphen/>
        <w:t>метеорологии и мониторингу окружающей среды; 4) государствен</w:t>
        <w:softHyphen/>
        <w:t>ной статистики; 5) по финансовым рынкам; 6) по экологическому, технологическому и атомному надзору) и 3 федеральных агентства (по атомной энергии; космическое агентство; по туризм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роме того, в введении федеральных министерств находят</w:t>
        <w:softHyphen/>
        <w:t>ся все остальные федеральные службы и федеральные агент</w:t>
        <w:softHyphen/>
        <w:t>ства. Положения о ФОИВ, подведомственных Президенту, утвер</w:t>
        <w:softHyphen/>
        <w:t>ждаются указом Президента. Положения о других ФОИВ утвер</w:t>
        <w:softHyphen/>
        <w:t>ждаются постановлениями Прав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едеральные министры назначаются на должность и осво</w:t>
        <w:softHyphen/>
        <w:t>бождаются от должности указом Президента по предложению Председателя Правительства. Заместители федеральных мини</w:t>
        <w:softHyphen/>
        <w:t>стров назначаются на должность и освобождаются от должнос</w:t>
        <w:softHyphen/>
        <w:t>ти Правительством, если иное не установлено закон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уководители ФОИВ, подведомственных Президенту, назна</w:t>
        <w:softHyphen/>
        <w:t>чаются на должность и освобождаются от должности в особо устанавливаемом порядк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Система органов исполнительной власти основана на </w:t>
      </w:r>
      <w:r>
        <w:rPr>
          <w:rFonts w:cs="Times New Roman" w:ascii="Times New Roman" w:hAnsi="Times New Roman"/>
          <w:b/>
          <w:bCs/>
          <w:color w:val="000000"/>
          <w:sz w:val="12"/>
          <w:szCs w:val="12"/>
        </w:rPr>
        <w:t>прин</w:t>
        <w:softHyphen/>
        <w:t xml:space="preserve">ципе федерализма и административно-территориального деления, </w:t>
      </w:r>
      <w:r>
        <w:rPr>
          <w:rFonts w:cs="Times New Roman" w:ascii="Times New Roman" w:hAnsi="Times New Roman"/>
          <w:color w:val="000000"/>
          <w:sz w:val="12"/>
          <w:szCs w:val="12"/>
        </w:rPr>
        <w:t>что нашло отражение в Конституции, конституциях республик в составе России, уставах субъектов РФ, ФЗ и зако</w:t>
        <w:softHyphen/>
        <w:t>нах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оответствии с этим принципом система органов исполни</w:t>
        <w:softHyphen/>
        <w:t xml:space="preserve">тельной власти включает </w:t>
      </w:r>
      <w:r>
        <w:rPr>
          <w:rFonts w:cs="Times New Roman" w:ascii="Times New Roman" w:hAnsi="Times New Roman"/>
          <w:b/>
          <w:bCs/>
          <w:color w:val="000000"/>
          <w:sz w:val="12"/>
          <w:szCs w:val="12"/>
        </w:rPr>
        <w:t>два уровня (подсистемы) по верти</w:t>
        <w:softHyphen/>
        <w:t>кал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федеральные органы исполнительной власт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рганы исполнительной власти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 исполнительной власти как целостная система управ</w:t>
        <w:softHyphen/>
        <w:t>ления должен при этом иметь научно обоснованную организа</w:t>
        <w:softHyphen/>
        <w:t xml:space="preserve">ционную </w:t>
      </w:r>
      <w:r>
        <w:rPr>
          <w:rFonts w:cs="Times New Roman" w:ascii="Times New Roman" w:hAnsi="Times New Roman"/>
          <w:b/>
          <w:bCs/>
          <w:color w:val="000000"/>
          <w:sz w:val="12"/>
          <w:szCs w:val="12"/>
        </w:rPr>
        <w:t xml:space="preserve">структуру и штаты. </w:t>
      </w:r>
      <w:r>
        <w:rPr>
          <w:rFonts w:cs="Times New Roman" w:ascii="Times New Roman" w:hAnsi="Times New Roman"/>
          <w:color w:val="000000"/>
          <w:sz w:val="12"/>
          <w:szCs w:val="12"/>
        </w:rPr>
        <w:t>Должность федерального государ</w:t>
        <w:softHyphen/>
        <w:t>ственного служащего является основным элементом структуры органа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Штатное расписание </w:t>
      </w:r>
      <w:r>
        <w:rPr>
          <w:rFonts w:cs="Times New Roman" w:ascii="Times New Roman" w:hAnsi="Times New Roman"/>
          <w:color w:val="000000"/>
          <w:sz w:val="12"/>
          <w:szCs w:val="12"/>
        </w:rPr>
        <w:t>— это правовой документ, в котором закреплено, кто персонально осуществляет функции и за что отвечает. Штатное расписание утверждается руководителем органа, предприятия, учреждения или организаци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5.  Полномочия Президента России в сфере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РФ как субъект административного права в сфе</w:t>
        <w:softHyphen/>
        <w:t>ре исполнительной власти имеет исключительные полномоч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гл. 4 Конституции РФ за Президентом РФ закреплен большой объем полномочий в сфере исполнительной власти. Взаимоотношения Правительства РФ и Президента РФ закреп</w:t>
        <w:softHyphen/>
        <w:t xml:space="preserve">лены в гл. </w:t>
      </w:r>
      <w:r>
        <w:rPr>
          <w:rFonts w:cs="Times New Roman" w:ascii="Times New Roman" w:hAnsi="Times New Roman"/>
          <w:color w:val="000000"/>
          <w:sz w:val="12"/>
          <w:szCs w:val="12"/>
          <w:lang w:val="en-US"/>
        </w:rPr>
        <w:t>V</w:t>
      </w:r>
      <w:r>
        <w:rPr>
          <w:rFonts w:cs="Times New Roman" w:ascii="Times New Roman" w:hAnsi="Times New Roman"/>
          <w:color w:val="000000"/>
          <w:sz w:val="12"/>
          <w:szCs w:val="12"/>
        </w:rPr>
        <w:t xml:space="preserve"> Федерального конституционного закона от 17.12. 1997 г. № 2-ФКЗ «О Правительстве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России обеспечивает согласованное функциони</w:t>
        <w:softHyphen/>
        <w:t>рование и взаимодействие Правительства России и других ор</w:t>
        <w:softHyphen/>
        <w:t>ганов государственной власти, руководит деятельностью ФОИВ,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России положение о них и назначает их руководителей, а также осуществляет иные полномочия как Верховный главнокомандующий Вооруженными Силами РФ и Председатель Совета безопасност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оответствии со ст. 80 Конституции Президент является главой государства, гарантом Конституции, прав и свобод чело</w:t>
        <w:softHyphen/>
        <w:t>века и граждани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установленном Конституцией порядке он принимает меры по охране суверенитета России, ее независимости и государ</w:t>
        <w:softHyphen/>
        <w:t>ственной целостности, обеспечивает согласованное функциони</w:t>
        <w:softHyphen/>
        <w:t>рование и взаимодействие органов государствен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определяет основные направления внутренней и внешней политики государства и обращается к Федеральному Собранию (обеим палатам — парламенту страны) с ежегодны</w:t>
        <w:softHyphen/>
        <w:t>ми посланиями о положении в стране, об основных направле</w:t>
        <w:softHyphen/>
        <w:t>ниях внутренней и внешней политики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как глава государства представляет Россию внут</w:t>
        <w:softHyphen/>
        <w:t>ри страны и в международных отноше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России (ст. 83 Конститу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  назначает с согласия Государственной Думы Председа</w:t>
        <w:softHyphen/>
        <w:t>теля Прав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 имеет право председательствовать на заседаниях Прави</w:t>
        <w:softHyphen/>
        <w:t>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принимает решение об отставке Прав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  представляет Государственной Думе кандидатуру для на</w:t>
        <w:softHyphen/>
        <w:t>значения на должность Председателя Центрального банка; ста</w:t>
        <w:softHyphen/>
        <w:t>вит перед Государственной Думой вопрос об освобождении от должности Председателя Центрального банк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  по предложению Председателя Правительства назнача</w:t>
        <w:softHyphen/>
        <w:t>ет на должность и освобождает от должности заместителей Председателя Правительства, федеральных министр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е)  представляет Совету Федерации кандидатуры для назна</w:t>
        <w:softHyphen/>
        <w:t>чения на должности судей Конституционного Суда, Верховного Суда, Высшего Арбитражного Суда, а также кандидатуру Гене</w:t>
        <w:softHyphen/>
        <w:t>рального прокурора; вносит в Совет Федерации предложение об освобождении от должности Генерального прокурора; назнача</w:t>
        <w:softHyphen/>
        <w:t>ет судей других федеральных суд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ж)  формирует и возглавляет Совет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  утверждает военную доктрину России; и) формирует Администрацию Президен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 назначает и освобождает полномочных представителей Президен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л) назначает и освобождает высшее командование Воору</w:t>
        <w:softHyphen/>
        <w:t>женных Сил;</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 назначает и отзывает после консультаций с соответству</w:t>
        <w:softHyphen/>
        <w:t>ющими комитетами или комиссиями палат Федерального Собра</w:t>
        <w:softHyphen/>
        <w:t>ния дипломатических представителей РФ в иностранных госу</w:t>
        <w:softHyphen/>
        <w:t>дарствах и международных организац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оответствии с ст. 85 Конституции Президент может ис</w:t>
        <w:softHyphen/>
        <w:t>пользовать согласительные процедуры для разрешения разно</w:t>
        <w:softHyphen/>
        <w:t>гласий между органами государственной власти РФ и органами государственной власти субъектов РФ, а также между органа</w:t>
        <w:softHyphen/>
        <w:t>ми государственной власти субъектов РФ. В случае недостиже</w:t>
        <w:softHyphen/>
        <w:t>ния согласованного решения он может передать разрешение спора на рассмотрение соответствующего суд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РФ вправе приостанавливать действие актов ор</w:t>
        <w:softHyphen/>
        <w:t>ганов исполнительной власти субъектов РФ в случае противо</w:t>
        <w:softHyphen/>
        <w:t>речия этих актов Конституции и федеральным законам, между</w:t>
        <w:softHyphen/>
        <w:t>народным обязательствам РФ или нарушения прав и свобод человека и гражданина до решения этого вопроса соответству</w:t>
        <w:softHyphen/>
        <w:t>ющим суд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Указы и распоряжения Президента обязательны для испол</w:t>
        <w:softHyphen/>
        <w:t>нения на всей территории России и не должны противоречить Конституции РФ, ФКЗ и ФЗ.</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по согласованию с органами законодательной власти назначает на должность глав исполнительной власти (гу</w:t>
        <w:softHyphen/>
        <w:t>бернаторов) субъектов РФ.</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6.   Полномочия Правительства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о осуществлению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ительство Российской Федерации осуществляет исполнительную власть в Российской Федерации </w:t>
      </w:r>
      <w:r>
        <w:rPr>
          <w:rFonts w:cs="Times New Roman" w:ascii="Times New Roman" w:hAnsi="Times New Roman"/>
          <w:color w:val="000000"/>
          <w:sz w:val="12"/>
          <w:szCs w:val="12"/>
        </w:rPr>
        <w:t>(ст. 110 Конституции и ст. 1 ФКЗ «О Правительстве РФ»). Правительство РФ является коллегиальным органом, а Председатель опреде</w:t>
        <w:softHyphen/>
        <w:t>ляет основные направления его деятель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ительство </w:t>
      </w:r>
      <w:r>
        <w:rPr>
          <w:rFonts w:cs="Times New Roman" w:ascii="Times New Roman" w:hAnsi="Times New Roman"/>
          <w:color w:val="000000"/>
          <w:sz w:val="12"/>
          <w:szCs w:val="12"/>
        </w:rPr>
        <w:t>— это коллегиальный орган общей компе</w:t>
        <w:softHyphen/>
        <w:t>тенции, осуществляющий исполнительную власть на всей тер</w:t>
        <w:softHyphen/>
        <w:t>ритории России, включающий Председателя Правительства, его заместителей и федеральных министров (ст. 110 Конституц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новные принципы деятельности Правительства: </w:t>
      </w:r>
      <w:r>
        <w:rPr>
          <w:rFonts w:cs="Times New Roman" w:ascii="Times New Roman" w:hAnsi="Times New Roman"/>
          <w:color w:val="000000"/>
          <w:sz w:val="12"/>
          <w:szCs w:val="12"/>
        </w:rPr>
        <w:t>вер</w:t>
        <w:softHyphen/>
        <w:t>ховенство Конституции РФ, ФКЗ, ФЗ, народовластия, федерализ</w:t>
        <w:softHyphen/>
        <w:t>ма, функциональное разделение власти, ответственность, глас</w:t>
        <w:softHyphen/>
        <w:t>ность и обеспечение прав и свобод человека и гражданин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щие полномочия Правительства: </w:t>
      </w:r>
      <w:r>
        <w:rPr>
          <w:rFonts w:cs="Times New Roman" w:ascii="Times New Roman" w:hAnsi="Times New Roman"/>
          <w:color w:val="000000"/>
          <w:sz w:val="12"/>
          <w:szCs w:val="12"/>
        </w:rPr>
        <w:t>руководит работой федеральных министерств и иных федеральных органов испол</w:t>
        <w:softHyphen/>
        <w:t>нительной власти и контролирует их деятельность; создает свои территориальные органы и назначает должностных лиц, устанав</w:t>
        <w:softHyphen/>
        <w:t>ливает порядок их создания и финансирует их деятельность из федерального бюджета; назначает на должность и освобожда</w:t>
        <w:softHyphen/>
        <w:t>ет от должности заместителей министров, руководителей феде</w:t>
        <w:softHyphen/>
        <w:t>ральных органов исполнительной власти и их заместителей, утверждает членов коллегий; отменяет акты или приостанавли</w:t>
        <w:softHyphen/>
        <w:t>вает действие актов ФОИВ; вправе учреждать организации, об</w:t>
        <w:softHyphen/>
        <w:t>разовывать координационные, совещательные органы, а также органы при Правительств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ительство организует </w:t>
      </w:r>
      <w:r>
        <w:rPr>
          <w:rFonts w:cs="Times New Roman" w:ascii="Times New Roman" w:hAnsi="Times New Roman"/>
          <w:color w:val="000000"/>
          <w:sz w:val="12"/>
          <w:szCs w:val="12"/>
        </w:rPr>
        <w:t>реализацию внешней и внутрен</w:t>
        <w:softHyphen/>
        <w:t>ней политики; осуществляет регулирование в социально-эконо</w:t>
        <w:softHyphen/>
        <w:t>мической сфере; обеспечивает единство системы исполнитель</w:t>
        <w:softHyphen/>
        <w:t>ной власти в РФ, направляет и контролирует деятельность ее органов; формирует федеральные целевые программы и обес</w:t>
        <w:softHyphen/>
        <w:t>печивает их реализацию; осуществляет право законодательной инициативы; по согласованию с органами исполнительной вла</w:t>
        <w:softHyphen/>
        <w:t>сти субъектов РФ они могут передавать друг другу часть своих полномоч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олномочия Правительства в сфере экономики: </w:t>
      </w:r>
      <w:r>
        <w:rPr>
          <w:rFonts w:cs="Times New Roman" w:ascii="Times New Roman" w:hAnsi="Times New Roman"/>
          <w:color w:val="000000"/>
          <w:sz w:val="12"/>
          <w:szCs w:val="12"/>
        </w:rPr>
        <w:t>осуще</w:t>
        <w:softHyphen/>
        <w:t>ствляет регулирование экономических процессов; обеспечива</w:t>
        <w:softHyphen/>
        <w:t>ет единство экономического пространства и свободу экономичес-</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й деятельности, свободное перемещение товаров, услуг и финансовых средств; прогнозирует социально-экономическое развитие страны, разрабатывает и осуществляет программы развития приоритетных отраслей экономики; вырабатывает го</w:t>
        <w:softHyphen/>
        <w:t>сударственную структурную и инвестиционную политику и при</w:t>
        <w:softHyphen/>
        <w:t>нимает меры по ее реализации; управляет федеральной соб</w:t>
        <w:softHyphen/>
        <w:t>ственностью; разрабатывает и реализует государственную по</w:t>
        <w:softHyphen/>
        <w:t>литику в сфере международного, экономического, финансового и инвестиционного сотрудничества; осуществляет общее руковод</w:t>
        <w:softHyphen/>
        <w:t>ство таможенным делом; принимает меры по защите интересов отечественных производителей товаров, исполнителей работ и услуг; формирует мобилизационный план экономики России; обес</w:t>
        <w:softHyphen/>
        <w:t>печивает функционирование оборонного производст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сфере бюджетной, финансовой, кредитной и денежной политики Правительство </w:t>
      </w:r>
      <w:r>
        <w:rPr>
          <w:rFonts w:cs="Times New Roman" w:ascii="Times New Roman" w:hAnsi="Times New Roman"/>
          <w:color w:val="000000"/>
          <w:sz w:val="12"/>
          <w:szCs w:val="12"/>
        </w:rPr>
        <w:t>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азрабаты</w:t>
        <w:softHyphen/>
        <w:t>вает и реализует налоговую политику; обеспечивает совершен</w:t>
        <w:softHyphen/>
        <w:t>ствование бюджетной системы; принимает согласованные с Центральным банком меры по регулированию рынка ценных бумаг; осуществляет управление государственным внутренним и внешним долгом России; осуществляет валютное регулирова</w:t>
        <w:softHyphen/>
        <w:t>ние и валютный контроль; руководит валютно-финансовой дея</w:t>
        <w:softHyphen/>
        <w:t>тельностью в отношениях с иностранными государствами; раз</w:t>
        <w:softHyphen/>
        <w:t>рабатывает и осуществляет меры по проведению единой поли</w:t>
        <w:softHyphen/>
        <w:t>тики цен.</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олномочия Правительства в социальной сфере: </w:t>
      </w:r>
      <w:r>
        <w:rPr>
          <w:rFonts w:cs="Times New Roman" w:ascii="Times New Roman" w:hAnsi="Times New Roman"/>
          <w:color w:val="000000"/>
          <w:sz w:val="12"/>
          <w:szCs w:val="12"/>
        </w:rPr>
        <w:t>обес</w:t>
        <w:softHyphen/>
        <w:t>печивает единую государственную социальную политику, реали</w:t>
        <w:softHyphen/>
        <w:t>зацию конституционных прав граждан в области социального обеспечения, способствует развитию социального обеспечения и благотворительности; принимает меры по реализации трудо</w:t>
        <w:softHyphen/>
        <w:t>вых споров граждан; разрабатывает программы сокращения и ликвидации безработицы и обеспечивает реализацию этих про</w:t>
        <w:softHyphen/>
        <w:t>грамм; обеспечивает единую миграционную политику; принима</w:t>
        <w:softHyphen/>
        <w:t>ет меры по реализации прав граждан на охрану здоровья, по обеспечению санитарно-эпидемиологического благополучия; содействует решению проблем семьи, материнства, отцовства и детства, принимает меры по реализации молодежной полити</w:t>
        <w:softHyphen/>
        <w:t>ки; взаимодействует с общественными объединениями и рели</w:t>
        <w:softHyphen/>
        <w:t>гиозными организациями; разрабатывает и осуществляет меры по развитию физической культуры, спорта и туризма, а также санаторно-курортной сфер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В сфере науки, культуры, образования Правительст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азрабатывает и осуществляет меры государственной поддер</w:t>
        <w:softHyphen/>
        <w:t>жки развития науки; обеспечивает государственную поддержку фундаментальной науки, имеющей общегосударственное значе</w:t>
        <w:softHyphen/>
        <w:t>ние, приоритетных направлений прикладной науки; обеспечивает единую государственную политику в области образования, оп</w:t>
        <w:softHyphen/>
        <w:t>ределяет основные направления развития и совершенствования общего и профессионального образования, развивает систему бесплатного образования; обеспечивает государственную под</w:t>
        <w:softHyphen/>
        <w:t>держку культуры и сохранение как культурного наследия обще</w:t>
        <w:softHyphen/>
        <w:t>государственного значения, так и культурного наследия народов Росс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олномочия Правительства в сфере обеспечения закон</w:t>
        <w:softHyphen/>
        <w:t xml:space="preserve">ности, прав и свобод граждан, борьбы с преступностью: </w:t>
      </w:r>
      <w:r>
        <w:rPr>
          <w:rFonts w:cs="Times New Roman" w:ascii="Times New Roman" w:hAnsi="Times New Roman"/>
          <w:color w:val="000000"/>
          <w:sz w:val="12"/>
          <w:szCs w:val="12"/>
        </w:rPr>
        <w:t>участвует в разработке и реализации государственной полити</w:t>
        <w:softHyphen/>
        <w:t>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w:t>
        <w:softHyphen/>
        <w:t>ного порядка, по борьбе с преступностью и другими обществен</w:t>
        <w:softHyphen/>
        <w:t>но опасными деяниями; разрабатывает и реализует меры по укреплению кадров, развитию и укреплению материально-техни</w:t>
        <w:softHyphen/>
        <w:t>ческой базы правоохранительных органов; осуществляет меры по обеспечению деятельности органов судебной вла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олномочия Правительства по обеспечению обороны и государственной безопасности: </w:t>
      </w:r>
      <w:r>
        <w:rPr>
          <w:rFonts w:cs="Times New Roman" w:ascii="Times New Roman" w:hAnsi="Times New Roman"/>
          <w:color w:val="000000"/>
          <w:sz w:val="12"/>
          <w:szCs w:val="12"/>
        </w:rPr>
        <w:t>осуществляет необходимые меры по обеспечению обороны и государственной безопаснос</w:t>
        <w:softHyphen/>
        <w:t>ти России; организует оснащение вооружением и военной тех</w:t>
        <w:softHyphen/>
        <w:t>никой, обеспечение материальными средствами, ресурсами и услугами Вооруженных Сил и воинских формирований; обеспе</w:t>
        <w:softHyphen/>
        <w:t>чивает выполнение государственных целевых программ и пла</w:t>
        <w:softHyphen/>
        <w:t>нов вооружения, а также программ подготовки граждан по воен</w:t>
        <w:softHyphen/>
        <w:t>но-учетным специальностям; обеспечивает социальные гаран</w:t>
        <w:softHyphen/>
        <w:t>тии для военнослужащих и иных лиц, привлекаемых в соответствии с законом к обороне или обеспечению государ</w:t>
        <w:softHyphen/>
        <w:t>ственной безопасности; принимает меры по охране Государ</w:t>
        <w:softHyphen/>
        <w:t>ственной границы; руководит гражданской обороно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олномочия Правительства в сфере внешней политики и международных отношений: </w:t>
      </w:r>
      <w:r>
        <w:rPr>
          <w:rFonts w:cs="Times New Roman" w:ascii="Times New Roman" w:hAnsi="Times New Roman"/>
          <w:color w:val="000000"/>
          <w:sz w:val="12"/>
          <w:szCs w:val="12"/>
        </w:rPr>
        <w:t>осуществляет руководство в сфере обеспечения отношений России с иностранными государ</w:t>
        <w:softHyphen/>
        <w:t>ствами, международными организациями; обеспечивает предста</w:t>
        <w:softHyphen/>
        <w:t>вительство в иностранных государствах и международных орга</w:t>
        <w:softHyphen/>
        <w:t>низациях; в пределах своих полномочий заключает международ</w:t>
        <w:softHyphen/>
        <w:t xml:space="preserve">ные договоры, обеспечивает выполнение обязательств по ним, </w:t>
      </w:r>
      <w:r>
        <w:rPr>
          <w:rFonts w:cs="Times New Roman" w:ascii="Times New Roman" w:hAnsi="Times New Roman"/>
          <w:b/>
          <w:bCs/>
          <w:color w:val="000000"/>
          <w:sz w:val="12"/>
          <w:szCs w:val="12"/>
        </w:rPr>
        <w:t xml:space="preserve">а </w:t>
      </w:r>
      <w:r>
        <w:rPr>
          <w:rFonts w:cs="Times New Roman" w:ascii="Times New Roman" w:hAnsi="Times New Roman"/>
          <w:color w:val="000000"/>
          <w:sz w:val="12"/>
          <w:szCs w:val="12"/>
        </w:rPr>
        <w:t>также наблюдает за выполнением другими участниками ук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анных договоров их обязательств; отстаивает геополитические интересы России; защищает граждан РФ за пределами ее тер</w:t>
        <w:softHyphen/>
        <w:t>ритории; осуществляет регулирование и государственный конт</w:t>
        <w:softHyphen/>
        <w:t>роль в сфере внешнеэкономической деятельности, в сфере международного научно-технического и культурного сотрудниче</w:t>
        <w:softHyphen/>
        <w:t>ст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сфере природопользования и охраны окружающей среды Правительство </w:t>
      </w:r>
      <w:r>
        <w:rPr>
          <w:rFonts w:cs="Times New Roman" w:ascii="Times New Roman" w:hAnsi="Times New Roman"/>
          <w:color w:val="000000"/>
          <w:sz w:val="12"/>
          <w:szCs w:val="12"/>
        </w:rPr>
        <w:t>обеспечивает проведение единой госу</w:t>
        <w:softHyphen/>
        <w:t>дарственной политики в области охраны окружающей среды и обеспечения экологической безопасности; принимает меры по реализации прав граждан на благоприятную окружающую сре</w:t>
        <w:softHyphen/>
        <w:t>ду, по обеспечению экологического благополучия; организует деятельность по охране и рациональному использованию при</w:t>
        <w:softHyphen/>
        <w:t>родных ресурсов, регулирование природопользования и разви</w:t>
        <w:softHyphen/>
        <w:t>тия минерально-сырьевой базы страны; координирует деятель</w:t>
        <w:softHyphen/>
        <w:t>ность по предотвращению стихийных бедствий, аварий, катаст</w:t>
        <w:softHyphen/>
        <w:t>роф, уменьшению их опасности и ликвидации их последствий.</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17.   Полномочия исполнительной власти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 рассмотрении этого вопроса особое значение имеют принятые ФЗ от 06.10.1999 г. № 184-ФЗ</w:t>
      </w:r>
      <w:r>
        <w:rPr>
          <w:rFonts w:cs="Times New Roman" w:ascii="Times New Roman" w:hAnsi="Times New Roman"/>
          <w:color w:val="000000"/>
          <w:sz w:val="12"/>
          <w:szCs w:val="12"/>
          <w:vertAlign w:val="superscript"/>
        </w:rPr>
        <w:t>5</w:t>
      </w:r>
      <w:r>
        <w:rPr>
          <w:rFonts w:cs="Times New Roman" w:ascii="Times New Roman" w:hAnsi="Times New Roman"/>
          <w:color w:val="000000"/>
          <w:sz w:val="12"/>
          <w:szCs w:val="12"/>
        </w:rPr>
        <w:t xml:space="preserve"> «Об общих принципах организации законодательных (представительных) и исполни</w:t>
        <w:softHyphen/>
        <w:t>тельных органов государственной власти субъектов РФ» и ФЗ от 24.06.1999 г. № 119-ФЗ</w:t>
      </w:r>
      <w:r>
        <w:rPr>
          <w:rFonts w:cs="Times New Roman" w:ascii="Times New Roman" w:hAnsi="Times New Roman"/>
          <w:color w:val="000000"/>
          <w:sz w:val="12"/>
          <w:szCs w:val="12"/>
          <w:vertAlign w:val="superscript"/>
        </w:rPr>
        <w:t>6</w:t>
      </w:r>
      <w:r>
        <w:rPr>
          <w:rFonts w:cs="Times New Roman" w:ascii="Times New Roman" w:hAnsi="Times New Roman"/>
          <w:color w:val="000000"/>
          <w:sz w:val="12"/>
          <w:szCs w:val="12"/>
        </w:rPr>
        <w:t xml:space="preserve"> «О принципах и порядке разграни</w:t>
        <w:softHyphen/>
        <w:t>чения предметов ведения и полномочий между органами госу</w:t>
        <w:softHyphen/>
        <w:t>дарственной власти РФ и органами государственной власти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истема законодательных и исполнительных органов госу</w:t>
        <w:softHyphen/>
        <w:t>дарственной власти субъектов РФ устанавливается ими само</w:t>
        <w:softHyphen/>
        <w:t>стоятельно в соответствии с основами конституционного строя РФиФЗ№ 184-ФЗ.</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разование, формирование и деятельность законодатель</w:t>
        <w:softHyphen/>
        <w:t>ных и исполнительных органов государственной власти субъек</w:t>
        <w:softHyphen/>
        <w:t>тов РФ регулируются Конституцией РФ, ФЗ, а также конститу</w:t>
        <w:softHyphen/>
        <w:t>циями республик, уставами краев, областей, городов федераль</w:t>
        <w:softHyphen/>
        <w:t>ного значения, автономных областей, автономных округ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убъекте РФ устанавливается система органов исполни</w:t>
        <w:softHyphen/>
        <w:t>тельной власти во главе с высшим исполнительным органом государственной власти субъекта РФ, возглавляемым руковод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телем высшего исполнительного органа государственной влас</w:t>
        <w:softHyphen/>
        <w:t>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ституцией (уставом) субъекта РФ может устанавливать</w:t>
        <w:softHyphen/>
        <w:t>ся должность высшего должностного лица субъекта РФ. Высшее должностное лицо субъекта РФ возглавляет высший исполни</w:t>
        <w:softHyphen/>
        <w:t>тельный орган государственной власти субъекта РФ и является одновременно высшим должностным лицом исполнительной влас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ысшее должностное лицо субъекта РФ (руководитель выс</w:t>
        <w:softHyphen/>
        <w:t>шего исполнительного органа государственной власти субъек</w:t>
        <w:softHyphen/>
        <w:t>та РФ) имеет следующие полномоч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 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 обнародует законы, удостоверяя их обнародование путем подписания законов или издания специальных актов, либо от</w:t>
        <w:softHyphen/>
        <w:t>клоняет законы, принятые законодательным органом государ</w:t>
        <w:softHyphen/>
        <w:t>ственной влас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формирует высший исполнительный орган государствен</w:t>
        <w:softHyphen/>
        <w:t>ной влас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 вправе требовать созыва внеочередного заседания законо</w:t>
        <w:softHyphen/>
        <w:t>дательного органа государственной власти субъекта РФ, а также созывать вновь избранный законодательный орган государствен</w:t>
        <w:softHyphen/>
        <w:t>ной власти субъекта РФ на первое заседание ранее срока, уста</w:t>
        <w:softHyphen/>
        <w:t>новленного для этого законодательному органу государственной власти субъекта РФ конституцией (уставом)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  вправе участвовать в работе законодательного органа государственной власти субъекта РФ с правом совещательного • голо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е)  осуществляет иные полномочия в соответствии с фе</w:t>
        <w:softHyphen/>
        <w:t>деральными законами, конституцией (уставом) и законам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ысшее должностное лицо субъекта РФ (руководитель выс</w:t>
        <w:softHyphen/>
        <w:t>шего исполнительного органа государственной власти субъек</w:t>
        <w:softHyphen/>
        <w:t>та РФ) при осуществлении своих полномочий обязано соблюдать Конституцию РФ, федеральные законы, конституцию (устав) и законы субъекта РФ, а также исполнять указы Президента РФ и постановления Правительства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полномочия высшего исполнительного орга</w:t>
        <w:softHyphen/>
        <w:t>на государственной влас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Высший исполнительный орган государственной власти субъекта РФ разрабатывает и осуществляет меры по обеспеч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ию комплексного социально-экономического развития субъек</w:t>
        <w:softHyphen/>
        <w:t>та РФ, участвует в проведении единой государственной поли</w:t>
        <w:softHyphen/>
        <w:t>тики в области финансов, науки, образования, здравоохранения, социального обеспечения и эколог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Высший исполнительный орган государственной влас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  осуществляет в пределах своих полномочий меры по ре</w:t>
        <w:softHyphen/>
        <w:t>ализации, обеспечению и защите прав и свобод человека и граж</w:t>
        <w:softHyphen/>
        <w:t>данина, охране собственности и общественного порядка, борь</w:t>
        <w:softHyphen/>
        <w:t>бе с преступность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  разрабатывает для представления высшим дблжностным лицом субъекта РФ в законодательный орган государственной власти субъекта РФ проект бюджета и проекты программ соци</w:t>
        <w:softHyphen/>
        <w:t>ально-экономического развития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обеспечивает исполнение бюджета субъекта РФ и готовит отчет об исполнении указанного бюджета и отчеты о выполнении программ социально-экономического развития субъекта РФ для представления их высшим должностным лицом субъекта РФ в законодательный орган государственной влас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 формирует иные органы исполнительной власти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 управляет и распоряжается собственностью субъекта РФ, а также федеральной собственностью, переданной в управле</w:t>
        <w:softHyphen/>
        <w:t>ние субъекту РФ в соответствии с законодатель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е) предлагает органу местного самоуправления, его должно</w:t>
        <w:softHyphen/>
        <w:t>стному лицу привести в соответствие с законодательством РФ изданные ими правовые акты, а также вправе обратиться в суд;</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ж)  заключает в соответствии с федеральным законом дого</w:t>
        <w:softHyphen/>
        <w:t>воры с федеральными органами исполнительной власти о раз</w:t>
        <w:softHyphen/>
        <w:t>граничении предметов ведения и полномоч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  осуществляет иные полномочия, установленные законо</w:t>
        <w:softHyphen/>
        <w:t>дательством.</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8. Полномочия государственных учреждений, администраций органов МСУ, предприятий, учреждений и организа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осударственные учреждения как субъекты административ</w:t>
        <w:softHyphen/>
        <w:t>ного права осуществляют оперативную и повседневную испол</w:t>
        <w:softHyphen/>
        <w:t>нительно-распорядительную деятельность по предметам веде</w:t>
        <w:softHyphen/>
        <w:t>ния и в объеме полномочий, определяемых для них прежде все</w:t>
        <w:softHyphen/>
        <w:t>го органами исполнительной власти, а также ФЗ, указами Президента РФ и постановлениями Правительств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Послании Президента ФС РФ от 26.05.2004 г. указано, что только на федеральном уровне около 35 тысяч государстве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ых учреждений осуществляют функции государственного уп</w:t>
        <w:softHyphen/>
        <w:t>равления, такие, как контроль и надзор. Поэтому Президент РФ в процессе проведения административной реформы в 2004 г. неоднократно отмечал избыточность правового регулирования, осуществляемого не только ФОИВ, но государственными уч</w:t>
        <w:softHyphen/>
        <w:t>реждения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исполнительных органов власти РФ включает в себя две подсистемы </w:t>
      </w:r>
      <w:r>
        <w:rPr>
          <w:rFonts w:cs="Times New Roman" w:ascii="Times New Roman" w:hAnsi="Times New Roman"/>
          <w:color w:val="000000"/>
          <w:sz w:val="12"/>
          <w:szCs w:val="12"/>
        </w:rPr>
        <w:t>— федеральную и на уровне субъек</w:t>
        <w:softHyphen/>
        <w:t>тов РФ. Отсутствие закона о системе органов исполнительной власти РФ не дает основания для расширительного толкования органов исполнительной власти за пределы, очерченные Консти</w:t>
        <w:softHyphen/>
        <w:t>туцией и ФКЗ «О Правительстве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ной объем функций государственного управления (в первую очередь функции правового регулирования) реализуют не только органы исполнительной власти, компетенция которых определяется прежде всего Конституцией РФ, ФКЗ и ФЗ, но и многочисленные государственные учрежд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РФ или Правительство РФ по предметам веде</w:t>
        <w:softHyphen/>
        <w:t>ния и в объеме своих полномочий образуют, преобразуют или передают от одного ФОИВ другому отраслевые, функциональ</w:t>
        <w:softHyphen/>
        <w:t>ные и территориальные органы государственного управления. Например, указом Президента РФ от 9.11.2001 г. № 1309 «О совершенствовании государственного управления пожарной безопасностью» этот орган государственного управления от МВД РФ был передан в МЧС России</w:t>
      </w:r>
      <w:r>
        <w:rPr>
          <w:rFonts w:cs="Times New Roman" w:ascii="Times New Roman" w:hAnsi="Times New Roman"/>
          <w:color w:val="000000"/>
          <w:sz w:val="12"/>
          <w:szCs w:val="12"/>
          <w:vertAlign w:val="superscript"/>
        </w:rPr>
        <w:t>7</w:t>
      </w:r>
      <w:r>
        <w:rPr>
          <w:rFonts w:cs="Times New Roman" w:ascii="Times New Roman" w:hAnsi="Times New Roman"/>
          <w:color w:val="000000"/>
          <w:sz w:val="12"/>
          <w:szCs w:val="12"/>
        </w:rPr>
        <w:t>.</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нализируя главу 23 КоАП РФ, можно заметить, что из 61 субъекта, уполномоченного рассматривать дела об админи</w:t>
        <w:softHyphen/>
        <w:t>стративных правонарушениях, значительное большинство явля</w:t>
        <w:softHyphen/>
        <w:t>ется государственными учреждениями осуществляющими функ</w:t>
        <w:softHyphen/>
        <w:t>ции правового регулирования в своей сфере и объеме полно</w:t>
        <w:softHyphen/>
        <w:t>мочий, при этом практически каждый из этих органов, кроме судей и комиссий по делам несовершеннолетних, входит в со</w:t>
        <w:softHyphen/>
        <w:t>став какого-то ФОИ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редприятия, учреждения и организации государственной, муниципальной, кооперативной и иной формы собственнос</w:t>
        <w:softHyphen/>
        <w:t xml:space="preserve">ти являются субъектами административного права, </w:t>
      </w:r>
      <w:r>
        <w:rPr>
          <w:rFonts w:cs="Times New Roman" w:ascii="Times New Roman" w:hAnsi="Times New Roman"/>
          <w:color w:val="000000"/>
          <w:sz w:val="12"/>
          <w:szCs w:val="12"/>
        </w:rPr>
        <w:t>однако они не могут быть органами государственного управления, так как их руководители, осуществляя исполнительно-распорядительную деятельность, принимают локальные и индивидуальные правовые акты, организовывают подчиненный персонал на решение эконо</w:t>
        <w:softHyphen/>
        <w:t>мических, производственно-хозяйственных, социально-культурных и иных задач.</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рганы местного самоуправления </w:t>
      </w:r>
      <w:r>
        <w:rPr>
          <w:rFonts w:cs="Times New Roman" w:ascii="Times New Roman" w:hAnsi="Times New Roman"/>
          <w:color w:val="000000"/>
          <w:sz w:val="12"/>
          <w:szCs w:val="12"/>
        </w:rPr>
        <w:t xml:space="preserve">также являются </w:t>
      </w:r>
      <w:r>
        <w:rPr>
          <w:rFonts w:cs="Times New Roman" w:ascii="Times New Roman" w:hAnsi="Times New Roman"/>
          <w:b/>
          <w:bCs/>
          <w:color w:val="000000"/>
          <w:sz w:val="12"/>
          <w:szCs w:val="12"/>
        </w:rPr>
        <w:t>субъек</w:t>
        <w:softHyphen/>
        <w:t xml:space="preserve">тами административного права. </w:t>
      </w:r>
      <w:r>
        <w:rPr>
          <w:rFonts w:cs="Times New Roman" w:ascii="Times New Roman" w:hAnsi="Times New Roman"/>
          <w:color w:val="000000"/>
          <w:sz w:val="12"/>
          <w:szCs w:val="12"/>
        </w:rPr>
        <w:t>Особое значение имеет при</w:t>
        <w:softHyphen/>
        <w:t>нятый ФЗ от 6.10.2003 г. №131-Ф3 «Об общих принципах орга</w:t>
        <w:softHyphen/>
        <w:t>низации местного самоуправления в РФ», который определил основные этапы и направления государственной политики в об</w:t>
        <w:softHyphen/>
        <w:t>ласти развития местного самоуправления 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период проведения реформы местного самоуправления основной вопрос стоит не в мере самостоятельности в процес</w:t>
        <w:softHyphen/>
        <w:t>се реализации основных задач и функций на местах, а в обес</w:t>
        <w:softHyphen/>
        <w:t>печении механизма ответственности за результаты деятель</w:t>
        <w:softHyphen/>
        <w:t>ности исполнительных органов МС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настоящее время наиболее актуальной .задачей является укрепление государственности, единства и целостности органов исполнительной власти РФ, что и делается Президентом. Поэто</w:t>
        <w:softHyphen/>
        <w:t>му особое внимание должно уделяться формированию и укреп</w:t>
        <w:softHyphen/>
        <w:t>лению целостной системы исполнительной власти РФ, оптимиза</w:t>
        <w:softHyphen/>
        <w:t>ции организационных структур ФОИВ в целях эффективного осу</w:t>
        <w:softHyphen/>
        <w:t>ществления их функций и задач государственного управления и правового регулирования. Представление Президентом кандида</w:t>
        <w:softHyphen/>
        <w:t>тур глав субъектов РФ на утверждение их местными парламен</w:t>
        <w:softHyphen/>
        <w:t>тами также служит задаче укрепления исполнительной власт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9.   Государственная служба и служащие: понятие и классификация должносте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Государственная гражданская служба РФ </w:t>
      </w:r>
      <w:r>
        <w:rPr>
          <w:rFonts w:cs="Times New Roman" w:ascii="Times New Roman" w:hAnsi="Times New Roman"/>
          <w:color w:val="000000"/>
          <w:sz w:val="12"/>
          <w:szCs w:val="12"/>
        </w:rPr>
        <w:t>— вид государ</w:t>
        <w:softHyphen/>
        <w:t>ственной службы, представляющей собой профессиональную служебную деятельность граждан РФ на должностях государ</w:t>
        <w:softHyphen/>
        <w:t>ственной гражданской службы по обеспечению исполнения пол</w:t>
        <w:softHyphen/>
        <w:t>номочий федеральных государственных органов, государствен</w:t>
        <w:softHyphen/>
        <w:t>ных органов субъектов РФ, лиц, замещающих государственные должности РФ, и лиц, замещающих государственные должнос</w:t>
        <w:softHyphen/>
        <w:t>ти субъектов РФ (ФЗ от 27.07.2004 г. № 79-ФЗ «О государствен</w:t>
        <w:softHyphen/>
        <w:t xml:space="preserve">ной гражданской службе </w:t>
      </w:r>
      <w:r>
        <w:rPr>
          <w:rFonts w:cs="Times New Roman" w:ascii="Times New Roman" w:hAnsi="Times New Roman"/>
          <w:i/>
          <w:iCs/>
          <w:color w:val="000000"/>
          <w:sz w:val="12"/>
          <w:szCs w:val="12"/>
        </w:rPr>
        <w:t>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Гражданский служащий </w:t>
      </w:r>
      <w:r>
        <w:rPr>
          <w:rFonts w:cs="Times New Roman" w:ascii="Times New Roman" w:hAnsi="Times New Roman"/>
          <w:color w:val="000000"/>
          <w:sz w:val="12"/>
          <w:szCs w:val="12"/>
        </w:rPr>
        <w:t>— это гражданин РФ, взявший на себя обязательства по прохождению гражданской службы. Граж-</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w:t>
        <w:softHyphen/>
        <w:t>го бюджета или бюджета субъекта Российской Федер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осударственная гражданская служба РФ подразделяется на федеральную государственную гражданскую службу и государ</w:t>
        <w:softHyphen/>
        <w:t>ственную гражданскую службу субъектов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Классификация должностей гражданской службы. </w:t>
      </w:r>
      <w:r>
        <w:rPr>
          <w:rFonts w:cs="Times New Roman" w:ascii="Times New Roman" w:hAnsi="Times New Roman"/>
          <w:color w:val="000000"/>
          <w:sz w:val="12"/>
          <w:szCs w:val="12"/>
        </w:rPr>
        <w:t>Дол</w:t>
        <w:softHyphen/>
        <w:t>жности гражданской службы подразделяются на категории и групп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атегории должностей гражданск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руководители — должности руководителей и заместите</w:t>
        <w:softHyphen/>
        <w:t>лей руководителей государственных органов и их структурных подразделений, должности руководителей и заместителей руко</w:t>
        <w:softHyphen/>
        <w:t>водителей территориальных органов ФОИВ и их структурных подразделений, должности руководителей и заместителей руко</w:t>
        <w:softHyphen/>
        <w:t>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w:t>
        <w:softHyphen/>
        <w:t>ториальных органов федеральных органов исполнительной вла</w:t>
        <w:softHyphen/>
        <w:t>сти и руководителям представительств государственных орга</w:t>
        <w:softHyphen/>
        <w:t>нов в реализации их полномочий и замещаемые на определен</w:t>
        <w:softHyphen/>
        <w:t>ный срок, ограниченный сроком полномочий указанных лиц или руководител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специалисты — должности, учреждаемые для професси</w:t>
        <w:softHyphen/>
        <w:t>онального обеспечения выполнения государственными органа</w:t>
        <w:softHyphen/>
        <w:t>ми установленных задач и функций и замещаемые без ограни</w:t>
        <w:softHyphen/>
        <w:t>чения срока полномоч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беспечивающие специалисты — должности, учрежда</w:t>
        <w:softHyphen/>
        <w:t>емые для организационного, информационного, документацион-ного, финансово-экономического, хозяйственного и иного обес</w:t>
        <w:softHyphen/>
        <w:t>печения деятельности государственных органов и замещаемые без ограничения срока полномоч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уппы должностей гражданск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высшие дол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главные дол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ведущие дол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старшие дол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младшие дол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олжности федеральной государственной гражданской служ</w:t>
        <w:softHyphen/>
        <w:t>бы, классифицированные по государственным органам, категор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w:t>
      </w:r>
      <w:r>
        <w:rPr>
          <w:rFonts w:cs="Times New Roman" w:ascii="Times New Roman" w:hAnsi="Times New Roman"/>
          <w:b/>
          <w:bCs/>
          <w:color w:val="000000"/>
          <w:sz w:val="12"/>
          <w:szCs w:val="12"/>
        </w:rPr>
        <w:t xml:space="preserve">Реестра должностей федеральной государственной гражданской службы, </w:t>
      </w:r>
      <w:r>
        <w:rPr>
          <w:rFonts w:cs="Times New Roman" w:ascii="Times New Roman" w:hAnsi="Times New Roman"/>
          <w:color w:val="000000"/>
          <w:sz w:val="12"/>
          <w:szCs w:val="12"/>
        </w:rPr>
        <w:t>который утверждается указом Президент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Реестр должностей государственной гражданской служ</w:t>
        <w:softHyphen/>
        <w:t xml:space="preserve">бы субъекта РФ </w:t>
      </w:r>
      <w:r>
        <w:rPr>
          <w:rFonts w:cs="Times New Roman" w:ascii="Times New Roman" w:hAnsi="Times New Roman"/>
          <w:color w:val="000000"/>
          <w:sz w:val="12"/>
          <w:szCs w:val="12"/>
        </w:rPr>
        <w:t>утверждается законом или иным нормативным правовым актом субъек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еестр должностей федеральной государственной граждан</w:t>
        <w:softHyphen/>
        <w:t>ской службы и реестры должностей государственной граждан</w:t>
        <w:softHyphen/>
        <w:t xml:space="preserve">ской службы субъектов РФ образуют </w:t>
      </w:r>
      <w:r>
        <w:rPr>
          <w:rFonts w:cs="Times New Roman" w:ascii="Times New Roman" w:hAnsi="Times New Roman"/>
          <w:b/>
          <w:bCs/>
          <w:color w:val="000000"/>
          <w:sz w:val="12"/>
          <w:szCs w:val="12"/>
        </w:rPr>
        <w:t>Сводный реестр должно</w:t>
        <w:softHyphen/>
        <w:t>стей государственной гражданской службы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Классные чины гражданской службы </w:t>
      </w:r>
      <w:r>
        <w:rPr>
          <w:rFonts w:cs="Times New Roman" w:ascii="Times New Roman" w:hAnsi="Times New Roman"/>
          <w:color w:val="000000"/>
          <w:sz w:val="12"/>
          <w:szCs w:val="12"/>
        </w:rPr>
        <w:t>присваиваются граж</w:t>
        <w:softHyphen/>
        <w:t>данским служащим в соответствии с замещаемой должностью гражданской службы в пределах группы должностей граждан</w:t>
        <w:softHyphen/>
        <w:t>ск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ским служащим, замещающим должности граждан</w:t>
        <w:softHyphen/>
        <w:t xml:space="preserve">ской службы без ограничения срока полномочий, классные чины присваиваются по результатам </w:t>
      </w:r>
      <w:r>
        <w:rPr>
          <w:rFonts w:cs="Times New Roman" w:ascii="Times New Roman" w:hAnsi="Times New Roman"/>
          <w:b/>
          <w:bCs/>
          <w:color w:val="000000"/>
          <w:sz w:val="12"/>
          <w:szCs w:val="12"/>
        </w:rPr>
        <w:t>квалификационного экзаме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ским служащим, замещающим дол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высшей группы, присваивается классный чин—действитель</w:t>
        <w:softHyphen/>
        <w:t>ный государственный советник РФ 1, 2 или 3-го клас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олжности главной группы, присваивается классный чин — государственный советник РФ 1, 2 или 3-го клас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олжности ведущей группы, присваивается классный чин — советник 1, 2 или 3-го клас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олжности гражданской службы старшей группы, присваива</w:t>
        <w:softHyphen/>
        <w:t>ется классный чин — референт 1, 2 или 3-го клас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олжности гражданской службы младшей группы, присваи</w:t>
        <w:softHyphen/>
        <w:t>вается классный чин — секретарь 1, 2 или 3-го класса. Классный чин действительный государственный советник 1,</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или 3-го класса присваивается Президентом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федеральных органах исполнительной власти классный чин государственный советник 1, 2 или 3-го класса присваива</w:t>
        <w:softHyphen/>
        <w:t>ется Правительством РФ. В иных федеральных государствен</w:t>
        <w:softHyphen/>
        <w:t>ных органах такой классный чин присваивается руководителем федерального государственного органа.</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0.  Административно-правовой статус государственных служащих</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правовой статус государственных служащих </w:t>
      </w:r>
      <w:r>
        <w:rPr>
          <w:rFonts w:cs="Times New Roman" w:ascii="Times New Roman" w:hAnsi="Times New Roman"/>
          <w:color w:val="000000"/>
          <w:sz w:val="12"/>
          <w:szCs w:val="12"/>
        </w:rPr>
        <w:t>— совокупность прав, обязанностей, ограничений и запретов в процессе несения ими государственной служб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Гражданский служащий имеет право:</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w:t>
      </w:r>
      <w:r>
        <w:rPr>
          <w:rFonts w:cs="Times New Roman" w:ascii="Times New Roman" w:hAnsi="Times New Roman"/>
          <w:color w:val="000000"/>
          <w:sz w:val="12"/>
          <w:szCs w:val="12"/>
        </w:rPr>
        <w:t xml:space="preserve"> на обеспечение надлежащих организационно-технических ус</w:t>
        <w:softHyphen/>
        <w:t>ловий, необходимых для исполнения должностных обязанност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знакомление с должностным регламентом и иными до</w:t>
        <w:softHyphen/>
        <w:t>кументами, определяющими его права и обязанности по заме</w:t>
        <w:softHyphen/>
        <w:t>щаемой должности гражданской службы, критериями оценки эффективности исполнения должностных обязанностей, показа</w:t>
        <w:softHyphen/>
        <w:t>телями результативности профессиональной служебной дея</w:t>
        <w:softHyphen/>
        <w:t>тельности и условиями должностного рос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тдых, обеспечиваемый установлением нормальной про</w:t>
        <w:softHyphen/>
        <w:t>должительности служебного времени, предоставлением выход</w:t>
        <w:softHyphen/>
        <w:t>ных дней и нерабочих праздничных дней, а также ежегодных оплачиваемых основного и дополнительных отпуск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плату труда и другие выплаты в соответствии с законо</w:t>
        <w:softHyphen/>
        <w:t>дательством РФ и со служебным контракт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получение в установленном порядке информации и мате</w:t>
        <w:softHyphen/>
        <w:t>риалов, необходимых для исполнения должностных обязаннос</w:t>
        <w:softHyphen/>
        <w:t>тей, а также на внесение предложений о совершенствовании деятельности государственного орга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доступ в установленном порядке к сведениям, составля</w:t>
        <w:softHyphen/>
        <w:t>ющим государственную тайну, если исполнение должностных обязанностей связано с использованием таких свед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ознакомление с отзывами о его профессиональной слу</w:t>
        <w:softHyphen/>
        <w:t>жебной деятельности и другими документами до внесения их в его личное дело, материалами личного дела, а также на приоб</w:t>
        <w:softHyphen/>
        <w:t>щение к личному делу его письменных объяснений и других документов и материал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защиту сведений о гражданском служащ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0) должностной рост на конкурсной основ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1) профессиональную переподготовку, повышение квалифи</w:t>
        <w:softHyphen/>
        <w:t>кации и стажировку в порядке, установленном федеральными закон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2)  членство в профессиональном союз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3)  рассмотрение индивидуальных служебных споров в со</w:t>
        <w:softHyphen/>
        <w:t>ответствии с федеральными закон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4)  проведение по его заявлению служебной провер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5)  защиту своих прав и законных интересов на граждан</w:t>
        <w:softHyphen/>
        <w:t>ской службе, включая обжалование в суд их наруш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6)  медицинское страхова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7)  государственную защиту своих жизни и здоровья, жизни и здоровья членов своей семьи, а также принадлежащего ему имуще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8)  государственное пенсионное обеспеч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ский служащий вправе с предварительным уведомле</w:t>
        <w:softHyphen/>
        <w:t>нием представителя нанимателя выполнять иную оплачиваемую работу, если это не повлечет за собой конфликт интере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язанности гражданского служаще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соблюдать Конституцию РФ, ФКЗ, ФЗ, иные нормативные правовые акты РФ, конституции (уставы), законы и иные норма</w:t>
        <w:softHyphen/>
        <w:t>тивные правовые акты субъектов РФ и обеспечивать их испол</w:t>
        <w:softHyphen/>
        <w:t>н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исполнять должностные обязанности в соответствии с должностным регламент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исполнять поручения соответствующих руководителей, данные в пределах их полномоч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соблюдать при исполнении должностных обязанностей права и законные интересы граждан и организа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соблюдать служебный распорядок государственного орга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поддерживать уровень квалификации, необходимый для надлежащего исполнения должностных обязанност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не разглашать сведения, составляющие государственную и иную охраняемую законом тайну, а также сведения, ставшие ему известными в связи с исполнением должностных обязанно</w:t>
        <w:softHyphen/>
        <w:t>стей, в том числе сведения, касающиеся частной жизни и здо</w:t>
        <w:softHyphen/>
        <w:t>ровья граждан или затрагивающие их честь и достоинст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беречь государственное имущество, в том числе предо</w:t>
        <w:softHyphen/>
        <w:t>ставленное ему для исполнения должностных обязанност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w:t>
        <w:softHyphen/>
        <w:t>ми налогообложения, об обязательствах имущественного харак</w:t>
        <w:softHyphen/>
        <w:t>тера (далее — сведения о доходах, об имуществе и обязатель</w:t>
        <w:softHyphen/>
        <w:t>ствах имущественного характе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0)  сообщать о выходе из гражданства РФ или о приобрете</w:t>
        <w:softHyphen/>
        <w:t>нии гражданства другого государства в день выхода из граждан</w:t>
        <w:softHyphen/>
        <w:t>ства РФ или в. день приобретения гражданства другого государ</w:t>
        <w:softHyphen/>
        <w:t>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1) соблюдать ограничения, выполнять обязательства и тре</w:t>
        <w:softHyphen/>
        <w:t>бования к служебному поведению, не нарушать запреты, кото</w:t>
        <w:softHyphen/>
        <w:t>рые установлены законодательством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2)  сообщать представителю нанимателя о личной заинте</w:t>
        <w:softHyphen/>
        <w:t>ресованности при исполнении должностных обязанностей, кот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ая может привести к конфликту интересов, принимать меры по предотвращению такого конфлик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Гражданский служащий не вправе исполнять данное ему </w:t>
      </w:r>
      <w:r>
        <w:rPr>
          <w:rFonts w:cs="Times New Roman" w:ascii="Times New Roman" w:hAnsi="Times New Roman"/>
          <w:b/>
          <w:bCs/>
          <w:color w:val="000000"/>
          <w:sz w:val="12"/>
          <w:szCs w:val="12"/>
        </w:rPr>
        <w:t>не</w:t>
        <w:softHyphen/>
        <w:t xml:space="preserve">правомерное поручение. </w:t>
      </w:r>
      <w:r>
        <w:rPr>
          <w:rFonts w:cs="Times New Roman" w:ascii="Times New Roman" w:hAnsi="Times New Roman"/>
          <w:color w:val="000000"/>
          <w:sz w:val="12"/>
          <w:szCs w:val="12"/>
        </w:rPr>
        <w:t>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w:t>
        <w:softHyphen/>
        <w:t>ставить в письменной форме обоснование неправомерности дан</w:t>
        <w:softHyphen/>
        <w:t>ного поручения с указанием положений законодательства РФ, которые могут быть нарушены при исполнении данного поруче</w:t>
        <w:softHyphen/>
        <w:t>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фажданский служащий обязан отказаться от его исполнения. В случае исполнения граж</w:t>
        <w:softHyphen/>
        <w:t>данским служащим неправомерного поручения гражданский слу</w:t>
        <w:softHyphen/>
        <w:t>жащий и давший это поручение руководитель несут дисциплинар</w:t>
        <w:softHyphen/>
        <w:t>ную, гражданско-правовую, административную или уголовную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Гражданский служащий, замещающий должность категории «руководитель» высшей группы, в целях исключения </w:t>
      </w:r>
      <w:r>
        <w:rPr>
          <w:rFonts w:cs="Times New Roman" w:ascii="Times New Roman" w:hAnsi="Times New Roman"/>
          <w:b/>
          <w:bCs/>
          <w:color w:val="000000"/>
          <w:sz w:val="12"/>
          <w:szCs w:val="12"/>
        </w:rPr>
        <w:t>конфлик</w:t>
        <w:softHyphen/>
        <w:t xml:space="preserve">та интересов </w:t>
      </w:r>
      <w:r>
        <w:rPr>
          <w:rFonts w:cs="Times New Roman" w:ascii="Times New Roman" w:hAnsi="Times New Roman"/>
          <w:color w:val="000000"/>
          <w:sz w:val="12"/>
          <w:szCs w:val="12"/>
        </w:rPr>
        <w:t>в государственном органе не может представлять интересы фажданских служащих в выборном профсоюзном орга</w:t>
        <w:softHyphen/>
        <w:t>не данного государственного органа в период замещения им указанной долж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ские служащие подлежат обязательной государ</w:t>
        <w:softHyphen/>
        <w:t xml:space="preserve">ственной </w:t>
      </w:r>
      <w:r>
        <w:rPr>
          <w:rFonts w:cs="Times New Roman" w:ascii="Times New Roman" w:hAnsi="Times New Roman"/>
          <w:b/>
          <w:bCs/>
          <w:color w:val="000000"/>
          <w:sz w:val="12"/>
          <w:szCs w:val="12"/>
        </w:rPr>
        <w:t xml:space="preserve">дактилоскопической регистрации </w:t>
      </w:r>
      <w:r>
        <w:rPr>
          <w:rFonts w:cs="Times New Roman" w:ascii="Times New Roman" w:hAnsi="Times New Roman"/>
          <w:color w:val="000000"/>
          <w:sz w:val="12"/>
          <w:szCs w:val="12"/>
        </w:rPr>
        <w:t>в случаях и поряд</w:t>
        <w:softHyphen/>
        <w:t>ке, установленных ФЗ.</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граничения, связанные с гражданской службо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ин не может быть принят на гражданскую службу, а гражданский служащий не может находиться на гражданской службе в случа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ризнания его недееспособным или ограниченно дееспо</w:t>
        <w:softHyphen/>
        <w:t>собным решением суда, вступившим в законную сил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суждения его к наказанию, исключающему возможность исполнения должностных обязанностей по должности государ</w:t>
        <w:softHyphen/>
        <w:t>ственной службы (гражданской службы), по приговору суда, всту</w:t>
        <w:softHyphen/>
        <w:t>пившему в законную силу, а также в случае наличия неснятой или непогашенной судим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тказа от прохождения процедуры оформления допуска к сведениям, составляющим государственную и иную охраняемую ФЗ тайну, если исполнение должностных обязанностей связано с использованием таких свед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наличия заболевания, препятствующего поступлению на гражданскую службу или ее прохожден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близкого родства или свойства (родители, супруги, дети, братья, сестры, а также братья, сестры, родители и дети супр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ов) с гражданским служащим, если замещение должности граж</w:t>
        <w:softHyphen/>
        <w:t>данской службы связано с непосредственной подчиненностью или подконтрольностью одного из них другом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выхода из гражданства РФ или приобретения гражданства другого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наличия гражданства другого государства (других госу</w:t>
        <w:softHyphen/>
        <w:t>дарств), если иное не предусмотрено международным догово</w:t>
        <w:softHyphen/>
        <w:t>ром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представления подложных документов или заведомо лож</w:t>
        <w:softHyphen/>
        <w:t>ных сведений при поступлении на гражданскую служб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непредставления установленных законом сведений или представления заведомо ложных сведений о доходах, об иму</w:t>
        <w:softHyphen/>
        <w:t>ществе и обязательствах имущественного характе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скому служащему запрещаетс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участвовать на платной основе в деятельности органа управления коммерческой организацией, за исключением случа</w:t>
        <w:softHyphen/>
        <w:t>ев, установленных федеральным закон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замещать должность гражданской службы в случа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 избрания или назначения на государственную долж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  избрания на выборную должность в органе местного са</w:t>
        <w:softHyphen/>
        <w:t>мо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избрания на оплачиваемую выборную должность в орга</w:t>
        <w:softHyphen/>
        <w:t>не профессионального союза, в том числе в выборном органе первичной профсоюзной организации, созданной в государствен</w:t>
        <w:softHyphen/>
        <w:t>ном орган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существлять предпринимательскую деятель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риобретать в случаях, установленных федеральным за</w:t>
        <w:softHyphen/>
        <w:t>коном, ценные бумаги, по которым может быть получен доход;</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быть поверенным или представителем по делам третьих лиц в государственном органе, в котором он замещает долж</w:t>
        <w:softHyphen/>
        <w:t>ность гражданской службы, если иное не предусмотрено зако</w:t>
        <w:softHyphen/>
        <w:t>н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получать в связи с исполнением должностных обязанно</w:t>
        <w:softHyphen/>
        <w:t>стей вознаграждения от физических и юридических лиц (подар</w:t>
        <w:softHyphen/>
        <w:t>ки, денежное вознаграждение, ссуды, услуги, оплату развлече</w:t>
        <w:softHyphen/>
        <w:t>ний, отдыха, транспортных расходов и иные вознаграждения). Подарки, полученные гражданским служащим в связи с прото</w:t>
        <w:softHyphen/>
        <w:t>кольными мероприятиями, со служебными командировками и с другими официальными мероприятиями, признаются соответ</w:t>
        <w:softHyphen/>
        <w:t>ственно федеральной собственностью и собственностью субъек</w:t>
        <w:softHyphen/>
        <w:t>та РФ и передаются по акту в государственный орган, в кото</w:t>
        <w:softHyphen/>
        <w:t>ром он замещает должность, за исключением случаев, установ</w:t>
        <w:softHyphen/>
        <w:t>ленных Гражданским кодексом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выезжать в связи с исполнением должностных обязанно</w:t>
        <w:softHyphen/>
        <w:t>стей за пределы территории РФ за счет средств физических 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юридических лиц, за исключением служебных командировок, осуществляемых в соответствии с международными договора</w:t>
        <w:softHyphen/>
        <w:t>ми РФ или на взаимной основе по договоренности между фе</w:t>
        <w:softHyphen/>
        <w:t>деральными органами государственной власти, органами госу</w:t>
        <w:softHyphen/>
        <w:t>дарственной власти субъектов РФ и государственными органа</w:t>
        <w:softHyphen/>
        <w:t>ми других государств, международными и иностранными организация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использовать в целях, не связанных с исполнением дол</w:t>
        <w:softHyphen/>
        <w:t>жностных обязанностей, средства материально-технического и иного обеспечения, другое государственное имущество, а так</w:t>
        <w:softHyphen/>
        <w:t>же передавать их другим лиц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разглашать или использовать в целях, не связанных с гражданской службой, сведения, отнесенные к сведениям кон</w:t>
        <w:softHyphen/>
        <w:t>фиденциального характера, или служебную информац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если это не входит в его должностные обяза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1)  принимать без письменного разрешения представителя нанимателя награды, почетные и специальные звания (за исклю</w:t>
        <w:softHyphen/>
        <w:t>чением научных) иностранных государств, международных орга</w:t>
        <w:softHyphen/>
        <w:t>низаций, а также политических партий, других общественных объединений и религиозных объединений, если в его должност</w:t>
        <w:softHyphen/>
        <w:t>ные обязанности входит взаимодействие с указанными органи</w:t>
        <w:softHyphen/>
        <w:t>зациями и объединения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2)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3)  использовать должностные полномочия в интересах по</w:t>
        <w:softHyphen/>
        <w:t>литических партий, других общественных объединений, религи</w:t>
        <w:softHyphen/>
        <w:t>озных объединений и иных организаций, а также публично вы</w:t>
        <w:softHyphen/>
        <w:t>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4) создавать в государственных органах структуры полити</w:t>
        <w:softHyphen/>
        <w:t>ческих партий, других общественных объединений (за исключе</w:t>
        <w:softHyphen/>
        <w:t>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5)  прекращать исполнение должностных обязанностей в целях урегулирования служебного спо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лучае если владение гражданским служащим приносящи</w:t>
        <w:softHyphen/>
        <w:t>ми доход ценными бумагами, акциями (долями участия в устав</w:t>
        <w:softHyphen/>
        <w:t>ных капиталах организаций) может привести к конфликту инт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есов, он обязан передать принадлежащие ему указанные цен</w:t>
        <w:softHyphen/>
        <w:t>ные бумаги, акции (доли участия в уставных капиталах органи</w:t>
        <w:softHyphen/>
        <w:t>заций) в доверительное управление в соответствии с граждан</w:t>
        <w:softHyphen/>
        <w:t>ским законодательством РФ.</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1.   Принципы прохождения государственно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лужбы, требования к служебному поведению служащего</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ринципы гражданской служб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w:t>
      </w:r>
      <w:r>
        <w:rPr>
          <w:rFonts w:cs="Times New Roman" w:ascii="Times New Roman" w:hAnsi="Times New Roman"/>
          <w:color w:val="000000"/>
          <w:sz w:val="12"/>
          <w:szCs w:val="12"/>
        </w:rPr>
        <w:t xml:space="preserve">  приоритет прав и свободчеловека и граждани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единство правовых и организационных основ федераль</w:t>
        <w:softHyphen/>
        <w:t>ной гражданской службы и гражданской службы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равный доступ граждан, владеющих государственным язы</w:t>
        <w:softHyphen/>
        <w:t>ком России, к гражданской службе и равные условия ее прохож</w:t>
        <w:softHyphen/>
        <w:t>дения независимо от пола, расы, национальности, происхожде</w:t>
        <w:softHyphen/>
        <w:t>ния, имущественного и должностного положения, места житель</w:t>
        <w:softHyphen/>
        <w:t>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рофессионализм и компетентность гражданских служащи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стабильность гражданск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доступность информации о гражданской служб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взаимодействие с общественными объединениями и граж</w:t>
        <w:softHyphen/>
        <w:t>дан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защищенность гражданских служащих от неправомерного вмешательства в их профессиональную служебную деятель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т. 5 Федерального закона «О государственной граждан</w:t>
        <w:softHyphen/>
        <w:t>ской службе РФ» закреплено, что этот ФЗ является законодатель</w:t>
        <w:softHyphen/>
        <w:t>ством РФ о государственной гражданской служб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заимосвязь гражданской службы и государственной служ</w:t>
        <w:softHyphen/>
        <w:t>бы РФ иных видов обеспечивается на основе единства систе</w:t>
        <w:softHyphen/>
        <w:t>мы государственной службы РФ и принципов ее построения и функционир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Требования к служебному поведению гражданского служа</w:t>
        <w:softHyphen/>
        <w:t>ще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Гражданский служащий обяз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исполнять должностные обязанности добросовестно, на высоком профессиональном уровн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исходить из того, что признание, соблюдение и защита прав и свобод человека и гражданина определяют смысл и со</w:t>
        <w:softHyphen/>
        <w:t>держание его профессиональной служеб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существлять профессиональную служебную деятель</w:t>
        <w:softHyphen/>
        <w:t>ность в рамках компетенции государственного орга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не оказывать предпочтение каким-либо общественным или религиозным  объединениям,  профессиональным  или  соци</w:t>
        <w:softHyphen/>
        <w:t>альным группам, организациям и граждан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не совершать действия, связанные с влиянием каких-либо личных, имущественных (финансовых) и иных интересов, пре</w:t>
        <w:softHyphen/>
        <w:t>пятствующих добросовестному исполнению должностных обя</w:t>
        <w:softHyphen/>
        <w:t>занност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соблюдать ограничения, установленные для гражданских служащи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w:t>
        <w:softHyphen/>
        <w:t>ний, религиозных объединений и иных организа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не совершать поступки, порочащие честь и достоинст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проявлять корректность в обращении с граждан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0)  проявлять уважение к нравственным обычаям и тради</w:t>
        <w:softHyphen/>
        <w:t>циям народов Росс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1)  учитывать культурные и иные особенности различных этнических и социальных групп, а также конфесс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2)  способствовать межнациональному и межконфессио</w:t>
        <w:softHyphen/>
        <w:t>нальному соглас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3)  не допускать конфликтных ситуаций, способных нанести ущерб его репутации или авторитету государственного орга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4) соблюдать установленные правила публичных выступле</w:t>
        <w:softHyphen/>
        <w:t>ний и предоставления служебной информаци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2.   Взаимосвязь гражданской службы и муниципальн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заимосвязь гражданской службы и муниципальной служ</w:t>
        <w:softHyphen/>
        <w:t>бы обеспечивается посред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единства основных квалификационных требований к дол</w:t>
        <w:softHyphen/>
        <w:t>жностям гражданской службы и должностям муниципальн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единства ограничений и обязательств при прохождении гражданской службы и муниципальн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единства требований к профессиональной подготовке, переподготовке и повышению квалификации гражданских служа</w:t>
        <w:softHyphen/>
        <w:t>щих и муниципальных служащи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учета стажа муниципальной службы при исчислении ста</w:t>
        <w:softHyphen/>
        <w:t>жа гражданской службы и стажа гражданской службы при исчис</w:t>
        <w:softHyphen/>
        <w:t>лении стажа муниципальн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соотносительности основных условий оплаты труда и со</w:t>
        <w:softHyphen/>
        <w:t>циальных гарантий гражданских служащих и муниципальных служащи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Гражданин после увольнения с гражданской службы не вправ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замещать в течение двух лет должности, а также выпол</w:t>
        <w:softHyphen/>
        <w:t>нять работу на условиях гражданско-правового договора в орга</w:t>
        <w:softHyphen/>
        <w:t>низациях, если отдельные функции государственного управле</w:t>
        <w:softHyphen/>
        <w:t>ния данными организациями непосредственно входили в его должностные обяза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3.  Административное правонарушение: понятие, признаки и соста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е правонарушение </w:t>
      </w:r>
      <w:r>
        <w:rPr>
          <w:rFonts w:cs="Times New Roman" w:ascii="Times New Roman" w:hAnsi="Times New Roman"/>
          <w:color w:val="000000"/>
          <w:sz w:val="12"/>
          <w:szCs w:val="12"/>
        </w:rPr>
        <w:t>— противоправное, виновное действие (бездействие) физического или юридического лица, за которое КоАП или законами субъектов РФ об админис</w:t>
        <w:softHyphen/>
        <w:t>тративных правонарушениях установлена административная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При этом существуют и </w:t>
      </w:r>
      <w:r>
        <w:rPr>
          <w:rFonts w:cs="Times New Roman" w:ascii="Times New Roman" w:hAnsi="Times New Roman"/>
          <w:b/>
          <w:bCs/>
          <w:color w:val="000000"/>
          <w:sz w:val="12"/>
          <w:szCs w:val="12"/>
        </w:rPr>
        <w:t>формальные составы правонару</w:t>
        <w:softHyphen/>
        <w:t xml:space="preserve">шений, </w:t>
      </w:r>
      <w:r>
        <w:rPr>
          <w:rFonts w:cs="Times New Roman" w:ascii="Times New Roman" w:hAnsi="Times New Roman"/>
          <w:color w:val="000000"/>
          <w:sz w:val="12"/>
          <w:szCs w:val="12"/>
        </w:rPr>
        <w:t>когда вред от совершения административного правона</w:t>
        <w:softHyphen/>
        <w:t>рушения не наступил реально, но лицо, нарушившее админист</w:t>
        <w:softHyphen/>
        <w:t>ративную норму, может быть привлечено к административн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ажная новация определена в ст. 1.1 КоАП: «Законодатель</w:t>
        <w:softHyphen/>
        <w:t>ство об административных правонарушениях состоит из Кодек</w:t>
        <w:softHyphen/>
        <w:t>са РФ об административных правонарушениях и принимаемых в соответствии с ним законов субъектов РФ об административ</w:t>
        <w:softHyphen/>
        <w:t>ных правонарушениях». Таким образом, ранее предусмотренна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ногими законами административная ответственность опреде</w:t>
        <w:softHyphen/>
        <w:t>ляется теперь только в соответствии с КоАП и законами субъек</w:t>
        <w:softHyphen/>
        <w:t>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КоАП законодатель нетрадиционно квалифицирует вину юридического лица, так как виной обычно считается психичес</w:t>
        <w:softHyphen/>
        <w:t>кое отношение лица, совершившего административное правона</w:t>
        <w:softHyphen/>
        <w:t>рушение, к результатам своего дея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Юридическое лицо признается виновным </w:t>
      </w:r>
      <w:r>
        <w:rPr>
          <w:rFonts w:cs="Times New Roman" w:ascii="Times New Roman" w:hAnsi="Times New Roman"/>
          <w:color w:val="000000"/>
          <w:sz w:val="12"/>
          <w:szCs w:val="12"/>
        </w:rPr>
        <w:t>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Ф преду</w:t>
        <w:softHyphen/>
        <w:t>смотрена административная ответственность, но данным юриди</w:t>
        <w:softHyphen/>
        <w:t>ческим лицом не были приняты все зависящие от него меры по их соблюден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 этом назначение административного наказания юриди</w:t>
        <w:softHyphen/>
        <w:t>ческому лицу не освобождает от административной ответствен</w:t>
        <w:softHyphen/>
        <w:t>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w:t>
        <w:softHyphen/>
        <w:t>стративной ответственности за данное правонарушение юриди</w:t>
        <w:softHyphen/>
        <w:t>ческое лиц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ой административной ответственности подлежит долж</w:t>
        <w:softHyphen/>
        <w:t>ностное лицо в случае совершения им административного пра</w:t>
        <w:softHyphen/>
        <w:t>вонарушения в связи с неисполнением либо ненадлежащим ис</w:t>
        <w:softHyphen/>
        <w:t>полнением своих служебных обязанностей (ст. 2.4 КоАП).</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Задачи законодательства об административных право</w:t>
        <w:softHyphen/>
        <w:t xml:space="preserve">нарушениях: </w:t>
      </w:r>
      <w:r>
        <w:rPr>
          <w:rFonts w:cs="Times New Roman" w:ascii="Times New Roman" w:hAnsi="Times New Roman"/>
          <w:color w:val="000000"/>
          <w:sz w:val="12"/>
          <w:szCs w:val="12"/>
        </w:rPr>
        <w:t>защита личности; охрана прав и свобод человека и гражданина; охрана здоровья граждан, санитарно-эпидемио</w:t>
        <w:softHyphen/>
        <w:t>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w:t>
        <w:softHyphen/>
        <w:t>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w:t>
        <w:softHyphen/>
        <w:t>шений,' а также предупреждение административных правонару</w:t>
        <w:softHyphen/>
        <w:t>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То есть </w:t>
      </w:r>
      <w:r>
        <w:rPr>
          <w:rFonts w:cs="Times New Roman" w:ascii="Times New Roman" w:hAnsi="Times New Roman"/>
          <w:b/>
          <w:bCs/>
          <w:color w:val="000000"/>
          <w:sz w:val="12"/>
          <w:szCs w:val="12"/>
        </w:rPr>
        <w:t>признаком общественной опасности администра</w:t>
        <w:softHyphen/>
        <w:t xml:space="preserve">тивного правонарушения </w:t>
      </w:r>
      <w:r>
        <w:rPr>
          <w:rFonts w:cs="Times New Roman" w:ascii="Times New Roman" w:hAnsi="Times New Roman"/>
          <w:color w:val="000000"/>
          <w:sz w:val="12"/>
          <w:szCs w:val="12"/>
        </w:rPr>
        <w:t>является посягательство в форме действия или бездействия на общественные интересы, которые включены в форме задач, охраняемых нормами административ</w:t>
        <w:softHyphen/>
        <w:t>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знаки (черты) административного правонарушения </w:t>
      </w:r>
      <w:r>
        <w:rPr>
          <w:rFonts w:cs="Times New Roman" w:ascii="Times New Roman" w:hAnsi="Times New Roman"/>
          <w:color w:val="000000"/>
          <w:sz w:val="12"/>
          <w:szCs w:val="12"/>
        </w:rPr>
        <w:t>— антиобщественная направленность, противоправность, винов</w:t>
        <w:softHyphen/>
        <w:t>ность и наказуемость дея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Деяние </w:t>
      </w:r>
      <w:r>
        <w:rPr>
          <w:rFonts w:cs="Times New Roman" w:ascii="Times New Roman" w:hAnsi="Times New Roman"/>
          <w:color w:val="000000"/>
          <w:sz w:val="12"/>
          <w:szCs w:val="12"/>
        </w:rPr>
        <w:t>— акт волевого поведения, проявляющийся в фор</w:t>
        <w:softHyphen/>
        <w:t>ме действия либо бездейств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Действие </w:t>
      </w:r>
      <w:r>
        <w:rPr>
          <w:rFonts w:cs="Times New Roman" w:ascii="Times New Roman" w:hAnsi="Times New Roman"/>
          <w:color w:val="000000"/>
          <w:sz w:val="12"/>
          <w:szCs w:val="12"/>
        </w:rPr>
        <w:t>— активное невыполнение предусмотренных нор</w:t>
        <w:softHyphen/>
        <w:t>мой или правилом обязанностей или нарушение запрета (напри</w:t>
        <w:softHyphen/>
        <w:t>мер, нарушение правил охот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Бездействие </w:t>
      </w:r>
      <w:r>
        <w:rPr>
          <w:rFonts w:cs="Times New Roman" w:ascii="Times New Roman" w:hAnsi="Times New Roman"/>
          <w:color w:val="000000"/>
          <w:sz w:val="12"/>
          <w:szCs w:val="12"/>
        </w:rPr>
        <w:t>— пассивное невыполнение обязанности (на</w:t>
        <w:softHyphen/>
        <w:t>пример, правил пожарной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Иногда одни </w:t>
      </w:r>
      <w:r>
        <w:rPr>
          <w:rFonts w:cs="Times New Roman" w:ascii="Times New Roman" w:hAnsi="Times New Roman"/>
          <w:b/>
          <w:bCs/>
          <w:color w:val="000000"/>
          <w:sz w:val="12"/>
          <w:szCs w:val="12"/>
        </w:rPr>
        <w:t xml:space="preserve">и </w:t>
      </w:r>
      <w:r>
        <w:rPr>
          <w:rFonts w:cs="Times New Roman" w:ascii="Times New Roman" w:hAnsi="Times New Roman"/>
          <w:color w:val="000000"/>
          <w:sz w:val="12"/>
          <w:szCs w:val="12"/>
        </w:rPr>
        <w:t>те же правила могут быть нарушены как дей</w:t>
        <w:softHyphen/>
        <w:t>ствием, так и бездействием (например, нарушение правил ох</w:t>
        <w:softHyphen/>
        <w:t xml:space="preserve">раны водных ресурсов </w:t>
      </w:r>
      <w:r>
        <w:rPr>
          <w:rFonts w:cs="Times New Roman" w:ascii="Times New Roman" w:hAnsi="Times New Roman"/>
          <w:b/>
          <w:bCs/>
          <w:color w:val="000000"/>
          <w:sz w:val="12"/>
          <w:szCs w:val="12"/>
        </w:rPr>
        <w:t xml:space="preserve">и </w:t>
      </w:r>
      <w:r>
        <w:rPr>
          <w:rFonts w:cs="Times New Roman" w:ascii="Times New Roman" w:hAnsi="Times New Roman"/>
          <w:color w:val="000000"/>
          <w:sz w:val="12"/>
          <w:szCs w:val="12"/>
        </w:rPr>
        <w:t>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отивоправность деяния </w:t>
      </w:r>
      <w:r>
        <w:rPr>
          <w:rFonts w:cs="Times New Roman" w:ascii="Times New Roman" w:hAnsi="Times New Roman"/>
          <w:color w:val="000000"/>
          <w:sz w:val="12"/>
          <w:szCs w:val="12"/>
        </w:rPr>
        <w:t>заключается в том, что оно на</w:t>
        <w:softHyphen/>
        <w:t>рушает конкретную норму права. Эти нормы могут принадлежать не только административному праву, но и финансовому, земель</w:t>
        <w:softHyphen/>
        <w:t>ному, таможенному, трудовому и другим отраслям права, кото</w:t>
        <w:softHyphen/>
        <w:t>рые охраняются нормами административного пра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иновность деяния </w:t>
      </w:r>
      <w:r>
        <w:rPr>
          <w:rFonts w:cs="Times New Roman" w:ascii="Times New Roman" w:hAnsi="Times New Roman"/>
          <w:color w:val="000000"/>
          <w:sz w:val="12"/>
          <w:szCs w:val="12"/>
        </w:rPr>
        <w:t>означает, что правонарушение совер</w:t>
        <w:softHyphen/>
        <w:t>шено лицом умышленно или по неосторожности (ст. 2.2 КоАП). Наличие вины является обязательным признаком администра</w:t>
        <w:softHyphen/>
        <w:t>тивного правонарушения, но для административной ответствен</w:t>
        <w:softHyphen/>
        <w:t>ности этого признака недостаточно, так как субъект админист</w:t>
        <w:softHyphen/>
        <w:t>ративной ответственности включает такие необходимые харак</w:t>
        <w:softHyphen/>
        <w:t>теристики, как возраст и дееспособность лица. Например, несовершеннолетний или невменяемый нарушает правила, ус</w:t>
        <w:softHyphen/>
        <w:t>тановленные для пешеходов, и при наличии формальной проти</w:t>
        <w:softHyphen/>
        <w:t>воправности отсутствует виновность дея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остав административного правонарушения </w:t>
      </w:r>
      <w:r>
        <w:rPr>
          <w:rFonts w:cs="Times New Roman" w:ascii="Times New Roman" w:hAnsi="Times New Roman"/>
          <w:color w:val="000000"/>
          <w:sz w:val="12"/>
          <w:szCs w:val="12"/>
        </w:rPr>
        <w:t>— совокуп</w:t>
        <w:softHyphen/>
        <w:t>ность закрепленных нормативно-правовыми актами признаков, наличие которых может повлечь административную ответствен</w:t>
        <w:softHyphen/>
        <w:t>ность.</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Различие состава и признаков </w:t>
      </w:r>
      <w:r>
        <w:rPr>
          <w:rFonts w:cs="Times New Roman" w:ascii="Times New Roman" w:hAnsi="Times New Roman"/>
          <w:color w:val="000000"/>
          <w:sz w:val="12"/>
          <w:szCs w:val="12"/>
        </w:rPr>
        <w:t>административного право</w:t>
        <w:softHyphen/>
        <w:t>нарушения однозначно отражено в ч. 2 ст. 24.5 КоАП, где ска</w:t>
        <w:softHyphen/>
        <w:t>зано, что отсутствие состава административного правонаруше</w:t>
        <w:softHyphen/>
        <w:t>ния, в том числе недостижение физическим лицом 16-летнего возраста на момент совершения административного правона</w:t>
        <w:softHyphen/>
        <w:t>рушения, исключает производство по делам об административ</w:t>
        <w:softHyphen/>
        <w:t>ных правонарушениях.</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элементы юридического состава администра</w:t>
        <w:softHyphen/>
        <w:t xml:space="preserve">тивного правонарушения: </w:t>
      </w:r>
      <w:r>
        <w:rPr>
          <w:rFonts w:cs="Times New Roman" w:ascii="Times New Roman" w:hAnsi="Times New Roman"/>
          <w:color w:val="000000"/>
          <w:sz w:val="12"/>
          <w:szCs w:val="12"/>
        </w:rPr>
        <w:t>объект, субъект, объективная и субъективная сторон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одержание объекта административного правонаруше</w:t>
        <w:softHyphen/>
        <w:t xml:space="preserve">ния </w:t>
      </w:r>
      <w:r>
        <w:rPr>
          <w:rFonts w:cs="Times New Roman" w:ascii="Times New Roman" w:hAnsi="Times New Roman"/>
          <w:color w:val="000000"/>
          <w:sz w:val="12"/>
          <w:szCs w:val="12"/>
        </w:rPr>
        <w:t>— специфические общественные отношения, урегулирован</w:t>
        <w:softHyphen/>
        <w:t>ные нормами права и охраняемые мерами административной ответственности. Формы выражения объекта могут быть различ</w:t>
        <w:softHyphen/>
        <w:t>ны. В КоАП РФ они перечислены в ст. 1.2: например, объект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елкого хулиганства, являются нормы, охраняющие обществен</w:t>
        <w:softHyphen/>
        <w:t>ный порядок или общественную нравственность.</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одержание объективной стороны правонарушения </w:t>
      </w:r>
      <w:r>
        <w:rPr>
          <w:rFonts w:cs="Times New Roman" w:ascii="Times New Roman" w:hAnsi="Times New Roman"/>
          <w:color w:val="000000"/>
          <w:sz w:val="12"/>
          <w:szCs w:val="12"/>
        </w:rPr>
        <w:t>— характер действия или бездействия, которые законодательством квалифицируются как административное правонарушени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убъектами административного правонарушения </w:t>
      </w:r>
      <w:r>
        <w:rPr>
          <w:rFonts w:cs="Times New Roman" w:ascii="Times New Roman" w:hAnsi="Times New Roman"/>
          <w:color w:val="000000"/>
          <w:sz w:val="12"/>
          <w:szCs w:val="12"/>
        </w:rPr>
        <w:t>являют</w:t>
        <w:softHyphen/>
        <w:t>ся как физические лица, так и юридические лиц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ля отдельных категорий физических лиц эти факторы обу</w:t>
        <w:softHyphen/>
        <w:t xml:space="preserve">словливают </w:t>
      </w:r>
      <w:r>
        <w:rPr>
          <w:rFonts w:cs="Times New Roman" w:ascii="Times New Roman" w:hAnsi="Times New Roman"/>
          <w:b/>
          <w:bCs/>
          <w:color w:val="000000"/>
          <w:sz w:val="12"/>
          <w:szCs w:val="12"/>
        </w:rPr>
        <w:t xml:space="preserve">дополнительные основания </w:t>
      </w:r>
      <w:r>
        <w:rPr>
          <w:rFonts w:cs="Times New Roman" w:ascii="Times New Roman" w:hAnsi="Times New Roman"/>
          <w:color w:val="000000"/>
          <w:sz w:val="12"/>
          <w:szCs w:val="12"/>
        </w:rPr>
        <w:t xml:space="preserve">при привлечении их к административной ответственности, для других — </w:t>
      </w:r>
      <w:r>
        <w:rPr>
          <w:rFonts w:cs="Times New Roman" w:ascii="Times New Roman" w:hAnsi="Times New Roman"/>
          <w:b/>
          <w:bCs/>
          <w:color w:val="000000"/>
          <w:sz w:val="12"/>
          <w:szCs w:val="12"/>
        </w:rPr>
        <w:t xml:space="preserve">ограничение мер </w:t>
      </w:r>
      <w:r>
        <w:rPr>
          <w:rFonts w:cs="Times New Roman" w:ascii="Times New Roman" w:hAnsi="Times New Roman"/>
          <w:color w:val="000000"/>
          <w:sz w:val="12"/>
          <w:szCs w:val="12"/>
        </w:rPr>
        <w:t>применения административн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К первой категории </w:t>
      </w:r>
      <w:r>
        <w:rPr>
          <w:rFonts w:cs="Times New Roman" w:ascii="Times New Roman" w:hAnsi="Times New Roman"/>
          <w:color w:val="000000"/>
          <w:sz w:val="12"/>
          <w:szCs w:val="12"/>
        </w:rPr>
        <w:t>физических лиц применимы дополни</w:t>
        <w:softHyphen/>
        <w:t>тельные основания, усиливающие меру административной от</w:t>
        <w:softHyphen/>
        <w:t>ветственности. К ним можно отнести должностных лиц, водите</w:t>
        <w:softHyphen/>
        <w:t>лей транспортных средств, работников торговли и 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торая категория </w:t>
      </w:r>
      <w:r>
        <w:rPr>
          <w:rFonts w:cs="Times New Roman" w:ascii="Times New Roman" w:hAnsi="Times New Roman"/>
          <w:color w:val="000000"/>
          <w:sz w:val="12"/>
          <w:szCs w:val="12"/>
        </w:rPr>
        <w:t>физических лиц включает военнослужа</w:t>
        <w:softHyphen/>
        <w:t>щих и призванных на военные сборы граждан, беременных жен</w:t>
        <w:softHyphen/>
        <w:t xml:space="preserve">щин, женщин, имеющих малолетнего ребенка, инвалидов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 и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групп, несовершеннолетних (не достигших 18 лет). Для этой груп</w:t>
        <w:softHyphen/>
        <w:t>пы существует законодательное ограничение мер применения административн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убъект административного правонарушения не всегда под</w:t>
        <w:softHyphen/>
        <w:t>лежит административной ответственности. Военнослужащие срочной службы за ряд административных правонарушений при</w:t>
        <w:softHyphen/>
        <w:t>влекаются к дисциплинарной ответственности (ст. 2.5 КоАП). Следовательно, круг субъектов административного правонару</w:t>
        <w:softHyphen/>
        <w:t>шения и круг субъектов административной ответственности не совпадают.</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убъективная сторона административного правонаруше</w:t>
        <w:softHyphen/>
        <w:t xml:space="preserve">ния </w:t>
      </w:r>
      <w:r>
        <w:rPr>
          <w:rFonts w:cs="Times New Roman" w:ascii="Times New Roman" w:hAnsi="Times New Roman"/>
          <w:color w:val="000000"/>
          <w:sz w:val="12"/>
          <w:szCs w:val="12"/>
        </w:rPr>
        <w:t>— психическое отношение субъекта к противоправному действию или бездействию и его последствиям. Оно выражает</w:t>
        <w:softHyphen/>
        <w:t>ся в форме умысла или неосторож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ина </w:t>
      </w:r>
      <w:r>
        <w:rPr>
          <w:rFonts w:cs="Times New Roman" w:ascii="Times New Roman" w:hAnsi="Times New Roman"/>
          <w:color w:val="000000"/>
          <w:sz w:val="12"/>
          <w:szCs w:val="12"/>
        </w:rPr>
        <w:t>— психическое отношение лица к совершаемому им противоправному действию или бездействию и возможным по</w:t>
        <w:softHyphen/>
        <w:t>следствиям. Вина проявляется в форме умысла или по неосто</w:t>
        <w:softHyphen/>
        <w:t>рожности. В отношении вины юридического лица подразумева</w:t>
        <w:softHyphen/>
        <w:t>ется неиспользованная возможность соблюдения нормы или правила, т.е. не были приняты все зависящие от него меры по их соблюдению (часть 2 ст. 2.1).</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изнаки административного правонарушения </w:t>
      </w:r>
      <w:r>
        <w:rPr>
          <w:rFonts w:cs="Times New Roman" w:ascii="Times New Roman" w:hAnsi="Times New Roman"/>
          <w:color w:val="000000"/>
          <w:sz w:val="12"/>
          <w:szCs w:val="12"/>
        </w:rPr>
        <w:t>необходи</w:t>
        <w:softHyphen/>
        <w:t xml:space="preserve">мо отличать от </w:t>
      </w:r>
      <w:r>
        <w:rPr>
          <w:rFonts w:cs="Times New Roman" w:ascii="Times New Roman" w:hAnsi="Times New Roman"/>
          <w:b/>
          <w:bCs/>
          <w:color w:val="000000"/>
          <w:sz w:val="12"/>
          <w:szCs w:val="12"/>
        </w:rPr>
        <w:t xml:space="preserve">юридического состава </w:t>
      </w:r>
      <w:r>
        <w:rPr>
          <w:rFonts w:cs="Times New Roman" w:ascii="Times New Roman" w:hAnsi="Times New Roman"/>
          <w:color w:val="000000"/>
          <w:sz w:val="12"/>
          <w:szCs w:val="12"/>
        </w:rPr>
        <w:t>административного пра</w:t>
        <w:softHyphen/>
        <w:t>вонарушения. Понимание такого различия важно больше прак</w:t>
        <w:softHyphen/>
        <w:t>тически, чем теоретически. При наличии всех признаков адми</w:t>
        <w:softHyphen/>
        <w:t>нистративного правонарушения могут отсутствовать призна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става административного правонарушения, что исключает возможность привлечения лица, его совершившего, к админис</w:t>
        <w:softHyphen/>
        <w:t>тративн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ильная юридическая квалификация состава админист</w:t>
        <w:softHyphen/>
        <w:t>ративного правонарушения облегчает его разграничение, напри</w:t>
        <w:softHyphen/>
        <w:t>мер, с преступлением.</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4.   Административная ответственность: понятие, общие и особенные черт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ая ответственность </w:t>
      </w:r>
      <w:r>
        <w:rPr>
          <w:rFonts w:cs="Times New Roman" w:ascii="Times New Roman" w:hAnsi="Times New Roman"/>
          <w:color w:val="000000"/>
          <w:sz w:val="12"/>
          <w:szCs w:val="12"/>
        </w:rPr>
        <w:t>— один из видов юридической ответственности, которая применяется судьей, ор</w:t>
        <w:softHyphen/>
        <w:t>ганом, уполномоченным должностным лицом в качестве адми</w:t>
        <w:softHyphen/>
        <w:t>нистративного наказания к лицу, совершившему административ</w:t>
        <w:softHyphen/>
        <w:t>ное правонаруш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ая ответственность имеет все признаки (чер</w:t>
        <w:softHyphen/>
        <w:t>ты), присущие юридическ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ая ответственность </w:t>
      </w:r>
      <w:r>
        <w:rPr>
          <w:rFonts w:cs="Times New Roman" w:ascii="Times New Roman" w:hAnsi="Times New Roman"/>
          <w:color w:val="000000"/>
          <w:sz w:val="12"/>
          <w:szCs w:val="12"/>
        </w:rPr>
        <w:t>— это применение судьей, уполномоченным органом или должностным лицом ус</w:t>
        <w:softHyphen/>
        <w:t>тановленных государством мер административного наказания на основании закона и в порядке, определяемом законом, к физи</w:t>
        <w:softHyphen/>
        <w:t>ческим и юридическим лицам за административные правонару</w:t>
        <w:softHyphen/>
        <w:t>шения, предусмотренные законодательством РФ и законами субъектов РФ, а также осознанная готовность виновного лица понести это наказание. Последнее важно тем, что формирует правосознание граждан и должностных лиц о справедливости наказания и профилактическом воздействии на лиц, совершив</w:t>
        <w:softHyphen/>
        <w:t>ших административное правонарушение и не совершивших.</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Нормы административного права предусматривают раз</w:t>
        <w:softHyphen/>
        <w:t xml:space="preserve">личные виды юридической ответственности: </w:t>
      </w:r>
      <w:r>
        <w:rPr>
          <w:rFonts w:cs="Times New Roman" w:ascii="Times New Roman" w:hAnsi="Times New Roman"/>
          <w:color w:val="000000"/>
          <w:sz w:val="12"/>
          <w:szCs w:val="12"/>
        </w:rPr>
        <w:t>уголовную, дис</w:t>
        <w:softHyphen/>
        <w:t>циплинарную, административную и материальную. Решения вопросов уголовной и частично материальной ответственности в компетенции судебной юрисдикции, остальные же виды юри</w:t>
        <w:softHyphen/>
        <w:t>дической ответственности, и в первую очередь административ</w:t>
        <w:softHyphen/>
        <w:t>ной, дисциплинарной и частично материальной, находятся в ком</w:t>
        <w:softHyphen/>
        <w:t>петенции административной юрисди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Кроме того, на основе норм административного права могут применяться </w:t>
      </w:r>
      <w:r>
        <w:rPr>
          <w:rFonts w:cs="Times New Roman" w:ascii="Times New Roman" w:hAnsi="Times New Roman"/>
          <w:b/>
          <w:bCs/>
          <w:color w:val="000000"/>
          <w:sz w:val="12"/>
          <w:szCs w:val="12"/>
        </w:rPr>
        <w:t xml:space="preserve">меры общественного воздействия </w:t>
      </w:r>
      <w:r>
        <w:rPr>
          <w:rFonts w:cs="Times New Roman" w:ascii="Times New Roman" w:hAnsi="Times New Roman"/>
          <w:color w:val="000000"/>
          <w:sz w:val="12"/>
          <w:szCs w:val="12"/>
        </w:rPr>
        <w:t>в том случае, когда к нарушителю норм административного права, по мнению уполномоченного должностного лица, рассматривающего дело об административном правонарушении, целесообразно приме</w:t>
        <w:softHyphen/>
        <w:t>нить меры общественного воздействия (см. п. 2 ст. 4.2 и ст. 2.9 КоАП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Административная ответственность имеет </w:t>
      </w:r>
      <w:r>
        <w:rPr>
          <w:rFonts w:cs="Times New Roman" w:ascii="Times New Roman" w:hAnsi="Times New Roman"/>
          <w:b/>
          <w:bCs/>
          <w:color w:val="000000"/>
          <w:sz w:val="12"/>
          <w:szCs w:val="12"/>
        </w:rPr>
        <w:t xml:space="preserve">общие черты </w:t>
      </w:r>
      <w:r>
        <w:rPr>
          <w:rFonts w:cs="Times New Roman" w:ascii="Times New Roman" w:hAnsi="Times New Roman"/>
          <w:color w:val="000000"/>
          <w:sz w:val="12"/>
          <w:szCs w:val="12"/>
        </w:rPr>
        <w:t>с другими видами юридической ответственности — уголовно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рной, материальной, что выражается прежде всего в общей цели, которую преследуют все виды юридической от</w:t>
        <w:softHyphen/>
        <w:t>ветственности по воспитанию правонарушителей, профилакти</w:t>
        <w:softHyphen/>
        <w:t>ке правонарушений, а иногда в принудительном характере мер воздействия на правонарушителе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обенности административн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наложение административных наказаний осуществляется судьями, органами, уполномоченными должностными лицами. В отличие от дисциплинарной ответственности здесь нет прямой соподчиненное™ между правонарушителем и субъектом, упол</w:t>
        <w:softHyphen/>
        <w:t>номоченным рассматривать дела об административных право</w:t>
        <w:softHyphen/>
        <w:t>наруше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административная ответственность отличается от других видов юридической ответственности и по субъектам админист</w:t>
        <w:softHyphen/>
        <w:t>ративной ответственности. К ним относятся не только физичес</w:t>
        <w:softHyphen/>
        <w:t>кие лица, но и юридические лиц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к ответственности могут привлекаться лица, достигшие к моменту   совершения   административного   правонарушения 16-летнего возраста. При этом к лицам в возрасте от 16 до 18 лет, совершившим административные правонарушения, применяют</w:t>
        <w:softHyphen/>
        <w:t>ся, как правило, иные меры, предусмотренные п. 2. ст. 2.3 КоАП, т.е. комиссией по делам несовершеннолетних и защите их прав. Родители и лица, их заменяющие (усыновители, опекуны, попе</w:t>
        <w:softHyphen/>
        <w:t>чители), несут ответственность не за правонарушения несовер</w:t>
        <w:softHyphen/>
        <w:t>шеннолетних детей, а в связи с ними, т.е. за то, что не контро</w:t>
        <w:softHyphen/>
        <w:t>лировали их поведение, так как родительское право является од</w:t>
        <w:softHyphen/>
        <w:t>новременно и обязанностью по воспитанию дет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олжностные лица согласно ст. 2.4 КоАП несут ответствен</w:t>
        <w:softHyphen/>
        <w:t>ность в случае совершения ими административного правонару</w:t>
        <w:softHyphen/>
        <w:t>шения в связи с неисполнением либо ненадлежащим исполне</w:t>
        <w:softHyphen/>
        <w:t>нием своих служебных обязанност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имеются также специальные субъекты административной ответственности, которые определены в ст. 2.5 КоАП. Это во</w:t>
        <w:softHyphen/>
        <w:t>еннослужащие и призванные на военные сборы граждане, кото</w:t>
        <w:softHyphen/>
        <w:t>рые несут ответственность за административные правонаруше</w:t>
        <w:softHyphen/>
        <w:t>ния в соответствии с дисциплинарными устав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а нарушение законодательства о выборах и референдумах, в области обеспечения санитарно-эпидемиологического благо</w:t>
        <w:softHyphen/>
        <w:t>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пограничного режи</w:t>
        <w:softHyphen/>
        <w:t>ма, режима в пунктах пропуска через Государственную грани</w:t>
        <w:softHyphen/>
        <w:t>цу, а также за административные правонарушения в области на</w:t>
        <w:softHyphen/>
        <w:t>логов, сборов и финансов, невыполнение законных требова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w:t>
        <w:softHyphen/>
        <w:t xml:space="preserve">страняется действие дисциплинарных уставов или специальных положений о дисциплине, </w:t>
      </w:r>
      <w:r>
        <w:rPr>
          <w:rFonts w:cs="Times New Roman" w:ascii="Times New Roman" w:hAnsi="Times New Roman"/>
          <w:b/>
          <w:bCs/>
          <w:color w:val="000000"/>
          <w:sz w:val="12"/>
          <w:szCs w:val="12"/>
        </w:rPr>
        <w:t xml:space="preserve">несут ответственность на общих основаниях. К </w:t>
      </w:r>
      <w:r>
        <w:rPr>
          <w:rFonts w:cs="Times New Roman" w:ascii="Times New Roman" w:hAnsi="Times New Roman"/>
          <w:color w:val="000000"/>
          <w:sz w:val="12"/>
          <w:szCs w:val="12"/>
        </w:rPr>
        <w:t xml:space="preserve">ним </w:t>
      </w:r>
      <w:r>
        <w:rPr>
          <w:rFonts w:cs="Times New Roman" w:ascii="Times New Roman" w:hAnsi="Times New Roman"/>
          <w:b/>
          <w:bCs/>
          <w:color w:val="000000"/>
          <w:sz w:val="12"/>
          <w:szCs w:val="12"/>
        </w:rPr>
        <w:t xml:space="preserve">не могут быть применены </w:t>
      </w:r>
      <w:r>
        <w:rPr>
          <w:rFonts w:cs="Times New Roman" w:ascii="Times New Roman" w:hAnsi="Times New Roman"/>
          <w:color w:val="000000"/>
          <w:sz w:val="12"/>
          <w:szCs w:val="12"/>
        </w:rPr>
        <w:t>административ</w:t>
        <w:softHyphen/>
        <w:t>ные наказания в виде административного ареста, а к военнослу</w:t>
        <w:softHyphen/>
        <w:t>жащим, проходящим военную службу по призыву, также в виде административного штраф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административное правонарушение является деянием, причиняющим вред интересам физических и юридических лиц, обществу и государству, и оно всегда противоправн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за совершение административного проступка налагается административное наказание, за дисциплинарный проступок — дисциплинарное наказание, а за преступление — уголовное на</w:t>
        <w:softHyphen/>
        <w:t>каза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к лицам, совершившим административные правонаруше</w:t>
        <w:softHyphen/>
        <w:t>ния, применяются специальные меры административного при</w:t>
        <w:softHyphen/>
        <w:t>нуждения, имеющие государственно-властный характе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административное наказание, применяемое к юридичес</w:t>
        <w:softHyphen/>
        <w:t>кому лицу, не освобождает от юридической ответственности его руководителя или собственника, и наоборо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при совершении нескольких административных правонару</w:t>
        <w:softHyphen/>
        <w:t>шений, совершенных одним лицом, взыскание налагается за каж</w:t>
        <w:softHyphen/>
        <w:t>дое правонарушение в отдельности, за исключением случаев, когда эти дела рассматриваются одним и тем же органом (должностным лицом), взыскание налагается в пределах санкции, установленной за более серьезное административное правонарушение.</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5.  Административное наказание: понятие, виды и характеристик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е наказание имеет преимущественно про</w:t>
        <w:softHyphen/>
        <w:t>филактические цели, и поэтому раннее используемый термин «административное взыскание» больше отвечал своему пред</w:t>
        <w:softHyphen/>
        <w:t>назначению.</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е наказание </w:t>
      </w:r>
      <w:r>
        <w:rPr>
          <w:rFonts w:cs="Times New Roman" w:ascii="Times New Roman" w:hAnsi="Times New Roman"/>
          <w:color w:val="000000"/>
          <w:sz w:val="12"/>
          <w:szCs w:val="12"/>
        </w:rPr>
        <w:t>— это мера юридической ответственности, назначаемая государством или от имени госу</w:t>
        <w:softHyphen/>
        <w:t>дарства за совершенное административное правонарушение, которая применяется прежде всего в целях воспитания лица, совершившего административное правонарушение, в духе со</w:t>
        <w:softHyphen/>
        <w:t>блюдения законов и уважения прав и свобод других лиц и пра</w:t>
        <w:softHyphen/>
        <w:t>вопорядка в целом. Оно выполняет также функцию предупреж</w:t>
        <w:softHyphen/>
        <w:t>дения совершения правонарушения как лицом, привлекающим</w:t>
        <w:softHyphen/>
        <w:t>ся к административной ответственности, так и другими лица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Цель административного наказания </w:t>
      </w:r>
      <w:r>
        <w:rPr>
          <w:rFonts w:cs="Times New Roman" w:ascii="Times New Roman" w:hAnsi="Times New Roman"/>
          <w:color w:val="000000"/>
          <w:sz w:val="12"/>
          <w:szCs w:val="12"/>
        </w:rPr>
        <w:t>— предупреждение совершения новых правонарушений как самим правонарушите</w:t>
        <w:softHyphen/>
        <w:t>лем, так и другими лицами (ст. 3.1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е наказание не может иметь своей целью унижение человеческого достоинства физического лица, совер</w:t>
        <w:softHyphen/>
        <w:t>шившего административное правонарушение, или причинение ему физических страданий, а также нанесение вреда деловой репутации юридического лица. Эта особенность основана на конституционном положении, закрепленном в ч. 2 ст. 21 Консти</w:t>
        <w:softHyphen/>
        <w:t>туции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иды административных наказаний </w:t>
      </w:r>
      <w:r>
        <w:rPr>
          <w:rFonts w:cs="Times New Roman" w:ascii="Times New Roman" w:hAnsi="Times New Roman"/>
          <w:color w:val="000000"/>
          <w:sz w:val="12"/>
          <w:szCs w:val="12"/>
        </w:rPr>
        <w:t>(ст. 3.2 КоАП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редупрежд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административный штра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возмездное изъятие орудия совершения или предмета ад</w:t>
        <w:softHyphen/>
        <w:t>министративного правонаруш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конфискация орудия совершения или предмета админи</w:t>
        <w:softHyphen/>
        <w:t>стративного правонаруш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лишение специального права, предоставленного физичес</w:t>
        <w:softHyphen/>
        <w:t>кому лиц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административный арес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административное выдворение за пределы Российской Федерации иностранного гражданина или лица без граждан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дисквалификац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отношении юридического лица </w:t>
      </w:r>
      <w:r>
        <w:rPr>
          <w:rFonts w:cs="Times New Roman" w:ascii="Times New Roman" w:hAnsi="Times New Roman"/>
          <w:color w:val="000000"/>
          <w:sz w:val="12"/>
          <w:szCs w:val="12"/>
        </w:rPr>
        <w:t>могут применяться адми</w:t>
        <w:softHyphen/>
        <w:t>нистративные наказания, перечисленные в п. 1-4.</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ые наказания, перечисленные в п. 3-8, уста</w:t>
        <w:softHyphen/>
        <w:t>навливаются только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ные и дополнительные административные наказ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редупреждение, административный штраф, администра</w:t>
        <w:softHyphen/>
        <w:t>тивный арест и дисквалификация могут устанавливаться и при</w:t>
        <w:softHyphen/>
        <w:t xml:space="preserve">меняться только в качестве </w:t>
      </w:r>
      <w:r>
        <w:rPr>
          <w:rFonts w:cs="Times New Roman" w:ascii="Times New Roman" w:hAnsi="Times New Roman"/>
          <w:b/>
          <w:bCs/>
          <w:color w:val="000000"/>
          <w:sz w:val="12"/>
          <w:szCs w:val="12"/>
        </w:rPr>
        <w:t>основных административных взыска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Возмездное изъятие предмета, явившегося орудием со</w:t>
        <w:softHyphen/>
        <w:t>вершения или предметом административного правонарушения, конфискация предмета, явившегося орудием совершения или непосредственным объектом административного правонаруше</w:t>
        <w:softHyphen/>
        <w:t>ния, лишение специального права, предоставленного физичес</w:t>
        <w:softHyphen/>
        <w:t>кому лицу, совершившему административное правонарушение, а также административное выдворение за пределы РФ ино</w:t>
        <w:softHyphen/>
        <w:t>странного гражданина или лица без гражданства могут устанав</w:t>
        <w:softHyphen/>
        <w:t xml:space="preserve">ливаться и применяться </w:t>
      </w:r>
      <w:r>
        <w:rPr>
          <w:rFonts w:cs="Times New Roman" w:ascii="Times New Roman" w:hAnsi="Times New Roman"/>
          <w:b/>
          <w:bCs/>
          <w:color w:val="000000"/>
          <w:sz w:val="12"/>
          <w:szCs w:val="12"/>
        </w:rPr>
        <w:t>в качестве как основного, так и до</w:t>
        <w:softHyphen/>
        <w:t>полнительного административного наказ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За одно административное правонарушение может быть наложено основное либо основное и дополнительное админи</w:t>
        <w:softHyphen/>
        <w:t>стративное наказание из наказаний, указанных в санкции пр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еняемой статьи КоАП или закона субъекта РФ об администра</w:t>
        <w:softHyphen/>
        <w:t>тивной ответственности.</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26.   Общие правила наложения административного наказ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К </w:t>
      </w:r>
      <w:r>
        <w:rPr>
          <w:rFonts w:cs="Times New Roman" w:ascii="Times New Roman" w:hAnsi="Times New Roman"/>
          <w:b/>
          <w:bCs/>
          <w:color w:val="000000"/>
          <w:sz w:val="12"/>
          <w:szCs w:val="12"/>
        </w:rPr>
        <w:t>общим правилам наложения административного на</w:t>
        <w:softHyphen/>
        <w:t xml:space="preserve">казания относятся </w:t>
      </w:r>
      <w:r>
        <w:rPr>
          <w:rFonts w:cs="Times New Roman" w:ascii="Times New Roman" w:hAnsi="Times New Roman"/>
          <w:color w:val="000000"/>
          <w:sz w:val="12"/>
          <w:szCs w:val="12"/>
        </w:rPr>
        <w:t>(ст. 4.1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Административное наказание за совершение»администра-тивного правонарушения назначается в пределах, установлен</w:t>
        <w:softHyphen/>
        <w:t>ных законом, предусматривающим ответственность за данное, административное правонарушение, в соответствии с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и назначении административного наказания физиче</w:t>
        <w:softHyphen/>
        <w:t>скому лицу учитываются характер совершенного им администра</w:t>
        <w:softHyphen/>
        <w:t>тивного правонарушения, личность виновного, его имуществен</w:t>
        <w:softHyphen/>
        <w:t>ное положение, обстоятельства, смягчающие административную ответственность, и обстоятельства, отягчающие административ</w:t>
        <w:softHyphen/>
        <w:t>ную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и назначении административного наказания юридиче</w:t>
        <w:softHyphen/>
        <w:t>скому лицу учитываются характер совершенного им администра</w:t>
        <w:softHyphen/>
        <w:t>тивного правонарушения, имущественное и финансовое поло</w:t>
        <w:softHyphen/>
        <w:t>жение юридического лица, обстоятельства, смягчающие адми</w:t>
        <w:softHyphen/>
        <w:t>нистративную ответственность, и обстоятельства, отягчающие административную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Назначение административного наказания не освобожда</w:t>
        <w:softHyphen/>
        <w:t>ет лицо от исполнения обязанности, за неисполнение которой административное наказание было назначен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Никто не может нести административную ответственность дважды за одно и то же административное правонаруш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стоятельства, смягчающие административную ответствен</w:t>
        <w:softHyphen/>
        <w:t>ность (ст. 4.2.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раскаяние лица, совершившего административное право</w:t>
        <w:softHyphen/>
        <w:t>наруш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едотвращение лицом, совершившим административное правонарушение, вредных последствий административного пра</w:t>
        <w:softHyphen/>
        <w:t>вонарушения, добровольное возмещение причиненного ущерба или устранение причиненного вред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совершение административного правонарушения несовер</w:t>
        <w:softHyphen/>
        <w:t>шеннолетни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совершение административного правонарушения беремен</w:t>
        <w:softHyphen/>
        <w:t>ной женщиной или женщиной, имеющей малолетнего ребенк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аконами субъектов РФ могут быть предусмотрены и иные обстоятельства, смягчающие административную ответствен</w:t>
        <w:softHyphen/>
        <w:t>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удья, орган, должностное лицо, рассматривающие дело об административном правонарушении, могут признать смягчающи</w:t>
        <w:softHyphen/>
        <w:t>ми обстоятельства, не указанные в КоАП или в законах субъек</w:t>
        <w:softHyphen/>
        <w:t xml:space="preserve">тов РФ </w:t>
      </w:r>
      <w:r>
        <w:rPr>
          <w:rFonts w:cs="Times New Roman" w:ascii="Times New Roman" w:hAnsi="Times New Roman"/>
          <w:b/>
          <w:bCs/>
          <w:color w:val="000000"/>
          <w:sz w:val="12"/>
          <w:szCs w:val="12"/>
        </w:rPr>
        <w:t>(принцип целесообраз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бстоятельства, отягчающие административную ответ</w:t>
        <w:softHyphen/>
        <w:t xml:space="preserve">ственность </w:t>
      </w:r>
      <w:r>
        <w:rPr>
          <w:rFonts w:cs="Times New Roman" w:ascii="Times New Roman" w:hAnsi="Times New Roman"/>
          <w:color w:val="000000"/>
          <w:sz w:val="12"/>
          <w:szCs w:val="12"/>
        </w:rPr>
        <w:t>(ст. 4.3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продолжение противоправного поведения, несмотря на требование уполномоченных на то лиц прекратить е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овторное совершение однородного административного правонарушения, если за совершение первого административ</w:t>
        <w:softHyphen/>
        <w:t>ного правонарушения лицо уже подвергалось административно</w:t>
        <w:softHyphen/>
        <w:t>му взысканию, по которому не истек срок, предусмотренный ст. 4.6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вовлечение несовершеннолетнего в совершение админи</w:t>
        <w:softHyphen/>
        <w:t>стративного правонаруш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совершение административного правонарушения группой лиц;</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совершение административного правонарушения в усло</w:t>
        <w:softHyphen/>
        <w:t>виях стихийного бедствия или при других чрезвычайных обсто</w:t>
        <w:softHyphen/>
        <w:t>ятельства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совершение административного правонарушения в состо</w:t>
        <w:softHyphen/>
        <w:t>янии опьян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удья, орган, должностное лицо, налагающие администра</w:t>
        <w:softHyphen/>
        <w:t>тивное взыскание, в зависимости от характера совершенного ад</w:t>
        <w:softHyphen/>
        <w:t xml:space="preserve">министративного правонарушения </w:t>
      </w:r>
      <w:r>
        <w:rPr>
          <w:rFonts w:cs="Times New Roman" w:ascii="Times New Roman" w:hAnsi="Times New Roman"/>
          <w:b/>
          <w:bCs/>
          <w:color w:val="000000"/>
          <w:sz w:val="12"/>
          <w:szCs w:val="12"/>
        </w:rPr>
        <w:t>могут не признать данное обстоятельство отягчающи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Отягчающие обстоятельства </w:t>
      </w:r>
      <w:r>
        <w:rPr>
          <w:rFonts w:cs="Times New Roman" w:ascii="Times New Roman" w:hAnsi="Times New Roman"/>
          <w:b/>
          <w:bCs/>
          <w:color w:val="000000"/>
          <w:sz w:val="12"/>
          <w:szCs w:val="12"/>
        </w:rPr>
        <w:t xml:space="preserve">не могут учитываться как отягчающие </w:t>
      </w:r>
      <w:r>
        <w:rPr>
          <w:rFonts w:cs="Times New Roman" w:ascii="Times New Roman" w:hAnsi="Times New Roman"/>
          <w:color w:val="000000"/>
          <w:sz w:val="12"/>
          <w:szCs w:val="12"/>
        </w:rPr>
        <w:t>в случае, если указанные обстоятельства преду</w:t>
        <w:softHyphen/>
        <w:t>смотрены в качестве квалифицирующего признака администра</w:t>
        <w:softHyphen/>
        <w:t>тивного правонарушения соответствующими нормами об адми</w:t>
        <w:softHyphen/>
        <w:t>нистративной ответственности за совершение административно</w:t>
        <w:softHyphen/>
        <w:t>го правонарушения.</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27.   Ответственность юридических лиц</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ое место в системе административной ответственно</w:t>
        <w:softHyphen/>
        <w:t>сти занимает проблема административной ответственности юри</w:t>
        <w:softHyphen/>
        <w:t>дических лиц. В настоящее время она не получила достаточно приемлемого толкования в теории, так как один из признаков административного правонарушения — виновность, понимаемая как психическое состояние лица (правонарушителя) к послед</w:t>
        <w:softHyphen/>
        <w:t>ствиям своего деяния, что, мягко говоря, неоднозначно в пони</w:t>
        <w:softHyphen/>
        <w:t>мании этого признака правонарушения в отношении к юридичес</w:t>
        <w:softHyphen/>
        <w:t>кому лиц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менительно к юридическим лицам термин «администра</w:t>
        <w:softHyphen/>
        <w:t>тивная ответственность» вряд ли корректен. Уместно было бы применение термина «ответственность по административному праву» как дисциплинарная и материальная ответственность по административному прав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лучае если в статьях разделов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I</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V</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V</w:t>
      </w:r>
      <w:r>
        <w:rPr>
          <w:rFonts w:cs="Times New Roman" w:ascii="Times New Roman" w:hAnsi="Times New Roman"/>
          <w:color w:val="000000"/>
          <w:sz w:val="12"/>
          <w:szCs w:val="12"/>
        </w:rPr>
        <w:t xml:space="preserve"> КоАП не ука</w:t>
        <w:softHyphen/>
        <w:t>зано, что установленные этими статьями нормы применяются только к физическому лицу или только к юридическому лицу, данные нормы в равной мере действуют в отношении и физи</w:t>
        <w:softHyphen/>
        <w:t>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лучае различных реорганизаций </w:t>
      </w:r>
      <w:r>
        <w:rPr>
          <w:rFonts w:cs="Times New Roman" w:ascii="Times New Roman" w:hAnsi="Times New Roman"/>
          <w:b/>
          <w:bCs/>
          <w:color w:val="000000"/>
          <w:sz w:val="12"/>
          <w:szCs w:val="12"/>
        </w:rPr>
        <w:t>юридические лица под</w:t>
        <w:softHyphen/>
        <w:t>лежат административной ответственности по следующим принципа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w:t>
      </w:r>
      <w:r>
        <w:rPr>
          <w:rFonts w:cs="Times New Roman" w:ascii="Times New Roman" w:hAnsi="Times New Roman"/>
          <w:color w:val="000000"/>
          <w:sz w:val="12"/>
          <w:szCs w:val="12"/>
        </w:rPr>
        <w:t xml:space="preserve">  При слиянии нескольких юридических лиц к ответствен</w:t>
        <w:softHyphen/>
        <w:t>ности привлекается вновь возникшее юридическое лиц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и присоединении юридического лица к другому юриди</w:t>
        <w:softHyphen/>
        <w:t>ческому лицу к ответственности привлекается присоединившее юридическое лиц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и разделении юридического лица или при выделении из состава юридического лица одного или нескольких юридичес</w:t>
        <w:softHyphen/>
        <w:t>ких лиц к ответственности привлекается то юридическое лицо, к которому согласно разделительному балансу перешли права и обязанности по заключенным сделкам или имуществу, в свя</w:t>
        <w:softHyphen/>
        <w:t>зи с которыми было совершено административное правонару</w:t>
        <w:softHyphen/>
        <w:t>ш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ри преобразовании юридического лица одного вида в юридическое лицо другого вида к ответственности привлекает</w:t>
        <w:softHyphen/>
        <w:t>ся вновь возникшее юридическое лицо. То есть изменение орга</w:t>
        <w:softHyphen/>
        <w:t>низационно-правовой формы не освобождает юридическое лицо от административн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ая ответственность наступает независимо от того, было ли известно привлекаемому к ответственности юри</w:t>
        <w:softHyphen/>
        <w:t>дическому лицу о факте правонарушения до завершения реор</w:t>
        <w:softHyphen/>
        <w:t>ган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ереход к рыночным отношениям, образование субъектов административного права различных организационно-правовых форм закономерно возродили проблему ответственности юри</w:t>
        <w:softHyphen/>
        <w:t>дических лиц по административному праву в виде штрафа. В соответствии ст. 2.1 КоАП назначение административного на</w:t>
        <w:softHyphen/>
        <w:t>казания на юридическое лицо не освобождает от администра</w:t>
        <w:softHyphen/>
        <w:t>тивной ответственности за данное правонарушение виновное физическое лицо, равно как привлечение к административно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ли уголовной ответственности физического лица не освобож</w:t>
        <w:softHyphen/>
        <w:t>дает от административной ответственности за данное правона</w:t>
        <w:softHyphen/>
        <w:t>рушение юридическое лицо.</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28.   Понятие дисциплины и дисциплинарная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 в реализации государственных функций являет</w:t>
        <w:softHyphen/>
        <w:t>ся важнейшей формой общественных связей, отношений, при</w:t>
        <w:softHyphen/>
        <w:t>знанных и соблюдаемых в виде принятых норм, правил, тради</w:t>
        <w:softHyphen/>
        <w:t>ций, алгоритмов и процедур реализации действий и операций в объеме своих полномочий. Дисциплина тесно связана с закон</w:t>
        <w:softHyphen/>
        <w:t>ностью, и по существу, нарушению законности в большинстве случаев предшествуют дисциплинарные проступ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ва понятия дисциплины в государственном управле</w:t>
        <w:softHyphen/>
        <w:t>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Дисциплина — связи, отношения субъектов (сторон) уп</w:t>
        <w:softHyphen/>
        <w:t>равления, регулируемые совокупностью норм, правил, алгорит</w:t>
        <w:softHyphen/>
        <w:t>мов, процедур и операций, выработанные в процессе рациональ</w:t>
        <w:softHyphen/>
        <w:t>ного управления и утвержденные в виде определенных требо</w:t>
        <w:softHyphen/>
        <w:t>ва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Дисциплина — фактическое поведение государственных служащих, которое отражается в управленческих решениях и действиях, а также в служебном обще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олее целесообразно выделить на первое место именно, по</w:t>
        <w:softHyphen/>
        <w:t>веденческий аспект, не случайно в ФЗ от 27.07.2004 г. № 79-ФЗ «О государственной гражданской службе РФ» закреплено пове</w:t>
        <w:softHyphen/>
        <w:t>дение государственного служаще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 по существу, является важнейшим компонен</w:t>
        <w:softHyphen/>
        <w:t>том не только обеспечения системности организации деятель</w:t>
        <w:softHyphen/>
        <w:t>ности органа исполнительной власти, государственного управ</w:t>
        <w:softHyphen/>
        <w:t>ления, но гарантией обеспечения единства и целостности сис</w:t>
        <w:softHyphen/>
        <w:t>темы функционирования этой формы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 существенно влияет на эффективность управ</w:t>
        <w:softHyphen/>
        <w:t>ленческой деятельности, это особенно важно при оснащении ап</w:t>
        <w:softHyphen/>
        <w:t>паратов государственных органов компьютерной техникой и ин</w:t>
        <w:softHyphen/>
        <w:t>формационными технология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торым направлением является разработка и развитие раз</w:t>
        <w:softHyphen/>
        <w:t>личных форм и средств повышения личной ответственности за нарушение дисциплины и стимулирование высокой исполнитель</w:t>
        <w:softHyphen/>
        <w:t>ской дисциплины должностных лиц различного уровня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Дисциплинарная ответственность </w:t>
      </w:r>
      <w:r>
        <w:rPr>
          <w:rFonts w:cs="Times New Roman" w:ascii="Times New Roman" w:hAnsi="Times New Roman"/>
          <w:color w:val="000000"/>
          <w:sz w:val="12"/>
          <w:szCs w:val="12"/>
        </w:rPr>
        <w:t>— установленные закон</w:t>
        <w:softHyphen/>
        <w:t>ном меры принудительного воздействия, применяемые к госу</w:t>
        <w:softHyphen/>
        <w:t>дарственным служащим в порядке служебной соподчиненности, за виновное нарушение норм и правил осуществления государ</w:t>
        <w:softHyphen/>
        <w:t>ственн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рное взыскание может быть наложено только за дисциплинарный проступок.</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аждый государственный служащий несет персональную дисциплинарную ответственность за неправомерность только своих действий. Дисциплинарное взыскание налагается уполно</w:t>
        <w:softHyphen/>
        <w:t>моченным должностным лицом или органом, имеющим право назначать государственного служащего на государственную должность. Государственный служащий, совершивший должно</w:t>
        <w:softHyphen/>
        <w:t>стной проступок, может быть временно, до решения вопроса об ответственности, отстранен от исполнения должностных обязан</w:t>
        <w:softHyphen/>
        <w:t>ностей руководителем, его назначивши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рное взыскание не может быть наложено позд</w:t>
        <w:softHyphen/>
        <w:t>нее шести месяцев со дня совершения или обнаружения про</w:t>
        <w:softHyphen/>
        <w:t>ступка. За каждый проступок может быть наложено только одно дисциплинарное взыска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уководитель, наложивший на государственного служащего дисциплинарное взыскание, объявляет об этом в приказе и объявляет о наказании служащему под расписку. При этом от</w:t>
        <w:softHyphen/>
        <w:t>каз от ознакомления с характером взыскания не влияет на обя</w:t>
        <w:softHyphen/>
        <w:t>зательность исполнения объявленного взыск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рок действия дисциплинарной ответственности </w:t>
      </w:r>
      <w:r>
        <w:rPr>
          <w:rFonts w:cs="Times New Roman" w:ascii="Times New Roman" w:hAnsi="Times New Roman"/>
          <w:color w:val="000000"/>
          <w:sz w:val="12"/>
          <w:szCs w:val="12"/>
        </w:rPr>
        <w:t>— один год со дня вынесения взыскания. При этом если в течение года со дня применения дисциплинарного взыскания служащий не подвергнут новому дисциплинарному взысканию, то дисципли</w:t>
        <w:softHyphen/>
        <w:t>нарное взыскание снимается автоматически. Взыскание может быть снято и ранее года, если служащий проявит себя по служ</w:t>
        <w:softHyphen/>
        <w:t>бе с исключительно положительной ст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лужащий по своему усмотрению может обжаловать право</w:t>
        <w:softHyphen/>
        <w:t>мерность наложения дисциплинарного взыскания в администра</w:t>
        <w:softHyphen/>
        <w:t>тивном или судебном порядк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Дисциплинарная ответственность военнослужащих </w:t>
      </w:r>
      <w:r>
        <w:rPr>
          <w:rFonts w:cs="Times New Roman" w:ascii="Times New Roman" w:hAnsi="Times New Roman"/>
          <w:color w:val="000000"/>
          <w:sz w:val="12"/>
          <w:szCs w:val="12"/>
        </w:rPr>
        <w:t>рег</w:t>
        <w:softHyphen/>
        <w:t>ламентируется Дисциплинарным уставом Вооруженных Сил, утвержденным Указом Президента РФ от 14.12.1993 г. № 2140</w:t>
      </w:r>
      <w:r>
        <w:rPr>
          <w:rFonts w:cs="Times New Roman" w:ascii="Times New Roman" w:hAnsi="Times New Roman"/>
          <w:color w:val="000000"/>
          <w:sz w:val="12"/>
          <w:szCs w:val="12"/>
          <w:vertAlign w:val="superscript"/>
        </w:rPr>
        <w:t>9</w:t>
      </w:r>
      <w:r>
        <w:rPr>
          <w:rFonts w:cs="Times New Roman" w:ascii="Times New Roman" w:hAnsi="Times New Roman"/>
          <w:color w:val="000000"/>
          <w:sz w:val="12"/>
          <w:szCs w:val="12"/>
        </w:rPr>
        <w:t>. В уставе определены понятие и сущность воинской дисципли</w:t>
        <w:softHyphen/>
        <w:t>ны, обязанности военнослужащих по ее соблюдению, виды дис</w:t>
        <w:softHyphen/>
        <w:t>циплинарных взысканий, права командиров или начальников по их применению, а также порядок подачи и рассмотрения обра</w:t>
        <w:softHyphen/>
        <w:t>щений (предложений, заявлений и жалоб).</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ействие Устава распространяется на военнослужащих и на лиц, состоящих в запасе или находящихся в отставке, которым предоставлено право ношения военной формы. Кроме того, дей</w:t>
        <w:softHyphen/>
        <w:t>ствие Дисциплинарного устава распространено на пограничные войска, внутренние войска МВД России, железнодорожные вой</w:t>
        <w:softHyphen/>
        <w:t>ска и войска гражданской обороны и на военнослужащих дру</w:t>
        <w:softHyphen/>
        <w:t>гих ФОИ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 общему правилу право налагать дисциплинарные взыс</w:t>
        <w:softHyphen/>
        <w:t>кания могут только прямые начальники. В определенных случа</w:t>
        <w:softHyphen/>
        <w:t>ях это право могут реализовывать начальники гарнизонов, стар</w:t>
        <w:softHyphen/>
        <w:t>шие морские начальники и военные коменданты гарнизон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о обжалования дисциплинарного взыскания </w:t>
      </w:r>
      <w:r>
        <w:rPr>
          <w:rFonts w:cs="Times New Roman" w:ascii="Times New Roman" w:hAnsi="Times New Roman"/>
          <w:color w:val="000000"/>
          <w:sz w:val="12"/>
          <w:szCs w:val="12"/>
        </w:rPr>
        <w:t>воен</w:t>
        <w:softHyphen/>
        <w:t>нослужащим может быть реализовано в течение 10 дней с мо</w:t>
        <w:softHyphen/>
        <w:t>мента наложения дисциплинарного взыскания. Жалоба подает</w:t>
        <w:softHyphen/>
        <w:t>ся непосредственному начальнику или командиру того лица, действия которого обжалуются, а если он не знает, по чьей вине нарушены его права, то жалоба подается вышестоящему началь</w:t>
        <w:softHyphen/>
        <w:t>нику. Кроме того, военнослужащий вправе обратиться с жало</w:t>
        <w:softHyphen/>
        <w:t>бой в суд на неправомерные действия органов государственно</w:t>
        <w:softHyphen/>
        <w:t>го управления, общественных объединений и их должностных лиц.</w:t>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29.  Материальная ответ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ак правило, установление и реализация мер материаль</w:t>
        <w:softHyphen/>
        <w:t>ной ответственности являются прежде всего областью регули</w:t>
        <w:softHyphen/>
        <w:t>рования отношений гражданского и трудового права. Однако и административное право частично регламентирует эти отноше</w:t>
        <w:softHyphen/>
        <w:t>ния. Например, с помощью его норм определяются полномочия органов и должностных лиц, связанные с возмещением матери</w:t>
        <w:softHyphen/>
        <w:t>ального ущерба в административном порядке. При отказе работ</w:t>
        <w:softHyphen/>
        <w:t>ника добровольно возместить материальный ущерб предприя</w:t>
        <w:softHyphen/>
        <w:t>тию приказом руководителя администрации эта сумма удержи</w:t>
        <w:softHyphen/>
        <w:t>вается у работника из его зарплат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гласно ФЗ от 24.11.1995 г. № 180-ФЗ «О внесении изме</w:t>
        <w:softHyphen/>
        <w:t>нений и дополнений в законодательные акты Российской Феде</w:t>
        <w:softHyphen/>
        <w:t>рации о возмещении работодателями вреда, причиненного ра</w:t>
        <w:softHyphen/>
        <w:t>ботникам увечьем, профессиональным заболеванием либо иным повреждением здоровья, связанными с исполнением ими трудо</w:t>
        <w:softHyphen/>
        <w:t>вых обязанностей» возможно досудебное рассмотрение дела о возмещении причиненного вред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Если в результате совершения административного проступ</w:t>
        <w:softHyphen/>
        <w:t>ка причинен имущественный ущерб гражданину, предприятию, учреждению или организации, то правомочный орган при реше</w:t>
        <w:softHyphen/>
        <w:t>нии вопроса о наложении взыскания вправе одновременно р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шить вопрос о возмещении виновным лицом имущественного ущерб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атериальная ответственность государственного служащего наступает в результате совершения служебного проступка, вследствие которого причинен материальный ущерб государ</w:t>
        <w:softHyphen/>
        <w:t>ственной собственности. Материальная ответственность выра</w:t>
        <w:softHyphen/>
        <w:t>жается в бесспорном возмещении служащим причиненного им имущественного ущерба. При этом возмещение ущерба не рас</w:t>
        <w:softHyphen/>
        <w:t>сматривается в качестве меры дисциплинарного взыскания и может применяться одновременно с ни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атериальная ответственность за ущерб, причиненный го</w:t>
        <w:softHyphen/>
        <w:t>сударству, наступает при наличии: прямого ущерба; причинной связи между проступком и вредными последствиями; вины пра</w:t>
        <w:softHyphen/>
        <w:t>вонарушителя; если при этом виновные действия не квалифи</w:t>
        <w:softHyphen/>
        <w:t>цируются как преступл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атериальная ответственность может быть реализована либо в досудебном (административном), либо в судебном порядк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озмещение материального ущерба в административном по</w:t>
        <w:softHyphen/>
        <w:t>рядке предусмотрено и в Трудовом кодексе РФ. При отказе ра</w:t>
        <w:softHyphen/>
        <w:t>ботника от добровольного возмещение ущерба, причиненного им предприятию, учреждению, организации, ущерб возмещается по распоряжению администрации путем удержания из заработной платы, если сумма ущерба, подлежащая взысканию, не превы</w:t>
        <w:softHyphen/>
        <w:t>шает его среднего месячного заработк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оеннослужащие и призванные на сборы военнообязанные, виновные в причинении имущественного ущерба государству при исполнении ими служебных обязанностей, несут материальную ответственность на основе специального Положения от 13.01.1994 г.</w:t>
      </w:r>
      <w:r>
        <w:rPr>
          <w:rFonts w:cs="Times New Roman" w:ascii="Times New Roman" w:hAnsi="Times New Roman"/>
          <w:color w:val="000000"/>
          <w:sz w:val="12"/>
          <w:szCs w:val="12"/>
          <w:vertAlign w:val="superscript"/>
        </w:rPr>
        <w:t>9</w:t>
      </w:r>
      <w:r>
        <w:rPr>
          <w:rFonts w:cs="Times New Roman" w:ascii="Times New Roman" w:hAnsi="Times New Roman"/>
          <w:color w:val="000000"/>
          <w:sz w:val="12"/>
          <w:szCs w:val="12"/>
        </w:rPr>
        <w:t>, а не при исполнении этих обязанностей в общегражданском порядке по трудовому законодательству. Во</w:t>
        <w:softHyphen/>
        <w:t>еннослужащие и призванные на сборы военнообязанные не не</w:t>
        <w:softHyphen/>
        <w:t>сут материальную ответственность, когда ущерб причинен вследствие добросовестного исполнения приказа или оправдан</w:t>
        <w:softHyphen/>
        <w:t>ного в данных конкретных условиях служебного риска либо при</w:t>
        <w:softHyphen/>
        <w:t>чинен ущерб в результате правомерных действ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каждом конкретном случае проводится административное (служебное) расследование с целью установления причин нане</w:t>
        <w:softHyphen/>
        <w:t>сенного ущерба, выявления его размера и виновных, за исклю</w:t>
        <w:softHyphen/>
        <w:t>чением случаев, когда виновные установлены ревизией, провер</w:t>
        <w:softHyphen/>
        <w:t>кой, дознанием, следствием или судом. По окончании админис</w:t>
        <w:softHyphen/>
        <w:t>тративного расследования или поступления материалов ревизии командир или начальник издает приказ о взыскании соответств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ющей суммы с виновного военнослужащего или призванного на сборы военнообязанного. Если причинен материальный ущерб несколькими лицами, то в приказе указывается точный размер взыскиваемых сумм отдельно в отношении каждого виновного в зависимости от причиненного им ущерба, конкретных обстоя</w:t>
        <w:softHyphen/>
        <w:t>тельств и степени вины. При этом приказ о взыскании ущерба объявляется виновному лицу только под расписку.</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0.  Административный процесс: понятие и содержани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ый процесс </w:t>
      </w:r>
      <w:r>
        <w:rPr>
          <w:rFonts w:cs="Times New Roman" w:ascii="Times New Roman" w:hAnsi="Times New Roman"/>
          <w:color w:val="000000"/>
          <w:sz w:val="12"/>
          <w:szCs w:val="12"/>
        </w:rPr>
        <w:t>— установленный законом порядок, последовательность действий, совершаемых уполно</w:t>
        <w:softHyphen/>
        <w:t>моченным органом или должностным лицом в целях, достиже</w:t>
        <w:softHyphen/>
        <w:t>ния позитивного результата, при разрешении индивидуальных административных дел, а также для разрешения управленчес</w:t>
        <w:softHyphen/>
        <w:t>ких конфликтов и споров в сфере деятельности органов исполни</w:t>
        <w:softHyphen/>
        <w:t>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Цель административного </w:t>
      </w:r>
      <w:r>
        <w:rPr>
          <w:rFonts w:cs="Times New Roman" w:ascii="Times New Roman" w:hAnsi="Times New Roman"/>
          <w:b/>
          <w:bCs/>
          <w:color w:val="000000"/>
          <w:sz w:val="12"/>
          <w:szCs w:val="12"/>
        </w:rPr>
        <w:t xml:space="preserve">процесса </w:t>
      </w:r>
      <w:r>
        <w:rPr>
          <w:rFonts w:cs="Times New Roman" w:ascii="Times New Roman" w:hAnsi="Times New Roman"/>
          <w:color w:val="000000"/>
          <w:sz w:val="12"/>
          <w:szCs w:val="12"/>
        </w:rPr>
        <w:t>— реализация правомер</w:t>
        <w:softHyphen/>
        <w:t>ного применения норм материального административного права и как следствие — повышение эффективности деятельности орга</w:t>
        <w:softHyphen/>
        <w:t>нов исполнительной власти 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 юридической точки зрения административный процесс обеспечивает правовую реализацию материальных норм адми</w:t>
        <w:softHyphen/>
        <w:t>нистративного права и возможность обжалования неправомер</w:t>
        <w:softHyphen/>
        <w:t>ного решения, принятого властным субъектом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ущность административно-процессуальных норм </w:t>
      </w:r>
      <w:r>
        <w:rPr>
          <w:rFonts w:cs="Times New Roman" w:ascii="Times New Roman" w:hAnsi="Times New Roman"/>
          <w:color w:val="000000"/>
          <w:sz w:val="12"/>
          <w:szCs w:val="12"/>
        </w:rPr>
        <w:t>име</w:t>
        <w:softHyphen/>
        <w:t>ет двойное предназначение. С одной стороны, эти нормы реа</w:t>
        <w:softHyphen/>
        <w:t>лизуют правоприменительные функции, так как обеспечивают реализацию материальных норм, а с другой — играют роль пра</w:t>
        <w:softHyphen/>
        <w:t>воохранительную, так как регламентируют порядок реализации этих норм, закрепленных процессуально, и обеспечивают пра</w:t>
        <w:softHyphen/>
        <w:t>во на жалоб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рядок рассмотрения административных дел включает оп</w:t>
        <w:softHyphen/>
        <w:t>ределенные гарантии законности (правовые, экономические, политические и др.), обеспечивая при этом практически реали</w:t>
        <w:softHyphen/>
        <w:t>зацию права граждан на защиту.</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щий объект административного процесса </w:t>
      </w:r>
      <w:r>
        <w:rPr>
          <w:rFonts w:cs="Times New Roman" w:ascii="Times New Roman" w:hAnsi="Times New Roman"/>
          <w:color w:val="000000"/>
          <w:sz w:val="12"/>
          <w:szCs w:val="12"/>
        </w:rPr>
        <w:t>— обще</w:t>
        <w:softHyphen/>
        <w:t>ственные отношения, регулируемые различными отраслями пра</w:t>
        <w:softHyphen/>
        <w:t>ва — административным, гражданским, трудовым, финансовым, муниципальным и другими, кроме уголовно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Это дает возможность представить административный про</w:t>
        <w:softHyphen/>
        <w:t>цесс как совокупность различных видов административных про</w:t>
        <w:softHyphen/>
        <w:t>изводств по реализации правомерных отношений, возникающих при осуществлении индивидуальных дел, независимо от того, к какой отрасли права относятся регулируемые правом обществен</w:t>
        <w:softHyphen/>
        <w:t>ные отношения. В этом отношении административно-процессу</w:t>
        <w:softHyphen/>
        <w:t>альные нормы, по справедливому утверждению многих ученых, могут быть выделены в отдельную отрасль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енности административного процес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Административный процесс в основном базируется больше на </w:t>
      </w:r>
      <w:r>
        <w:rPr>
          <w:rFonts w:cs="Times New Roman" w:ascii="Times New Roman" w:hAnsi="Times New Roman"/>
          <w:b/>
          <w:bCs/>
          <w:color w:val="000000"/>
          <w:sz w:val="12"/>
          <w:szCs w:val="12"/>
        </w:rPr>
        <w:t xml:space="preserve">юрисдикционной основе, </w:t>
      </w:r>
      <w:r>
        <w:rPr>
          <w:rFonts w:cs="Times New Roman" w:ascii="Times New Roman" w:hAnsi="Times New Roman"/>
          <w:color w:val="000000"/>
          <w:sz w:val="12"/>
          <w:szCs w:val="12"/>
        </w:rPr>
        <w:t>однако административно-проце</w:t>
        <w:softHyphen/>
        <w:t>дурный аспект административного процесса также имеет свои веские обоснования. Как правило, оба этих аспекта админист</w:t>
        <w:softHyphen/>
        <w:t>ративного процесса находятся не в противоречии, а скорее до</w:t>
        <w:softHyphen/>
        <w:t>полняют друг друг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Они имеют следующие </w:t>
      </w:r>
      <w:r>
        <w:rPr>
          <w:rFonts w:cs="Times New Roman" w:ascii="Times New Roman" w:hAnsi="Times New Roman"/>
          <w:b/>
          <w:bCs/>
          <w:color w:val="000000"/>
          <w:sz w:val="12"/>
          <w:szCs w:val="12"/>
        </w:rPr>
        <w:t xml:space="preserve">сходные черты: 1) </w:t>
      </w:r>
      <w:r>
        <w:rPr>
          <w:rFonts w:cs="Times New Roman" w:ascii="Times New Roman" w:hAnsi="Times New Roman"/>
          <w:color w:val="000000"/>
          <w:sz w:val="12"/>
          <w:szCs w:val="12"/>
        </w:rPr>
        <w:t>в основном внесудебный характер разрешения индивидуальных админи</w:t>
        <w:softHyphen/>
        <w:t>стративных дел; 2) индивидуальность решения этих дел; 3) регламентируются, как правило, одним нормативно-право</w:t>
        <w:softHyphen/>
        <w:t>вым акт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 этом судья, орган, уполномоченное должностное лицо вправе совершать действия как по разрешению административ</w:t>
        <w:softHyphen/>
        <w:t>но-правового спора, так и осуществлять правоохранительные функции, которые в полной мере не относятся к деятельности юрисдикционного характера. Например, при осуществлении кон</w:t>
        <w:softHyphen/>
        <w:t>трольно-надзорных функций уполномоченными на то органами исполнительной власти, государственного управления осуществ</w:t>
        <w:softHyphen/>
        <w:t>ляются процессуальные действия, однако административно-пра</w:t>
        <w:softHyphen/>
        <w:t>вовой спор между участниками этих отношений отсутствует.</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процедурная деятельность </w:t>
      </w:r>
      <w:r>
        <w:rPr>
          <w:rFonts w:cs="Times New Roman" w:ascii="Times New Roman" w:hAnsi="Times New Roman"/>
          <w:color w:val="000000"/>
          <w:sz w:val="12"/>
          <w:szCs w:val="12"/>
        </w:rPr>
        <w:t>органов исполнительной власти, государственного управления проявля</w:t>
        <w:softHyphen/>
        <w:t>ется в таких управленческих функциях, как регистрация, лицен</w:t>
        <w:softHyphen/>
        <w:t>зирование, аккредитация, квотирование и 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о-юрисдикционная деятельность </w:t>
      </w:r>
      <w:r>
        <w:rPr>
          <w:rFonts w:cs="Times New Roman" w:ascii="Times New Roman" w:hAnsi="Times New Roman"/>
          <w:color w:val="000000"/>
          <w:sz w:val="12"/>
          <w:szCs w:val="12"/>
        </w:rPr>
        <w:t>предпо</w:t>
        <w:softHyphen/>
        <w:t>лагает наличие спора, в то время как административно-проце</w:t>
        <w:softHyphen/>
        <w:t>дурная деятельность может проявляться в реализации разреши</w:t>
        <w:softHyphen/>
        <w:t>тельных, регистрационных, поощрительных, стимулирующих, координационных и иных функций. Поэтому административно-процедурные аспекты комплексно проявляются в административ</w:t>
        <w:softHyphen/>
        <w:t>ном процессе в реализации конкретных административных от</w:t>
        <w:softHyphen/>
        <w:t>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рядок разрешения дел в сфере деятельности органов ис</w:t>
        <w:softHyphen/>
        <w:t>полнительной власти, государственного управления исходит из принципов административного процесса и норм, определяющих процессуальные права и обязанности участников этих отношен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принципы административного процес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аконность; равенство сторон перед законом; объективность; гласность, открытость; ведение дел на национальном языке; право пользоваться услугами адвоката; экономичность процес</w:t>
        <w:softHyphen/>
        <w:t>са; ответственность должностных лиц за правильность разре</w:t>
        <w:softHyphen/>
        <w:t>шения дел; право обжалования ре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Являясь видом административно-процессуальной деятель</w:t>
        <w:softHyphen/>
        <w:t>ности юрисдикционного характера, административное производ</w:t>
        <w:softHyphen/>
        <w:t>ство по делам об административных правонарушениях может быть рассмотрено в определенной последовательности стадий процесса, каждая из которых имеет свое процессуальное назна</w:t>
        <w:softHyphen/>
        <w:t>чение.</w:t>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31.  Стадии административного процесса и их характеристик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тадия </w:t>
      </w:r>
      <w:r>
        <w:rPr>
          <w:rFonts w:cs="Times New Roman" w:ascii="Times New Roman" w:hAnsi="Times New Roman"/>
          <w:color w:val="000000"/>
          <w:sz w:val="12"/>
          <w:szCs w:val="12"/>
        </w:rPr>
        <w:t>— самостоятельная часть последовательно соверша</w:t>
        <w:softHyphen/>
        <w:t>емых процессуальных действий или операций, которая в сравне</w:t>
        <w:softHyphen/>
        <w:t>нии с общими задачами имеет свои особенности, касающиеся сторон этого процесса, их прав и обязанностей, процессуальных сроков, действий и характера оформляемых процессуальных документ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тадии административного процесса: </w:t>
      </w:r>
      <w:r>
        <w:rPr>
          <w:rFonts w:cs="Times New Roman" w:ascii="Times New Roman" w:hAnsi="Times New Roman"/>
          <w:color w:val="000000"/>
          <w:sz w:val="12"/>
          <w:szCs w:val="12"/>
        </w:rPr>
        <w:t>возбуждение ад</w:t>
        <w:softHyphen/>
        <w:t>министративного дела; его расследование и направление мате</w:t>
        <w:softHyphen/>
        <w:t>риалов по подведомственности; рассмотрение дела компетент</w:t>
        <w:softHyphen/>
        <w:t>ным органом (должностным лицом) и принятие постановления; факультативная — обжалование и опротестование постановле</w:t>
        <w:softHyphen/>
        <w:t>ния, его пересмотр; обязательное исполнение постановления, вынесенного по делу.</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Возбуждение дела об административном правонаруше</w:t>
        <w:softHyphen/>
        <w:t xml:space="preserve">нии </w:t>
      </w:r>
      <w:r>
        <w:rPr>
          <w:rFonts w:cs="Times New Roman" w:ascii="Times New Roman" w:hAnsi="Times New Roman"/>
          <w:color w:val="000000"/>
          <w:sz w:val="12"/>
          <w:szCs w:val="12"/>
        </w:rPr>
        <w:t>имеет специфическое процессуальное оформление прото</w:t>
        <w:softHyphen/>
        <w:t>колом об административном правонарушении (гл. 28 КоАП). Возбуждение дела по юридическому значению является и про</w:t>
        <w:softHyphen/>
        <w:t>цессуальным действием, и юридическим фактом возникновения административно-процессуальных отношений. Возбуждение ад</w:t>
        <w:softHyphen/>
        <w:t>министративного дела может быть как по инициативе уполномо</w:t>
        <w:softHyphen/>
        <w:t>ченного органа (лица), так и гражданина (например, подача жа</w:t>
        <w:softHyphen/>
        <w:t>ло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 стадии возбуждения дела в необходимых случаях осуще</w:t>
        <w:softHyphen/>
        <w:t>ствляется административное расследование (ст, 28.7 КоАП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анием для возбуждения дела об административном производстве является совершение административного проступ</w:t>
        <w:softHyphen/>
        <w:t>ка и наличие нормы, предусматривающей ответственность, о чем составляется протокол.</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процессе административного расследования </w:t>
      </w:r>
      <w:r>
        <w:rPr>
          <w:rFonts w:cs="Times New Roman" w:ascii="Times New Roman" w:hAnsi="Times New Roman"/>
          <w:color w:val="000000"/>
          <w:sz w:val="12"/>
          <w:szCs w:val="12"/>
        </w:rPr>
        <w:t>реализу</w:t>
        <w:softHyphen/>
        <w:t>ются такие процессуальные действия, как сбор и фиксация до</w:t>
        <w:softHyphen/>
        <w:t>казательств, оформление протокола о возбуждении админист</w:t>
        <w:softHyphen/>
        <w:t>ративного дела, решение вопроса о приостановлении или пре</w:t>
        <w:softHyphen/>
        <w:t>кращении производства. Определены и меры обеспечения производства по делам, в частности: административное задер</w:t>
        <w:softHyphen/>
        <w:t>жание; личный досмотр и досмотр вещей; изъятие вещей и до</w:t>
        <w:softHyphen/>
        <w:t>кументов; отстранение от управления транспортным средством и освидетельствование на состояние опьян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Рассмотрение дела об административном правонаруше</w:t>
        <w:softHyphen/>
        <w:t xml:space="preserve">нии </w:t>
      </w:r>
      <w:r>
        <w:rPr>
          <w:rFonts w:cs="Times New Roman" w:ascii="Times New Roman" w:hAnsi="Times New Roman"/>
          <w:color w:val="000000"/>
          <w:sz w:val="12"/>
          <w:szCs w:val="12"/>
        </w:rPr>
        <w:t>— основная стадия административного производства, в рам</w:t>
        <w:softHyphen/>
        <w:t>ках которой проявляются черты юрисдикционной административ</w:t>
        <w:softHyphen/>
        <w:t>но-процессуаль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 каждому делу законом определены процедура подготов</w:t>
        <w:softHyphen/>
        <w:t>ки, порядок и сроки его рассмотрения. Дела об административ</w:t>
        <w:softHyphen/>
        <w:t>ных правонарушениях рассматриваются по подведомственнос</w:t>
        <w:softHyphen/>
        <w:t>ти, как правило, в присутствии правонарушителя. Постановле</w:t>
        <w:softHyphen/>
        <w:t>ние по делу об административном правонарушении может быть обжаловано лицом, в отношении которого оно вынесено, или потерпевшим в вышестоящий орган исполнительной власти или в судебном порядке. Обжалование возможно и в органы проку</w:t>
        <w:softHyphen/>
        <w:t>ратуры. Подача жалобы и принесение прокурором протеста, как правило, приостанавливают исполнение постановления до рас</w:t>
        <w:softHyphen/>
        <w:t>смотрения жалобы или протес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Жалоба на постановление подается в течение 10 суток и рассматривается в десятидневный срок. Жалоба на постанов</w:t>
        <w:softHyphen/>
        <w:t>ление об административном аресте рассматривается в течение суток с момента подачи жалоб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орядок исполнения постановлений по делам об адми</w:t>
        <w:softHyphen/>
        <w:t xml:space="preserve">нистративных правонарушениях </w:t>
      </w:r>
      <w:r>
        <w:rPr>
          <w:rFonts w:cs="Times New Roman" w:ascii="Times New Roman" w:hAnsi="Times New Roman"/>
          <w:color w:val="000000"/>
          <w:sz w:val="12"/>
          <w:szCs w:val="12"/>
        </w:rPr>
        <w:t xml:space="preserve">(раздел </w:t>
      </w:r>
      <w:r>
        <w:rPr>
          <w:rFonts w:cs="Times New Roman" w:ascii="Times New Roman" w:hAnsi="Times New Roman"/>
          <w:color w:val="000000"/>
          <w:sz w:val="12"/>
          <w:szCs w:val="12"/>
          <w:lang w:val="en-US"/>
        </w:rPr>
        <w:t>V</w:t>
      </w:r>
      <w:r>
        <w:rPr>
          <w:rFonts w:cs="Times New Roman" w:ascii="Times New Roman" w:hAnsi="Times New Roman"/>
          <w:color w:val="000000"/>
          <w:sz w:val="12"/>
          <w:szCs w:val="12"/>
        </w:rPr>
        <w:t xml:space="preserve"> КоАП) является важной гарантией соблюдения прав граждан, привлекаемых к административной ответственности. Цель исполнения постанов</w:t>
        <w:softHyphen/>
        <w:t>лений состоит в практической реализации административного наказания, назначенного правонарушител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есьма актуальна проблема формирования органов адми</w:t>
        <w:softHyphen/>
        <w:t>нистративной юстиции. В ч. 2 ст. 118 Конституции указано, что судебная власть реализуется и в форме административного судопроизводства, что неоднозначно с административным про</w:t>
        <w:softHyphen/>
        <w:t>цессом, который находится вне сферы административного су</w:t>
        <w:softHyphen/>
        <w:t>допроизводства. Должна быть практически решена проблем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езависимого суда в рассмотрении управленческих споров и конфликтов.</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2.   Производство по делам об административных правонарушениях</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Цель административного производства </w:t>
      </w:r>
      <w:r>
        <w:rPr>
          <w:rFonts w:cs="Times New Roman" w:ascii="Times New Roman" w:hAnsi="Times New Roman"/>
          <w:color w:val="000000"/>
          <w:sz w:val="12"/>
          <w:szCs w:val="12"/>
        </w:rPr>
        <w:t>— своевременное, полное и объективное выяснение обстоятельств дела, разреше</w:t>
        <w:softHyphen/>
        <w:t>ние его в точном соответствии с законом и обеспечение свое</w:t>
        <w:softHyphen/>
        <w:t>временного и точного исполнения вынесенного постано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стоятельства, исключающие производство по делу об административном правонарушении </w:t>
      </w:r>
      <w:r>
        <w:rPr>
          <w:rFonts w:cs="Times New Roman" w:ascii="Times New Roman" w:hAnsi="Times New Roman"/>
          <w:color w:val="000000"/>
          <w:sz w:val="12"/>
          <w:szCs w:val="12"/>
        </w:rPr>
        <w:t>(ст. 24.5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по делу об административном правонаруше</w:t>
        <w:softHyphen/>
        <w:t>нии не может быть начато, а начатое производство подлежит прекращению при наличии хотя бы одного из следующих обсто</w:t>
        <w:softHyphen/>
        <w:t>ятельст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тсутствие события и состава административного право</w:t>
        <w:softHyphen/>
        <w:t>наруш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недостижение лицом на момент совершения администра</w:t>
        <w:softHyphen/>
        <w:t>тивного правонарушения 16-летнего возрас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невменяемость лица, совершившего противоправное дей</w:t>
        <w:softHyphen/>
        <w:t>ствие либо бездейств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действие лица в состоянии крайней необходимости или необходимости об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издание акта амнистии, если он устраняет применение административного взыск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отмена акта, устанавливающего административную ответ</w:t>
        <w:softHyphen/>
        <w:t>стве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истечение к моменту рассмотрения дела об администра</w:t>
        <w:softHyphen/>
        <w:t>тивном правонарушении сроков, предусмотренных законом (два месяц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наличие по тому же факту в отношении лица, привлека</w:t>
        <w:softHyphen/>
        <w:t>емого к административной ответственности, постановления ком</w:t>
        <w:softHyphen/>
        <w:t>петентного органа (должностного лица) о наложении админист</w:t>
        <w:softHyphen/>
        <w:t>ративного наказания либо неотмененного решения товарищес</w:t>
        <w:softHyphen/>
        <w:t>кого  суда,   если   материалы   были   переданы   на  законном основании, а также наличие по этому факту уголовного дел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смерть лица, в отношении которого было начато произ</w:t>
        <w:softHyphen/>
        <w:t>водство по дел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ела об административных правонарушениях рассматрива</w:t>
        <w:softHyphen/>
        <w:t>ются открыт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целях обеспечения законности административного произ</w:t>
        <w:softHyphen/>
        <w:t xml:space="preserve">водства по делам об административных правонарушениях </w:t>
      </w:r>
      <w:r>
        <w:rPr>
          <w:rFonts w:cs="Times New Roman" w:ascii="Times New Roman" w:hAnsi="Times New Roman"/>
          <w:b/>
          <w:bCs/>
          <w:color w:val="000000"/>
          <w:sz w:val="12"/>
          <w:szCs w:val="12"/>
        </w:rPr>
        <w:t>про</w:t>
        <w:softHyphen/>
        <w:t xml:space="preserve">курор вправе </w:t>
      </w:r>
      <w:r>
        <w:rPr>
          <w:rFonts w:cs="Times New Roman" w:ascii="Times New Roman" w:hAnsi="Times New Roman"/>
          <w:color w:val="000000"/>
          <w:sz w:val="12"/>
          <w:szCs w:val="12"/>
        </w:rPr>
        <w:t>(ст. 25.11 КоА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возбуждать производство по делу об административном пра</w:t>
        <w:softHyphen/>
        <w:t>вонаруше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участвовать в рассмотрении дела об административном пра</w:t>
        <w:softHyphen/>
        <w:t>вонарушении, заявлять ходатайства, давать заключения по вопросам, возникающим во время рассмотрения дел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риносить протест на постановления по делу об админист</w:t>
        <w:softHyphen/>
        <w:t>ративном правонарушении независимо от участия в деле, а также совершать иные предусмотренные федеральным за</w:t>
        <w:softHyphen/>
        <w:t>коном действ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курор в обязательном порядке извещается о месте и времени рассмотрения дела об административном правонару</w:t>
        <w:softHyphen/>
        <w:t>шении, совершенном несовершеннолетним, а также дела об административном правонарушении, возбужденного по инициа</w:t>
        <w:softHyphen/>
        <w:t>тиве прокуро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по делам об административных правонаруше</w:t>
        <w:softHyphen/>
        <w:t>ниях регламентируется нормами разд. 4 КоАП РФ.</w:t>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33.   Виды индивидуальных административных дел и виды административных производст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Виды индивидуальных административных дел:</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ела об административных правонаруше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ела о дисциплинарных проступка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ела об обращениях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ела о приеме в гражданство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ела о возмещении в административном порядке материаль</w:t>
        <w:softHyphen/>
        <w:t>ного ущерба, причиненного государству, предприятию, учреж</w:t>
        <w:softHyphen/>
        <w:t>дению, орган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ела по исполнению постановлений о наложении админист</w:t>
        <w:softHyphen/>
        <w:t>ративных взыска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ела, связанные с административным надзор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арбитражные дела о спорах в сфере управления и др. Индивидуальные административные дела объединяются 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тдельные виды административных производст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по делам об административных правонаруше</w:t>
        <w:softHyphen/>
        <w:t>н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исциплинарное производст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по делам об обращениях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по делам о приеме в гражданство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о возмещении в административном порядке материального ущерба, причиненного государству, предприятию, учреждению, орган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по исполнению постановлений о наложении административных наказа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изводство, связанное с административным надзор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рбитражное производство о спорах в сфере управления и другие производ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дной из сторон административно-процессуальных отноше</w:t>
        <w:softHyphen/>
        <w:t>ний всегда является судья, орган или уполномоченное должно</w:t>
        <w:softHyphen/>
        <w:t>стное лицо, осуществляющие полномочия государственно-вла</w:t>
        <w:softHyphen/>
        <w:t>стного характера; второй стороной является физическое или юридическое лицо, совершившее административное правонару</w:t>
        <w:softHyphen/>
        <w:t>шение.</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4.  Понятие и основные черты административной юрисдикц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ая юрисдикция </w:t>
      </w:r>
      <w:r>
        <w:rPr>
          <w:rFonts w:cs="Times New Roman" w:ascii="Times New Roman" w:hAnsi="Times New Roman"/>
          <w:color w:val="000000"/>
          <w:sz w:val="12"/>
          <w:szCs w:val="12"/>
        </w:rPr>
        <w:t>— установленная админи</w:t>
        <w:softHyphen/>
        <w:t>стративным законодательством деятельность судей, органов, должностных лиц, уполномоченных рассматривать дела об ад</w:t>
        <w:softHyphen/>
        <w:t>министративных правонарушениях, а также правовое рассмот</w:t>
        <w:softHyphen/>
        <w:t>рение и разрешение управленческих споров уполномоченными органами, должностными лицами, а в необходимых случаях вос</w:t>
        <w:softHyphen/>
        <w:t>становление нарушенных прав и применение в административ</w:t>
        <w:softHyphen/>
        <w:t>но-процессуальном порядке юридических санкций к виновны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ая юрисдикция — это, по существу, подведом</w:t>
        <w:softHyphen/>
        <w:t>ственность рассмотрения дел об административных правонару</w:t>
        <w:softHyphen/>
        <w:t>шениях, а также рассмотрение и разрешение управленческих споров, в необходимых случаях восстановление нарушенного права и применение к виновным юридических санкций уполно</w:t>
        <w:softHyphen/>
        <w:t>моченными на то органами в порядке, определенном законода</w:t>
        <w:softHyphen/>
        <w:t>тель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ое значение имеет административная юрисдикция при реализации правоохранительной деятельности, так как без юрис-дикционных полномочий, имеющих государственно-властный характер, исполнительные органы и их должностные лица не в состоянии эффективно осуществлять правоохранительные функ</w:t>
        <w:softHyphen/>
        <w:t>ции, судебная же юрисдикция в реализации правосудия являет</w:t>
        <w:softHyphen/>
        <w:t>ся основной при осуществлении всех видов судопроизвод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а этих аспекта административного процесса дополняют друг друг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ни имеют сходные черты: 1) </w:t>
      </w:r>
      <w:r>
        <w:rPr>
          <w:rFonts w:cs="Times New Roman" w:ascii="Times New Roman" w:hAnsi="Times New Roman"/>
          <w:color w:val="000000"/>
          <w:sz w:val="12"/>
          <w:szCs w:val="12"/>
        </w:rPr>
        <w:t>в основном внесудебный характер разрешения дел; 2)-индивидуальность решения дел; 3) регламентация, как правило, одним нормативно-правовым акт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ные черты (признаки) административно-юрисдикцион-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Юрисдикционная деятельность, по существу, в своей ос</w:t>
        <w:softHyphen/>
        <w:t>нове содержит рассмотрение и разрешение дел об администра</w:t>
        <w:softHyphen/>
        <w:t>тивных правонарушениях и индивидуальных дел об админист</w:t>
        <w:softHyphen/>
        <w:t>ративно-правовых спорах в объеме и порядке, определенных административно- процессуальными нормами и административ</w:t>
        <w:softHyphen/>
        <w:t>ными процедур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Сторонами административно-правового спора могут быть и органы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В основе административно-правовых споров, как прави</w:t>
        <w:softHyphen/>
        <w:t>ло, лежит правовое разрешение уполномоченным органом, дол</w:t>
        <w:softHyphen/>
        <w:t>жностным лицом индивидуально-конкретных споров, которые по своей природе имеют субъективный характер, т.е. одна из сто</w:t>
        <w:softHyphen/>
        <w:t>рон пытается восстановить или защитить свое субъективное или так называемое мнимое право или возможно ущемленный ин</w:t>
        <w:softHyphen/>
        <w:t>терес. В этом случае уполномоченный орган, должностное лицо квалифицируют (дают правовую оценку) правовой спор и при</w:t>
        <w:softHyphen/>
        <w:t>нимают обязательное для исполнения реш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равила и порядок рассмотрения и разрешения админис</w:t>
        <w:softHyphen/>
        <w:t>тративно-правовых, процедурных споров и дел об администра</w:t>
        <w:softHyphen/>
        <w:t>тивных правонарушениях регламентированы административно-процессуальными норм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Нормы административного права не только регулируют управленческие отношения, но и создают основу для особых административно-правовых отношений, имеющих на определен</w:t>
        <w:softHyphen/>
        <w:t>ной стадии отношения равенства сторон, которые потом пере</w:t>
        <w:softHyphen/>
        <w:t>ходят в стадию неравенства, например заключение админист</w:t>
        <w:softHyphen/>
        <w:t>ративного договора о контрактной служб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В определенной мере административная юрисдикция как система представляет собой взаимосвязанную и взаимозависи</w:t>
        <w:softHyphen/>
        <w:t>мую совокупность видов административных производств, обла</w:t>
        <w:softHyphen/>
        <w:t>дающих некоторой целостностью порядка и последовательнос</w:t>
        <w:softHyphen/>
        <w:t>ти осуществления стадий производ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Административная юрисдикция (подведомственность) име</w:t>
        <w:softHyphen/>
        <w:t>ет свои специфические особенности по видам уполномоченных субъектов,   ее   осуществляющих.   В   КоАП   РФ   перечислен 61 субъект, уполномоченный осуществлять функции администра</w:t>
        <w:softHyphen/>
        <w:t>тивной юрисди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Юрисдикционная деятельность, кроме того, осуществляет широкий диапазон правоохранительных функций в различных отраслях права (финансовых, жилищных, земельных, водных, трудовых и др.).</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5. Способы обеспечения законности и дисциплины в деятельности органов исполни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Законность </w:t>
      </w:r>
      <w:r>
        <w:rPr>
          <w:rFonts w:cs="Times New Roman" w:ascii="Times New Roman" w:hAnsi="Times New Roman"/>
          <w:color w:val="000000"/>
          <w:sz w:val="12"/>
          <w:szCs w:val="12"/>
        </w:rPr>
        <w:t>— единообразное понимание, осознание и со</w:t>
        <w:softHyphen/>
        <w:t>блюдение норм и правил действующего законодательства преж</w:t>
        <w:softHyphen/>
        <w:t>де всего органами государственной власти, общественными организациями и другими негосударственными объединениями, должностными лицами и граждана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целях укрепления законности и дисциплины </w:t>
      </w:r>
      <w:r>
        <w:rPr>
          <w:rFonts w:cs="Times New Roman" w:ascii="Times New Roman" w:hAnsi="Times New Roman"/>
          <w:color w:val="000000"/>
          <w:sz w:val="12"/>
          <w:szCs w:val="12"/>
        </w:rPr>
        <w:t>в сфере исполнительной власти проводится следующая рабо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совершенствование системы органов исполнительной влас</w:t>
        <w:softHyphen/>
        <w:t>ти и более четкое регламентирование их правового стату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пределение должностных обязанностей и прав государствен</w:t>
        <w:softHyphen/>
        <w:t>ных служащих, пределов их личной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ринятие правовых актов, предусматривающих администра</w:t>
        <w:softHyphen/>
        <w:t>тивный и судебный порядок восстановления нарушенных прав и законных интересов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воспитание у граждан и должностных лиц чувства уважения к закону, повышение их правовой культур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пособы обеспечения законности </w:t>
      </w:r>
      <w:r>
        <w:rPr>
          <w:rFonts w:cs="Times New Roman" w:ascii="Times New Roman" w:hAnsi="Times New Roman"/>
          <w:color w:val="000000"/>
          <w:sz w:val="12"/>
          <w:szCs w:val="12"/>
        </w:rPr>
        <w:t>— контроль, надзор и обжалование (реализация права жало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троль — это система наблюдения и проверки процесса функционирования объекта с целью устранения его отклонения от заданных параметр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ущность контроля в сфере исполнительной власти </w:t>
      </w:r>
      <w:r>
        <w:rPr>
          <w:rFonts w:cs="Times New Roman" w:ascii="Times New Roman" w:hAnsi="Times New Roman"/>
          <w:color w:val="000000"/>
          <w:sz w:val="12"/>
          <w:szCs w:val="12"/>
        </w:rPr>
        <w:t>заключается в том, что уполномоченные на то государственные органы (законодательной, исполнительной, судебной власти) и общественные организации, используя организационно-право</w:t>
        <w:softHyphen/>
        <w:t>вые способы и средства, выясняют, нет ли в деятельности подконтрольных органов исполнительной власти и их должност</w:t>
        <w:softHyphen/>
        <w:t>ных лиц каких-либо отклонений, а если таковые имеются, т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воевременно их устраняют, восстанавливают нарушенные при этом права, привлекают виновных к ответствен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ризнаки контроля как способа обеспечения зако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между контролирующим органом (должностным лицом) и под</w:t>
        <w:softHyphen/>
        <w:t>контрольным объектом в большинстве случаев существуют отношения подчиненности или подведом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бъектом контроля является как законность, так и целесооб</w:t>
        <w:softHyphen/>
        <w:t>разность деятельности контролируемого, а контролирующий вправе вмешиваться в текущую административно-хозяйствен</w:t>
        <w:softHyphen/>
        <w:t>ную деятельность контролируемо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контролирующий часто наделяется правом отменять реше</w:t>
        <w:softHyphen/>
        <w:t>ния контролируемо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в некоторых случаях контролирующий вправе применять меры воздействия к контролируемому за допущенные правонару</w:t>
        <w:softHyphen/>
        <w:t>ш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ормы контрольной деятельности: </w:t>
      </w:r>
      <w:r>
        <w:rPr>
          <w:rFonts w:cs="Times New Roman" w:ascii="Times New Roman" w:hAnsi="Times New Roman"/>
          <w:color w:val="000000"/>
          <w:sz w:val="12"/>
          <w:szCs w:val="12"/>
        </w:rPr>
        <w:t>заслушивание отче</w:t>
        <w:softHyphen/>
        <w:t>тов, информации и сообщений, проверки, экспертизы, наблюде</w:t>
        <w:softHyphen/>
        <w:t>ние за действиями контролируемого (например, по вопросам регистрации, лицензирования, сертификации), изучение деловых и личных качеств кандидатов на замещение должностей, коор</w:t>
        <w:softHyphen/>
        <w:t>динация деятельности контрольных органов, рассмотрение жа</w:t>
        <w:softHyphen/>
        <w:t>лоб и т.п.</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троль, осуществляемый за деятельностью органов испол</w:t>
        <w:softHyphen/>
        <w:t>нительной власти со стороны законодательной, судебной влас</w:t>
        <w:softHyphen/>
        <w:t xml:space="preserve">ти, общественных организаций, именуется </w:t>
      </w:r>
      <w:r>
        <w:rPr>
          <w:rFonts w:cs="Times New Roman" w:ascii="Times New Roman" w:hAnsi="Times New Roman"/>
          <w:b/>
          <w:bCs/>
          <w:color w:val="000000"/>
          <w:sz w:val="12"/>
          <w:szCs w:val="12"/>
        </w:rPr>
        <w:t xml:space="preserve">внешним контролем, </w:t>
      </w:r>
      <w:r>
        <w:rPr>
          <w:rFonts w:cs="Times New Roman" w:ascii="Times New Roman" w:hAnsi="Times New Roman"/>
          <w:color w:val="000000"/>
          <w:sz w:val="12"/>
          <w:szCs w:val="12"/>
        </w:rPr>
        <w:t xml:space="preserve">а осуществляемый вышестоящими органами исполнительной власти внутри своей системы, — </w:t>
      </w:r>
      <w:r>
        <w:rPr>
          <w:rFonts w:cs="Times New Roman" w:ascii="Times New Roman" w:hAnsi="Times New Roman"/>
          <w:b/>
          <w:bCs/>
          <w:color w:val="000000"/>
          <w:sz w:val="12"/>
          <w:szCs w:val="12"/>
        </w:rPr>
        <w:t>внутренни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Надзор как способ обеспечения законности </w:t>
      </w:r>
      <w:r>
        <w:rPr>
          <w:rFonts w:cs="Times New Roman" w:ascii="Times New Roman" w:hAnsi="Times New Roman"/>
          <w:color w:val="000000"/>
          <w:sz w:val="12"/>
          <w:szCs w:val="12"/>
        </w:rPr>
        <w:t>в сфере исполнительной власти — постоянное, систематическое наблю</w:t>
        <w:softHyphen/>
        <w:t>дение специальными государственными органами за деятельно</w:t>
        <w:softHyphen/>
        <w:t>стью не подчиненных им органов или лиц с целью выявления нарушений законности. При этом оценка деятельности поднад</w:t>
        <w:softHyphen/>
        <w:t>зорного объекта дается только с точки зрения законности, но не целесообразности. Поэтому при надзоре, в отличие от контро</w:t>
        <w:softHyphen/>
        <w:t>ля, вмешательство в текущую административно-хозяйственную деятельность поднадзорного не допускаетс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иды надзора </w:t>
      </w:r>
      <w:r>
        <w:rPr>
          <w:rFonts w:cs="Times New Roman" w:ascii="Times New Roman" w:hAnsi="Times New Roman"/>
          <w:color w:val="000000"/>
          <w:sz w:val="12"/>
          <w:szCs w:val="12"/>
        </w:rPr>
        <w:t>— прокурорский и административны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окурорский надзор </w:t>
      </w:r>
      <w:r>
        <w:rPr>
          <w:rFonts w:cs="Times New Roman" w:ascii="Times New Roman" w:hAnsi="Times New Roman"/>
          <w:color w:val="000000"/>
          <w:sz w:val="12"/>
          <w:szCs w:val="12"/>
        </w:rPr>
        <w:t>осуществляется за единообразным исполнением и соблюдением законов всеми органами государ</w:t>
        <w:softHyphen/>
        <w:t>ства и его должностными лицами, а также негосударственными объединениями и их должностными лица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ый надзор </w:t>
      </w:r>
      <w:r>
        <w:rPr>
          <w:rFonts w:cs="Times New Roman" w:ascii="Times New Roman" w:hAnsi="Times New Roman"/>
          <w:color w:val="000000"/>
          <w:sz w:val="12"/>
          <w:szCs w:val="12"/>
        </w:rPr>
        <w:t>— специфическая разновид</w:t>
        <w:softHyphen/>
        <w:t>ность государственного контроля, суть которого состоит в наблю</w:t>
        <w:softHyphen/>
        <w:t>дении за исполнением специальных норм, общеобязательных правил федеральными надзора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обенность административного надзора </w:t>
      </w:r>
      <w:r>
        <w:rPr>
          <w:rFonts w:cs="Times New Roman" w:ascii="Times New Roman" w:hAnsi="Times New Roman"/>
          <w:color w:val="000000"/>
          <w:sz w:val="12"/>
          <w:szCs w:val="12"/>
        </w:rPr>
        <w:t>— между субъек</w:t>
        <w:softHyphen/>
        <w:t>том и объектами надзора отсутствует организационная соподчи-ненность и субъекты надзора в случае нарушений могут приме</w:t>
        <w:softHyphen/>
        <w:t>нять к объектам меры административного принужд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Виды полномочий органов, осуществляющих админист</w:t>
        <w:softHyphen/>
        <w:t xml:space="preserve">ративный надзор: </w:t>
      </w:r>
      <w:r>
        <w:rPr>
          <w:rFonts w:cs="Times New Roman" w:ascii="Times New Roman" w:hAnsi="Times New Roman"/>
          <w:color w:val="000000"/>
          <w:sz w:val="12"/>
          <w:szCs w:val="12"/>
        </w:rPr>
        <w:t>1) полномочия по предупреждению правона</w:t>
        <w:softHyphen/>
        <w:t>рушений; 2) полномочия по пресечению правонарушений; 3) полномочия по нормотворчеству; 4) полномочия по привлече</w:t>
        <w:softHyphen/>
        <w:t>нию к юридической ответственности правонарушител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иболее распространенный способ обеспечения законнос</w:t>
        <w:softHyphen/>
        <w:t xml:space="preserve">ти и дисциплины в государственном управлении — это </w:t>
      </w:r>
      <w:r>
        <w:rPr>
          <w:rFonts w:cs="Times New Roman" w:ascii="Times New Roman" w:hAnsi="Times New Roman"/>
          <w:b/>
          <w:bCs/>
          <w:color w:val="000000"/>
          <w:sz w:val="12"/>
          <w:szCs w:val="12"/>
        </w:rPr>
        <w:t xml:space="preserve">право граждан на подачу жалобы </w:t>
      </w:r>
      <w:r>
        <w:rPr>
          <w:rFonts w:cs="Times New Roman" w:ascii="Times New Roman" w:hAnsi="Times New Roman"/>
          <w:color w:val="000000"/>
          <w:sz w:val="12"/>
          <w:szCs w:val="12"/>
        </w:rPr>
        <w:t>на действия либо бездействие го</w:t>
        <w:softHyphen/>
        <w:t>сударственных органов и их должностных лиц, ущемляющих права и свободы граждан.</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6.   Прокурорский надзо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оответствии с Федеральным законом от 17.01.1992 г. № 2202-1 «О прокуратуре РФ» в целях обеспечения верховен</w:t>
        <w:softHyphen/>
        <w:t xml:space="preserve">ства закона, единства и укрепления законности, защиты прав и свобод человека и гражданина, а также охраняемых законом интересов общества и государства </w:t>
      </w:r>
      <w:r>
        <w:rPr>
          <w:rFonts w:cs="Times New Roman" w:ascii="Times New Roman" w:hAnsi="Times New Roman"/>
          <w:b/>
          <w:bCs/>
          <w:color w:val="000000"/>
          <w:sz w:val="12"/>
          <w:szCs w:val="12"/>
        </w:rPr>
        <w:t>прокуратура РФ осуществ</w:t>
        <w:softHyphen/>
        <w:t>ляе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надзор за исполнением законов ФОИВ, представительными и исполнительными органами субъектов РФ, органами мест</w:t>
        <w:softHyphen/>
        <w:t>ного самоуправления, органами военного управления, орга</w:t>
        <w:softHyphen/>
        <w:t>нами контроля, их должностными лицами, а также за соот</w:t>
        <w:softHyphen/>
        <w:t>ветствием законам издаваемых ими правовых акт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надзор за соблюдением прав и свобод человека и граждани</w:t>
        <w:softHyphen/>
        <w:t>на ФОИВ, представительными и исполнительными органами субъектов РФ, органами местного самоуправления, органа</w:t>
        <w:softHyphen/>
        <w:t>ми военного управления, органами контроля, их должност</w:t>
        <w:softHyphen/>
        <w:t>ными лицами, а также руководителями коммерческих и не</w:t>
        <w:softHyphen/>
        <w:t>коммерческих организа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надзор за исполнением законов органами, осуществляющи</w:t>
        <w:softHyphen/>
        <w:t>ми оперативно-розыскную деятельность, дознание и предва</w:t>
        <w:softHyphen/>
        <w:t>рительное следств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надзор за исполнением законов администрациями органов и учреждений, исполняющих наказание и применяющих назначен</w:t>
        <w:softHyphen/>
        <w:t>ные судом меры принудительного характера, администрация</w:t>
        <w:softHyphen/>
        <w:t>ми мест содержания задержанных и заключенных под страж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уголовное преследование в соответствии с полномочиями, установленными уголовно-процессуальным законодатель</w:t>
        <w:softHyphen/>
        <w:t>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координацию деятельности правоохранительных органов п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орьбе с преступность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куратура осуществляет надзор за соблюдением Конститу</w:t>
        <w:softHyphen/>
        <w:t xml:space="preserve">ции РФ и исполнением законов и </w:t>
      </w:r>
      <w:r>
        <w:rPr>
          <w:rFonts w:cs="Times New Roman" w:ascii="Times New Roman" w:hAnsi="Times New Roman"/>
          <w:i/>
          <w:iCs/>
          <w:color w:val="000000"/>
          <w:sz w:val="12"/>
          <w:szCs w:val="12"/>
        </w:rPr>
        <w:t xml:space="preserve">за </w:t>
      </w:r>
      <w:r>
        <w:rPr>
          <w:rFonts w:cs="Times New Roman" w:ascii="Times New Roman" w:hAnsi="Times New Roman"/>
          <w:color w:val="000000"/>
          <w:sz w:val="12"/>
          <w:szCs w:val="12"/>
        </w:rPr>
        <w:t>соответствием законам тех правовых актов, которые издаются уполномоченными государ</w:t>
        <w:softHyphen/>
        <w:t>ственными органами власти. Прокуратура не подменяет их и не вмешивается в оперативно-хозяйственную деятельность, так как не вправе судить о ее целесообразности, отменять или изме</w:t>
        <w:softHyphen/>
        <w:t>нять акты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верки исполнения законов прокуратурой проводятся на основании поступивших сообщений и иной информации о на</w:t>
        <w:softHyphen/>
        <w:t>рушениях законности, требующих непосредственного прокурор</w:t>
        <w:softHyphen/>
        <w:t>ского реагиров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а прокурора: 1) </w:t>
      </w:r>
      <w:r>
        <w:rPr>
          <w:rFonts w:cs="Times New Roman" w:ascii="Times New Roman" w:hAnsi="Times New Roman"/>
          <w:color w:val="000000"/>
          <w:sz w:val="12"/>
          <w:szCs w:val="12"/>
        </w:rPr>
        <w:t>опротестовывать противоречащие за</w:t>
        <w:softHyphen/>
        <w:t>кону акты либо обратиться в суд за защитой прав и охраняемых законом интересов граждан, общества и государства; 2) осуще</w:t>
        <w:softHyphen/>
        <w:t>ствлять уголовное преследование или производство об админи</w:t>
        <w:softHyphen/>
        <w:t>стративном правонарушении; 3) вносить представление об уст</w:t>
        <w:softHyphen/>
        <w:t>ранении нарушений закона; 4) выносить письменное предосте</w:t>
        <w:softHyphen/>
        <w:t>режение о недопустимости нарушения закона при наличии сведений о готовящихся противоправных деяниях.</w:t>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37.  Административный надзо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Административный надзор </w:t>
      </w:r>
      <w:r>
        <w:rPr>
          <w:rFonts w:cs="Times New Roman" w:ascii="Times New Roman" w:hAnsi="Times New Roman"/>
          <w:color w:val="000000"/>
          <w:sz w:val="12"/>
          <w:szCs w:val="12"/>
        </w:rPr>
        <w:t>— систематическое наблюде</w:t>
        <w:softHyphen/>
        <w:t>ние за точным и неуклонным соблюдением законов и подзакон</w:t>
        <w:softHyphen/>
        <w:t>ных актов, осуществляемое специально уполномоченными ФОИВ (федеральными службами) в пределах своей компетен</w:t>
        <w:softHyphen/>
        <w:t>ции по подведомственным вопросам в отношении организаци</w:t>
        <w:softHyphen/>
        <w:t>онно не подчиненных им юридических и физических лиц (Указ Президента РФ от 9.03.2004 г. № 314).</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Цель административного надзора </w:t>
      </w:r>
      <w:r>
        <w:rPr>
          <w:rFonts w:cs="Times New Roman" w:ascii="Times New Roman" w:hAnsi="Times New Roman"/>
          <w:color w:val="000000"/>
          <w:sz w:val="12"/>
          <w:szCs w:val="12"/>
        </w:rPr>
        <w:t>— обеспечить без</w:t>
        <w:softHyphen/>
        <w:t>опасность личности, общества, государства, а также требуемое качество продукции и оказания услуг.</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ый надзор играет особую роль в обеспече</w:t>
        <w:softHyphen/>
        <w:t>нии законности и дисциплины. Надзорная деятельность является важной составляющей частью деятельности органов исполни</w:t>
        <w:softHyphen/>
        <w:t>тельной власти,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пример, специальный надзор как вид административного надзора осуществляет Федеральная служба по надзору в сфе</w:t>
        <w:softHyphen/>
        <w:t>ре защиты прав потребителей и благополучия человека, нахо</w:t>
        <w:softHyphen/>
        <w:t>дящаяся в ведении Министерства здравоохранения и социаль</w:t>
        <w:softHyphen/>
        <w:t>ного развития Российской Федераци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8. Обжалование действий (решений) органов исполнительной власти, государственного управления и их должностных лиц</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жалование </w:t>
      </w:r>
      <w:r>
        <w:rPr>
          <w:rFonts w:cs="Times New Roman" w:ascii="Times New Roman" w:hAnsi="Times New Roman"/>
          <w:color w:val="000000"/>
          <w:sz w:val="12"/>
          <w:szCs w:val="12"/>
        </w:rPr>
        <w:t>— реализация гражданами своего права об</w:t>
        <w:softHyphen/>
        <w:t>ратиться с жалобой в суд, если неправомерными действиями (решениями) государственных органов, органов местного само</w:t>
        <w:softHyphen/>
        <w:t>управления, учреждений, предприятий и их объединений, обще</w:t>
        <w:softHyphen/>
        <w:t>ственных объединений или должностных лиц, государственных служащих нарушены их права и свободы (ФЗ от 27 апреля 1993 г. № 4866-1 «Об обжаловании в суд действий и решений, нарушающих права и свободы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ин вправе обратиться с жалобой на действия (ре</w:t>
        <w:softHyphen/>
        <w:t>шения), нарушающие его права и свободы, либо непосред</w:t>
        <w:softHyphen/>
        <w:t>ственно в суд, либо к вышестоящему в порядке подчиненно</w:t>
        <w:softHyphen/>
        <w:t>сти государственному органу, органу местного самоуправле</w:t>
        <w:softHyphen/>
        <w:t>ния, учреждению, предприятию или объединению, общественному объединению, должностному лицу, государ</w:t>
        <w:softHyphen/>
        <w:t>ственному служащем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 принятием ФЗ от 27.04.1993 г. «Об обжаловании в суд дей</w:t>
        <w:softHyphen/>
        <w:t>ствий и решений, нарушающих права и свободы граждан» зна</w:t>
        <w:softHyphen/>
        <w:t>чительно расширены правовые гарантии защиты граждан от неправомерных действий должностных лиц и органов власти. По существу, этот закон становится наиболее действенным право</w:t>
        <w:softHyphen/>
        <w:t>вым средством обеспечения законности и дисциплины в госу</w:t>
        <w:softHyphen/>
        <w:t>дарственном управле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ыступая как частное лицо, по собственной инициативе, каж</w:t>
        <w:softHyphen/>
        <w:t>дый гражданин вправе оценивать деятельность органа ис</w:t>
        <w:softHyphen/>
        <w:t>полнительной власти, любого должностного лица с точки зрения ее законности и результативности. Конституцией установлено, что граждане России имеют право защищать свои права и сво</w:t>
        <w:softHyphen/>
        <w:t>боды всеми способами, не запрещенными законом (ст. 45), обра</w:t>
        <w:softHyphen/>
        <w:t>щаться лично, а также направлять индивидуальные и коллек</w:t>
        <w:softHyphen/>
        <w:t>тивные обращения в государственные органы и органы местно</w:t>
        <w:softHyphen/>
        <w:t>го самоуправления (ст. 33).</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Жалобы </w:t>
      </w:r>
      <w:r>
        <w:rPr>
          <w:rFonts w:cs="Times New Roman" w:ascii="Times New Roman" w:hAnsi="Times New Roman"/>
          <w:color w:val="000000"/>
          <w:sz w:val="12"/>
          <w:szCs w:val="12"/>
        </w:rPr>
        <w:t>— обращения граждан по поводу нарушения их субъективных прав и свобод.</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едложения </w:t>
      </w:r>
      <w:r>
        <w:rPr>
          <w:rFonts w:cs="Times New Roman" w:ascii="Times New Roman" w:hAnsi="Times New Roman"/>
          <w:color w:val="000000"/>
          <w:sz w:val="12"/>
          <w:szCs w:val="12"/>
        </w:rPr>
        <w:t>имеет иную правовую сущность, не связаны с нарушением субъективных прав гражданина и направлены на улучшение деятельности органов исполнительной власти и их должностных лиц.</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Заявление </w:t>
      </w:r>
      <w:r>
        <w:rPr>
          <w:rFonts w:cs="Times New Roman" w:ascii="Times New Roman" w:hAnsi="Times New Roman"/>
          <w:color w:val="000000"/>
          <w:sz w:val="12"/>
          <w:szCs w:val="12"/>
        </w:rPr>
        <w:t xml:space="preserve">— это форма волеизъявления по реализации своего субъективного права. Все это объединяется термином </w:t>
      </w:r>
      <w:r>
        <w:rPr>
          <w:rFonts w:cs="Times New Roman" w:ascii="Times New Roman" w:hAnsi="Times New Roman"/>
          <w:b/>
          <w:bCs/>
          <w:color w:val="000000"/>
          <w:sz w:val="12"/>
          <w:szCs w:val="12"/>
        </w:rPr>
        <w:t>об</w:t>
        <w:softHyphen/>
        <w:t>ращения граждан.</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пособы рассмотрения и разрешения жалоб граждан </w:t>
      </w:r>
      <w:r>
        <w:rPr>
          <w:rFonts w:cs="Times New Roman" w:ascii="Times New Roman" w:hAnsi="Times New Roman"/>
          <w:color w:val="000000"/>
          <w:sz w:val="12"/>
          <w:szCs w:val="12"/>
        </w:rPr>
        <w:t>—</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ый и судебны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едостатком административного порядка рассмотрения жа</w:t>
        <w:softHyphen/>
        <w:t>лоб является то, что они разрешаются заинтересованными орга</w:t>
        <w:softHyphen/>
        <w:t>нами исполнительной власти, при этом негласно, в отсутствие жалобщика, к тому же часто работниками, не имеющими право</w:t>
        <w:softHyphen/>
        <w:t>вой подготовки. Поэтому нередко остаются без удовлетворения вполне обоснованные жалобы. Данный порядок не может в пол</w:t>
        <w:softHyphen/>
        <w:t>ной мере признаваться как эффективный в вопросах защиты прав и свобод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этому возникает необходимость разрешения жалоб в су</w:t>
        <w:softHyphen/>
        <w:t>дебном порядке, при котором стороны в процессе равны, воз</w:t>
        <w:softHyphen/>
        <w:t>можности для объективного рассмотрения жалобы (иска) повы</w:t>
        <w:softHyphen/>
        <w:t>шаютс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удебному разрешению вопроса может предшествовать рас</w:t>
        <w:softHyphen/>
        <w:t>смотрение его в порядке подчиненности органом или должност</w:t>
        <w:softHyphen/>
        <w:t>ным лицом. Это создает возможность быстро исправить ошиб</w:t>
        <w:softHyphen/>
        <w:t>ку, не доводя дело до суда, и способствует ответственному от</w:t>
        <w:softHyphen/>
        <w:t>ношению к принимаемым административным решения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о создания специального субъекта жалобы рассматривают</w:t>
        <w:softHyphen/>
        <w:t>ся федеральными судьями на основании норм ГПК РФ, так как закон «Об административных процедурах» не приня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уде гражданин выступает не в роли просителя, а истца — равной стороны, причем лично и непосредственно. Здесь обязан</w:t>
        <w:softHyphen/>
        <w:t>ность давать объяснения суду возлагается на должностное лицо, принимавшее решение по делу в административном порядке. Ему в ходе процесса приходится не только объяснять действия органа и мотивировать их, но и подвергаться оценивающим воздействиям со стороны истца, суда и других участников про</w:t>
        <w:softHyphen/>
        <w:t>цесса. Поэтому нередко еще в стадии предварительной подго</w:t>
        <w:softHyphen/>
        <w:t>товки дела к судебному слушанию должностные лица пересмат</w:t>
        <w:softHyphen/>
        <w:t>ривают свое решение, устраняют нарушения прав гражданин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Действия (решения), которые могут быть обжалованы в суд, </w:t>
      </w:r>
      <w:r>
        <w:rPr>
          <w:rFonts w:cs="Times New Roman" w:ascii="Times New Roman" w:hAnsi="Times New Roman"/>
          <w:color w:val="000000"/>
          <w:sz w:val="12"/>
          <w:szCs w:val="12"/>
        </w:rPr>
        <w:t>— коллегиальные и единоличные действия (решения), в результате которых: а) нарушены права и свободы граждани</w:t>
        <w:softHyphen/>
        <w:t>на; б) созданы препятствия осуществлению гражданином его прав и свобод; в) на гражданина незаконно возложена какая-либо обязанность или он незаконно привлечен к какой-либо от</w:t>
        <w:softHyphen/>
        <w:t>вет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Жалоба подается по усмотрению гражданина либо в суд по месту его жительства, либо в суд по месту нахождения органа, должностного лица. Военнослужащий вправе в таком же поряд</w:t>
        <w:softHyphen/>
        <w:t>ке обратиться в военный суд с жалобой на действия (решения) органа военного управления и воинских должностных лиц.</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роки обращения в суд с жалобо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три месяца со дня, когда гражданину стало известно о нару</w:t>
        <w:softHyphen/>
        <w:t>шении его пр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дин месяц — со дня получения гражданином письменного уведомления об отказе в удовлетворении жалобы или со дня истечения месячного срока после подачи жалобы, если граж</w:t>
        <w:softHyphen/>
        <w:t>данином не был получен на нее письменный ответ. Установив обоснованность жалобы, суд признает обжалу</w:t>
        <w:softHyphen/>
        <w:t>емое действие (решение) незаконным, обязывает удовлетворить требование гражданина, отменяет примененные к нему меры от</w:t>
        <w:softHyphen/>
        <w:t>ветственности либо иным путем восстанавливает его нарушен</w:t>
        <w:softHyphen/>
        <w:t>ные права и свобод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 исполнении судебного решения должно быть сообщено суду и гражданину не позднее чем в месячный срок со дня его получ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удебные издержки, связанные с рассмотрением жалобы, могут быть возложены судом на гражданина, если суд вынесет решение об отказе в удовлетворении жалобы, либо на ответчи</w:t>
        <w:softHyphen/>
        <w:t>ка, если суд установит, что его действия (решения) были неза</w:t>
        <w:softHyphen/>
        <w:t>конными. Если же жалоба гражданина признана необоснованной, а исполнительный орган или должностное лицо не уведомили гражданина в срок или вообще не ответили, то судебные издерж</w:t>
        <w:softHyphen/>
        <w:t>ки уплачиваются первыми. Эти судебные меры способствуют укреплению законности и дисциплины.</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39.  Основные проблемы административной реформы органов исполнительной власти в Росс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ыявление и осмысление самой актуальной проблемы в сфере деятельности органов исполнительной власти являются самым сложным научным поиском, который требует не только наличия специальных профессиональных знаний, но и опыта по их реализации. На этапе осмысления актуальной проблемы на</w:t>
        <w:softHyphen/>
        <w:t>чинается процесс формулирования перспективной цели и ее подцелей, затем постановка задач организационно-правовым формам ФОИВ по достижению конкретных целей (подцелей) и наделение этих органов соответствующей компетенцией (полно</w:t>
        <w:softHyphen/>
        <w:t>мочиями, функциями, формами и методами их осуществления). Прогнозируемые положительные результаты функционирования системы исполнительной власти могут контролироваться с по</w:t>
        <w:softHyphen/>
        <w:t>мощью мониторинга параметров социально-экономического раз</w:t>
        <w:softHyphen/>
        <w:t>вития (осуществляемого Минэкономразвития). И если через год показатели деятельности реформированной системы ФОИВ по заданным параметрам оказываются ниже допустимых, то сле</w:t>
        <w:softHyphen/>
        <w:t>дует принимать меры для их коррекции. Ранее ожидать поло</w:t>
        <w:softHyphen/>
        <w:t>жительных изменений в деятельности ФОИВ маловероятно, так как реформированная система исполнительной власти долж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йти восстановительный период (около года), а в дальнейшем функционировать как динамически устойчивая систем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ратим внимание, что реформирование системы и струк</w:t>
        <w:softHyphen/>
        <w:t>туры ФОИВ в указах Президента РФ всегда начинается со слов: «В целях формирования эффективной системы и структуры ФОИВ...», однако, если в 2004 г. эта реформа была существен</w:t>
        <w:softHyphen/>
        <w:t>но дважды изменена в результате принятых четырех указов, то это свидетельствует о наличии минимум двух факторов: 1) слож</w:t>
        <w:softHyphen/>
        <w:t>ности объекта реформирования; 2) недостаточной научной обо</w:t>
        <w:softHyphen/>
        <w:t>снованности в разработке и проведении административной ре</w:t>
        <w:softHyphen/>
        <w:t>форм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езультаты научно-практической конференции 2003 г., посвя</w:t>
        <w:softHyphen/>
        <w:t>щенной 200-летию министерств России, проведенной во испол</w:t>
        <w:softHyphen/>
        <w:t>нение Указа Президента РФ от 6 мая 2002 г. № 445 на тему «История становления и современное состояние исполнитель</w:t>
        <w:softHyphen/>
        <w:t>ной власти в России» показали сложность разрешения функци</w:t>
        <w:softHyphen/>
        <w:t>ональных проблем за 200 лет существования министерств как органов отраслевого государствен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вязи с этим обратимся к содержанию Указа Президента РФ от 23.07.2003 г. № 824 «О мерах по проведению админист</w:t>
        <w:softHyphen/>
        <w:t>ративной реформы в 2003-2004 года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указе отмечено, что в целях реализации положений Посла</w:t>
        <w:softHyphen/>
        <w:t xml:space="preserve">ния Президента Российской Федерации Федеральному Собранию России на 2003 год, касающихся проведения административной реформы, направленной на </w:t>
      </w:r>
      <w:r>
        <w:rPr>
          <w:rFonts w:cs="Times New Roman" w:ascii="Times New Roman" w:hAnsi="Times New Roman"/>
          <w:b/>
          <w:bCs/>
          <w:color w:val="000000"/>
          <w:sz w:val="12"/>
          <w:szCs w:val="12"/>
        </w:rPr>
        <w:t>повышение эффективности дея</w:t>
        <w:softHyphen/>
        <w:t xml:space="preserve">тельности системы федеральных органов исполнительной власти </w:t>
      </w:r>
      <w:r>
        <w:rPr>
          <w:rFonts w:cs="Times New Roman" w:ascii="Times New Roman" w:hAnsi="Times New Roman"/>
          <w:color w:val="000000"/>
          <w:sz w:val="12"/>
          <w:szCs w:val="12"/>
        </w:rPr>
        <w:t>и создание благоприятных условий для реализации субъектами предпринимательства своих прав и интересов, необ</w:t>
        <w:softHyphen/>
        <w:t>ходим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пределить следующие приоритетные направления адми</w:t>
        <w:softHyphen/>
        <w:t>нистративной реформы в 2003-2004 годах (иными словами, вы</w:t>
        <w:softHyphen/>
        <w:t>явить, осмыслить и разрешить актуальные проблем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граничение вмешательства государства в экономическую де</w:t>
        <w:softHyphen/>
        <w:t>ятельность субъектов предпринимательства, в том числе пре</w:t>
        <w:softHyphen/>
        <w:t>кращение избыточного государственного регулирования (как видно из содержания указа, функции государственного управ</w:t>
        <w:softHyphen/>
        <w:t>ления практически не осуществляются, а только реализует</w:t>
        <w:softHyphen/>
        <w:t>ся правовое регулирование и в основном в сфере предпри</w:t>
        <w:softHyphen/>
        <w:t>нимательства, и естественно, что его избыточность негатив</w:t>
        <w:softHyphen/>
        <w:t>но влияет на эффективность экономическ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исключение дублирования функций и полномочий федераль</w:t>
        <w:softHyphen/>
        <w:t>ных органов исполнительной власти (для устранения дубли</w:t>
        <w:softHyphen/>
        <w:t>рования функций и полномочий ФОИВ следует четко выявить объективные функции и образовать соответствующие орг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изационно-правовые формы ФОИВ для осуществления ими своих полномоч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развитие системы саморегулируемых организаций в области экономики (это указание не совсем ясно, так как для эффек</w:t>
        <w:softHyphen/>
        <w:t>тивной деятельности самоуправляемых систем достаточно адекватного правового регулирования их отношений как меж</w:t>
        <w:softHyphen/>
        <w:t>ду собой, так и с государ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организационное разделение функций, касающихся регули</w:t>
        <w:softHyphen/>
        <w:t>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 и юриди</w:t>
        <w:softHyphen/>
        <w:t>ческим лицам (это направление является самым приоритет</w:t>
        <w:softHyphen/>
        <w:t>ным в совершенствовании деятельности исполнительной власти, и прежде чем приступить к разрешению этой комп</w:t>
        <w:softHyphen/>
        <w:t>лексной проблемы, следует точно знать, какой процент соб</w:t>
        <w:softHyphen/>
        <w:t>ственности находится в частной, государственной и муници</w:t>
        <w:softHyphen/>
        <w:t>пальной форме. Только тогда можно ответить на вопросы, «чем» управляем, «что» регулируем и «какая цель» этой со</w:t>
        <w:softHyphen/>
        <w:t>циальной деятельности. Понимание управления государ</w:t>
        <w:softHyphen/>
        <w:t>ственным имуществом как осуществления полномочий соб</w:t>
        <w:softHyphen/>
        <w:t>ственника (подмена публичного правового института частно</w:t>
        <w:softHyphen/>
        <w:t>правовым) и предоставление государственными организаци</w:t>
        <w:softHyphen/>
        <w:t>ями услуг гражданам также нельзя относить к функциям пра</w:t>
        <w:softHyphen/>
        <w:t>вового регулирования, тем более к функциям государствен</w:t>
        <w:softHyphen/>
        <w:t>ного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завершение процесса разграничения полномочий между фе</w:t>
        <w:softHyphen/>
        <w:t>деральными органами исполнительной власти и органами ис</w:t>
        <w:softHyphen/>
        <w:t>полнительной власти субъектов Российской Федерации, оп</w:t>
        <w:softHyphen/>
        <w:t>тимизация деятельности территориальных органов федераль</w:t>
        <w:softHyphen/>
        <w:t>ных органов исполнительной власти (это также актуальная проблема организации управления органами исполнительной власти (государственными и местного самоуправления), обес</w:t>
        <w:softHyphen/>
        <w:t>печивающей единство и ее целостность, как этого требует Президент РФ после трагических событий в г. Беслан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авительству Российской Федерации предписано обра</w:t>
        <w:softHyphen/>
        <w:t>зовать комиссию по проведению административной реформы, предусмотрев участие в ней в том числе представителей Адми</w:t>
        <w:softHyphen/>
        <w:t>нистрации Президента Российской Федерации, руководителей федеральных органов исполнительной власти, представителей органов исполнительной власти субъектов Российской Федера</w:t>
        <w:softHyphen/>
        <w:t>ции, органов местного самоуправления. Однако не предусмот</w:t>
        <w:softHyphen/>
        <w:t>рено, что концепцию и проведение реформы должны разрабо</w:t>
        <w:softHyphen/>
        <w:t>тать квалифицированные научно-исследовательские структур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 практике же пока система и структура федеральных ор</w:t>
        <w:softHyphen/>
        <w:t>ганов исполнительной власти, принятая Указом Президент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т 9 марта 2004 г. № 314, явились, по существу, радикальной административной реформой федеральной исполнительной вла</w:t>
        <w:softHyphen/>
        <w:t>сти. А Указом Президента РФ от 20.05.2004 г. № 649 была закреплена новая структура ФОИ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блему единства и целостности системы исполнительной власти нельзя разрешить только с помощью административно-правовых институтов, без изменения конституционно-правовых институтов, так как правовая природа и порядок образования ис</w:t>
        <w:softHyphen/>
        <w:t>полнительной власти имеют четкие конституционные основы. Вопросы же совершенствования организации деятельности ис</w:t>
        <w:softHyphen/>
        <w:t>полнительной власти больше под силу административно-право</w:t>
        <w:softHyphen/>
        <w:t>вым институтам. Например, создание Госсовета России, упол</w:t>
        <w:softHyphen/>
        <w:t>номоченные Президента РФ в федеральных округах и даже представление Президентом РФ на утверждение местным пар</w:t>
        <w:softHyphen/>
        <w:t>ламентам кандидатур на пост глав субъектов РФ — в целом так</w:t>
        <w:softHyphen/>
        <w:t>же административные институт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азработку и создание эффективной организационной сис</w:t>
        <w:softHyphen/>
        <w:t>темы управления серьезно затрудняет отсутствие стабильной, внутренне непротиворечивой системы законодательства, отсут</w:t>
        <w:softHyphen/>
        <w:t>ствие конституционного регулирования системы исполнительной власти, государственного управления, необходимого для четко</w:t>
        <w:softHyphen/>
        <w:t>го определения самой системы и структуры организации управ</w:t>
        <w:softHyphen/>
        <w:t>ления, функций, целей, задач и полномочий субъектов управле</w:t>
        <w:softHyphen/>
        <w:t>ния как одного из принципиально важных условий в организа</w:t>
        <w:softHyphen/>
        <w:t>ции их деятельности.</w:t>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40.  Система и структура органов исполнительной власти, их функции в сфере экономическ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организации деятельности ФОИВ в сфере экономики главная роль отводится Правительству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ительство РФ является коллегиальным органом, воз</w:t>
        <w:softHyphen/>
        <w:t>главляющим единую исполнительную власть. Это коллегиаль</w:t>
        <w:softHyphen/>
        <w:t>ный орган общей компетенции на всей территории Росс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систему органов управления в сфере экономического регулирования можно включить следующие министерства: </w:t>
      </w:r>
      <w:r>
        <w:rPr>
          <w:rFonts w:cs="Times New Roman" w:ascii="Times New Roman" w:hAnsi="Times New Roman"/>
          <w:color w:val="000000"/>
          <w:sz w:val="12"/>
          <w:szCs w:val="12"/>
        </w:rPr>
        <w:t>1) экономического развития и торговли; 2) финансов; 3) промыш</w:t>
        <w:softHyphen/>
        <w:t>ленности и энергетики; 4) транспорта; 5) сельского хозяйства; 6) природных ресур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фере экономики большие полномочия осуществляет </w:t>
      </w:r>
      <w:r>
        <w:rPr>
          <w:rFonts w:cs="Times New Roman" w:ascii="Times New Roman" w:hAnsi="Times New Roman"/>
          <w:b/>
          <w:bCs/>
          <w:color w:val="000000"/>
          <w:sz w:val="12"/>
          <w:szCs w:val="12"/>
        </w:rPr>
        <w:t xml:space="preserve">Президент, </w:t>
      </w:r>
      <w:r>
        <w:rPr>
          <w:rFonts w:cs="Times New Roman" w:ascii="Times New Roman" w:hAnsi="Times New Roman"/>
          <w:color w:val="000000"/>
          <w:sz w:val="12"/>
          <w:szCs w:val="12"/>
        </w:rPr>
        <w:t xml:space="preserve">особенно в подборе и расстановке руководящих кадров ФОИВ. Он осуществляет функции оперативного </w:t>
      </w:r>
      <w:r>
        <w:rPr>
          <w:rFonts w:cs="Times New Roman" w:ascii="Times New Roman" w:hAnsi="Times New Roman"/>
          <w:b/>
          <w:bCs/>
          <w:color w:val="000000"/>
          <w:sz w:val="12"/>
          <w:szCs w:val="12"/>
        </w:rPr>
        <w:t>конт</w:t>
        <w:softHyphen/>
        <w:t xml:space="preserve">роля за экономической деятельностью </w:t>
      </w:r>
      <w:r>
        <w:rPr>
          <w:rFonts w:cs="Times New Roman" w:ascii="Times New Roman" w:hAnsi="Times New Roman"/>
          <w:color w:val="000000"/>
          <w:sz w:val="12"/>
          <w:szCs w:val="12"/>
        </w:rPr>
        <w:t>Правительства 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ругих ФОИВ, отменяет постановления и распоряжения Пра</w:t>
        <w:softHyphen/>
        <w:t>вительства, имеет право председательствовать на заседани</w:t>
        <w:softHyphen/>
        <w:t>ях Прав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течение 2003-2004 гг. будет проведена подготовка офи</w:t>
        <w:softHyphen/>
        <w:t>циальной статистической информации, проектов государствен</w:t>
        <w:softHyphen/>
        <w:t>ных прогнозов и мониторинг социально-экономического разви</w:t>
        <w:softHyphen/>
        <w:t>тия страны, что позволит скорректировать проводимую админи</w:t>
        <w:softHyphen/>
        <w:t>стративную реформ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лномочия Правительства в сфере экономи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управление экономическими и социально-культурными процессами, создание условий для свободного предприни</w:t>
        <w:softHyphen/>
        <w:t>мательства на основе рационального сочетания всех форм собственности, демонополизация экономики, реализация пра</w:t>
        <w:softHyphen/>
        <w:t>вового механизма рыночной экономи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существление мер по укреплению денежной и кредитной си</w:t>
        <w:softHyphen/>
        <w:t>стем, разработка и осуществление мер по проведению еди</w:t>
        <w:softHyphen/>
        <w:t>ной политики цен, обеспечение гарантий законодательно ус</w:t>
        <w:softHyphen/>
        <w:t>тановленных размера оплаты труда и уровня социального обеспеч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рганизация разработки и исполнения федерального бюдже</w:t>
        <w:softHyphen/>
        <w:t>та, а также прогнозов экономического и социального разви</w:t>
        <w:softHyphen/>
        <w:t>тия России и важнейших федеральных програм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беспечение в соответствии с законами и указами Президента нормативного регулирования и руководства органами ис</w:t>
        <w:softHyphen/>
        <w:t>полнительной власти по защите прав собственности на всей территории Росс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существление мер по развитию науки и техники, рацио</w:t>
        <w:softHyphen/>
        <w:t>нальному использованию и охране природных ресур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осуществление руководства в области внешней торговли и других видов внешнеэкономической деятельности. </w:t>
      </w:r>
      <w:r>
        <w:rPr>
          <w:rFonts w:cs="Times New Roman" w:ascii="Times New Roman" w:hAnsi="Times New Roman"/>
          <w:b/>
          <w:bCs/>
          <w:color w:val="000000"/>
          <w:sz w:val="12"/>
          <w:szCs w:val="12"/>
        </w:rPr>
        <w:t>Структура ФОИВ, полномочных осуществлять функц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сфере экономики </w:t>
      </w:r>
      <w:r>
        <w:rPr>
          <w:rFonts w:cs="Times New Roman" w:ascii="Times New Roman" w:hAnsi="Times New Roman"/>
          <w:color w:val="000000"/>
          <w:sz w:val="12"/>
          <w:szCs w:val="12"/>
        </w:rPr>
        <w:t>(Указ Президента РФ от 9.03.2004 г. № 314):</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1) </w:t>
      </w:r>
      <w:r>
        <w:rPr>
          <w:rFonts w:cs="Times New Roman" w:ascii="Times New Roman" w:hAnsi="Times New Roman"/>
          <w:b/>
          <w:bCs/>
          <w:color w:val="000000"/>
          <w:sz w:val="12"/>
          <w:szCs w:val="12"/>
        </w:rPr>
        <w:t xml:space="preserve">Министерство экономического развития и торговли РФ </w:t>
      </w:r>
      <w:r>
        <w:rPr>
          <w:rFonts w:cs="Times New Roman" w:ascii="Times New Roman" w:hAnsi="Times New Roman"/>
          <w:color w:val="000000"/>
          <w:sz w:val="12"/>
          <w:szCs w:val="12"/>
        </w:rPr>
        <w:t>и подведомственные ему: Федеральная таможенная служба; Федеральное агентство по государственным резервам; Феде</w:t>
        <w:softHyphen/>
        <w:t>ральное агентство кадастра объектов недвижимости; Федераль</w:t>
        <w:softHyphen/>
        <w:t xml:space="preserve">ное агентство по управлению федеральным имуществом; 2) </w:t>
      </w:r>
      <w:r>
        <w:rPr>
          <w:rFonts w:cs="Times New Roman" w:ascii="Times New Roman" w:hAnsi="Times New Roman"/>
          <w:b/>
          <w:bCs/>
          <w:color w:val="000000"/>
          <w:sz w:val="12"/>
          <w:szCs w:val="12"/>
        </w:rPr>
        <w:t xml:space="preserve">Министерство финансов РФ </w:t>
      </w:r>
      <w:r>
        <w:rPr>
          <w:rFonts w:cs="Times New Roman" w:ascii="Times New Roman" w:hAnsi="Times New Roman"/>
          <w:color w:val="000000"/>
          <w:sz w:val="12"/>
          <w:szCs w:val="12"/>
        </w:rPr>
        <w:t>и подведомственные ему: Фе</w:t>
        <w:softHyphen/>
        <w:t>деральная налоговая служба; Федеральная служба страхового надзора; Федеральная служба финансово-бюджетного надзора; Федеральная служба по финансовому мониторингу; Федераль</w:t>
        <w:softHyphen/>
        <w:t xml:space="preserve">ное казначейство; 3) </w:t>
      </w:r>
      <w:r>
        <w:rPr>
          <w:rFonts w:cs="Times New Roman" w:ascii="Times New Roman" w:hAnsi="Times New Roman"/>
          <w:b/>
          <w:bCs/>
          <w:color w:val="000000"/>
          <w:sz w:val="12"/>
          <w:szCs w:val="12"/>
        </w:rPr>
        <w:t>Министерство промышленности и энер</w:t>
        <w:softHyphen/>
        <w:t xml:space="preserve">гетики РФ </w:t>
      </w:r>
      <w:r>
        <w:rPr>
          <w:rFonts w:cs="Times New Roman" w:ascii="Times New Roman" w:hAnsi="Times New Roman"/>
          <w:color w:val="000000"/>
          <w:sz w:val="12"/>
          <w:szCs w:val="12"/>
        </w:rPr>
        <w:t>и подведомственные ему: Федеральное агентство п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мышленности; Федеральная служба по техническому регули</w:t>
        <w:softHyphen/>
        <w:t xml:space="preserve">рованию и метрологии; Федеральное агентство по энергетике; 4) </w:t>
      </w:r>
      <w:r>
        <w:rPr>
          <w:rFonts w:cs="Times New Roman" w:ascii="Times New Roman" w:hAnsi="Times New Roman"/>
          <w:b/>
          <w:bCs/>
          <w:color w:val="000000"/>
          <w:sz w:val="12"/>
          <w:szCs w:val="12"/>
        </w:rPr>
        <w:t xml:space="preserve">Министерство транспорта РФ </w:t>
      </w:r>
      <w:r>
        <w:rPr>
          <w:rFonts w:cs="Times New Roman" w:ascii="Times New Roman" w:hAnsi="Times New Roman"/>
          <w:color w:val="000000"/>
          <w:sz w:val="12"/>
          <w:szCs w:val="12"/>
        </w:rPr>
        <w:t>и подведомственные ему: Федеральная служба по надзору в сфере транспорта; Федераль</w:t>
        <w:softHyphen/>
        <w:t>ное агентство воздушного транспорта; Федеральное дорожное агентство; Федеральное агентство железнодорожного транспор</w:t>
        <w:softHyphen/>
        <w:t>та; Федеральное агентство морского и речного транспорта; Фе</w:t>
        <w:softHyphen/>
        <w:t xml:space="preserve">деральное агентство геодезии и картографии; 5) </w:t>
      </w:r>
      <w:r>
        <w:rPr>
          <w:rFonts w:cs="Times New Roman" w:ascii="Times New Roman" w:hAnsi="Times New Roman"/>
          <w:b/>
          <w:bCs/>
          <w:color w:val="000000"/>
          <w:sz w:val="12"/>
          <w:szCs w:val="12"/>
        </w:rPr>
        <w:t xml:space="preserve">Министерство сельского хозяйства РФ </w:t>
      </w:r>
      <w:r>
        <w:rPr>
          <w:rFonts w:cs="Times New Roman" w:ascii="Times New Roman" w:hAnsi="Times New Roman"/>
          <w:color w:val="000000"/>
          <w:sz w:val="12"/>
          <w:szCs w:val="12"/>
        </w:rPr>
        <w:t>и подведомственные ему: Федераль</w:t>
        <w:softHyphen/>
        <w:t xml:space="preserve">ная служба по ветеринарному и фитосанитарному надзору; Федеральное агентство по рыболовству; Федеральное агентство по сельскому хозяйству; 6) </w:t>
      </w:r>
      <w:r>
        <w:rPr>
          <w:rFonts w:cs="Times New Roman" w:ascii="Times New Roman" w:hAnsi="Times New Roman"/>
          <w:b/>
          <w:bCs/>
          <w:color w:val="000000"/>
          <w:sz w:val="12"/>
          <w:szCs w:val="12"/>
        </w:rPr>
        <w:t>Министерство природных ресур</w:t>
        <w:softHyphen/>
        <w:t xml:space="preserve">сов РФ </w:t>
      </w:r>
      <w:r>
        <w:rPr>
          <w:rFonts w:cs="Times New Roman" w:ascii="Times New Roman" w:hAnsi="Times New Roman"/>
          <w:color w:val="000000"/>
          <w:sz w:val="12"/>
          <w:szCs w:val="12"/>
        </w:rPr>
        <w:t>и подведомственные ему: Федеральная служба по над</w:t>
        <w:softHyphen/>
        <w:t>зору в сфере природопользования; Федеральное агентство вод</w:t>
        <w:softHyphen/>
        <w:t>ных ресурсов; Федеральное агентство лесного хозяйства; Феде</w:t>
        <w:softHyphen/>
        <w:t xml:space="preserve">ральное агентство по недропользованию; 7) </w:t>
      </w:r>
      <w:r>
        <w:rPr>
          <w:rFonts w:cs="Times New Roman" w:ascii="Times New Roman" w:hAnsi="Times New Roman"/>
          <w:b/>
          <w:bCs/>
          <w:color w:val="000000"/>
          <w:sz w:val="12"/>
          <w:szCs w:val="12"/>
        </w:rPr>
        <w:t xml:space="preserve">Федеральные службы </w:t>
      </w:r>
      <w:r>
        <w:rPr>
          <w:rFonts w:cs="Times New Roman" w:ascii="Times New Roman" w:hAnsi="Times New Roman"/>
          <w:color w:val="000000"/>
          <w:sz w:val="12"/>
          <w:szCs w:val="12"/>
        </w:rPr>
        <w:t>(антимонопольная, по финансовым рынкам, по тари</w:t>
        <w:softHyphen/>
        <w:t>фам), находящиеся в ведении Правительств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Компетенцию </w:t>
      </w:r>
      <w:r>
        <w:rPr>
          <w:rFonts w:cs="Times New Roman" w:ascii="Times New Roman" w:hAnsi="Times New Roman"/>
          <w:b/>
          <w:bCs/>
          <w:color w:val="000000"/>
          <w:sz w:val="12"/>
          <w:szCs w:val="12"/>
        </w:rPr>
        <w:t xml:space="preserve">поселений, районных, окружных, городских и внутригородских муниципальных образований </w:t>
      </w:r>
      <w:r>
        <w:rPr>
          <w:rFonts w:cs="Times New Roman" w:ascii="Times New Roman" w:hAnsi="Times New Roman"/>
          <w:color w:val="000000"/>
          <w:sz w:val="12"/>
          <w:szCs w:val="12"/>
        </w:rPr>
        <w:t>в сфере хо</w:t>
        <w:softHyphen/>
        <w:t>зяйственной деятельности по предметам местного значения определяет Федеральный закон от 06.10.2003 г. «Об общих прин</w:t>
        <w:softHyphen/>
        <w:t>ципах организации местного самоуправления в Российской Фе</w:t>
        <w:softHyphen/>
        <w:t>дерации», который, за исключением некоторых норм и положе</w:t>
        <w:softHyphen/>
        <w:t>ний, вступит в силу с 01.01.2006 г.</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1.  Административно-правовые основ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регулирования отношений в сфере экономи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Административно-правовую основу регулирования экономи</w:t>
        <w:softHyphen/>
        <w:t>ческих отношений составляю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Конституция РФ: ст. 71 (управление федеральной государ</w:t>
        <w:softHyphen/>
        <w:t>ственной собственностью; установление основ федеральной политики и федеральные программы в области экономичес</w:t>
        <w:softHyphen/>
        <w:t>кого развития; установление правовых основ единого рынка; финансовое, валютное, кредитное регулирование; денежная эмиссия, основы ценовой политики; федеральные экономи</w:t>
        <w:softHyphen/>
        <w:t>ческие службы; внешнеэкономические отношения РФ; опре</w:t>
        <w:softHyphen/>
        <w:t>деление статуса исключительной экономической зоны; офи</w:t>
        <w:softHyphen/>
        <w:t>циальный статистический и бухгалтерский учет); ст. 72 (во</w:t>
        <w:softHyphen/>
        <w:t>просы владения, пользования и распоряжение землей, недра</w:t>
        <w:softHyphen/>
        <w:t>ми, водными и другими природными ресурсами; разграниче</w:t>
        <w:softHyphen/>
        <w:t>ние государственной собственности; природопользование; координация внешнеэкономических связей); ст. 73, касающа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я предметов вне пределов ведения ст. 71 и 72, субъекты РФ в сфере экономических отношений обладают всей пол</w:t>
        <w:softHyphen/>
        <w:t>нотой государственной власти; ст. 114 (полномочия Прави</w:t>
        <w:softHyphen/>
        <w:t>тельства РФ в сфере экономики) и другие статьи, касающие</w:t>
        <w:softHyphen/>
        <w:t>ся становления и развития экономики в стран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ФКЗ от 17.12.1997 г. «О Правительстве РФ» и ФЗ, среди ко</w:t>
        <w:softHyphen/>
        <w:t>торых большое значение имеет ФЗ от 11.06.2002 г. № 66-ФЗ «О ратификации конвенции о привилегиях и иммунитетах Ев</w:t>
        <w:softHyphen/>
        <w:t>разийского экономического сообще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о-прежнему актуальным является оперативное правовое регулирование вопросов экономики указами Президента РФ, постановлениями Правительства и нормативно-правовыми ак</w:t>
        <w:softHyphen/>
        <w:t>тами федеральных министерст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истема органов управления и правового регулирования в сфере экономик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федеральные министерства: </w:t>
      </w:r>
      <w:r>
        <w:rPr>
          <w:rFonts w:cs="Times New Roman" w:ascii="Times New Roman" w:hAnsi="Times New Roman"/>
          <w:color w:val="000000"/>
          <w:sz w:val="12"/>
          <w:szCs w:val="12"/>
        </w:rPr>
        <w:t>экономического развития и торговли; промышленности и энергетики; транспорта; сель</w:t>
        <w:softHyphen/>
        <w:t>ского хозяйства; финан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федеральные службы: </w:t>
      </w:r>
      <w:r>
        <w:rPr>
          <w:rFonts w:cs="Times New Roman" w:ascii="Times New Roman" w:hAnsi="Times New Roman"/>
          <w:color w:val="000000"/>
          <w:sz w:val="12"/>
          <w:szCs w:val="12"/>
        </w:rPr>
        <w:t>антимонопольная; таможенная; по финансовым рынкам; по тарифам. Минэкономразвития осуществляет функций по выработк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осударственной политики и нормативному правовому регулиро</w:t>
        <w:softHyphen/>
        <w:t>ванию в сфере экономического развития, внешнеэкономической деятельности, торговли, таможенного дела, государственной статистики, тарифов субъектов естественных монополий, управ</w:t>
        <w:softHyphen/>
        <w:t>ления федеральным имуществом, несостоятельности (банкрот</w:t>
        <w:softHyphen/>
        <w:t>ства) организаций, управления государственным материальным резервом, кадастра объектов недвижимости, предприниматель</w:t>
        <w:softHyphen/>
        <w:t>ства и малого бизне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инэкономразвития самостоятельно осуществляет норма</w:t>
        <w:softHyphen/>
        <w:t>тивно-правовое регулирование, а также разрабатывает и пред</w:t>
        <w:softHyphen/>
        <w:t>ставляет в Правительство РФ проекты ФКЗ, ФЗ и актов Прези</w:t>
        <w:softHyphen/>
        <w:t>дента и Правительства по следующим вопрос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формирование программ и планов социально-экономичес</w:t>
        <w:softHyphen/>
        <w:t>ких реформ; 2) анализ и прогнозирование социально-экономи</w:t>
        <w:softHyphen/>
        <w:t>ческого развития, сводных финансовых балансов по РФ, субъек</w:t>
        <w:softHyphen/>
        <w:t>там и регионам РФ, отраслям и секторам национальной эконо</w:t>
        <w:softHyphen/>
        <w:t>мики; 3) мониторинг социально-экономических процессов в РФ; 4) торгово-экономические отношения с иностранными государ</w:t>
        <w:softHyphen/>
        <w:t>ствами; 5) торгово-экономические отношения и экономическая интеграция с государствами — участниками СНГ; 6) формиро</w:t>
        <w:softHyphen/>
        <w:t>вание единого экономического пространства и 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ая таможенная служба </w:t>
      </w:r>
      <w:r>
        <w:rPr>
          <w:rFonts w:cs="Times New Roman" w:ascii="Times New Roman" w:hAnsi="Times New Roman"/>
          <w:color w:val="000000"/>
          <w:sz w:val="12"/>
          <w:szCs w:val="12"/>
        </w:rPr>
        <w:t>осуществляет следу</w:t>
        <w:softHyphen/>
        <w:t>ющи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беспечивает ведение и опубликование Товарной номенкла</w:t>
        <w:softHyphen/>
        <w:t>туры внешнеэкономической деятельности, подготовку, утвер</w:t>
        <w:softHyphen/>
        <w:t>ждение и опубликование решений по вопросам, связанным с толкованием Товарной номенклатур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выдает квалификационные аттестаты специалистов по тамо</w:t>
        <w:softHyphen/>
        <w:t>женному оформлен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существляет метрологическое обеспечение деятельности таможенных орган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ая служба по тарифам </w:t>
      </w:r>
      <w:r>
        <w:rPr>
          <w:rFonts w:cs="Times New Roman" w:ascii="Times New Roman" w:hAnsi="Times New Roman"/>
          <w:color w:val="000000"/>
          <w:sz w:val="12"/>
          <w:szCs w:val="12"/>
        </w:rPr>
        <w:t>осуществляет функции по регулированию естественных монополий, государственное регулирование цен (тарифов) в электроэнергетике, нефтегазо</w:t>
        <w:softHyphen/>
        <w:t>вом комплексе, на железнодорожном и ином транспорте, на ус</w:t>
        <w:softHyphen/>
        <w:t>луги транспортных терминалов, портов, аэропортов, услуги об</w:t>
        <w:softHyphen/>
        <w:t>щедоступной электрической и почтовой связи, а также на иные виды товаров (работ, услуг), подлежащих государственному регулированию.</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ое агентство по государственным резервам </w:t>
      </w:r>
      <w:r>
        <w:rPr>
          <w:rFonts w:cs="Times New Roman" w:ascii="Times New Roman" w:hAnsi="Times New Roman"/>
          <w:color w:val="000000"/>
          <w:sz w:val="12"/>
          <w:szCs w:val="12"/>
        </w:rPr>
        <w:t xml:space="preserve">осуществляет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по управлению государственным имуществом, а также правоприме</w:t>
        <w:softHyphen/>
        <w:t>нительные функции в своей сфере деятель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Федеральное агентство кадастра объектов недвижимо</w:t>
        <w:softHyphen/>
        <w:t xml:space="preserve">сти </w:t>
      </w:r>
      <w:r>
        <w:rPr>
          <w:rFonts w:cs="Times New Roman" w:ascii="Times New Roman" w:hAnsi="Times New Roman"/>
          <w:color w:val="000000"/>
          <w:sz w:val="12"/>
          <w:szCs w:val="12"/>
        </w:rPr>
        <w:t>осуществляет функции по оказанию государственных услуг, управлению государственным имуществом, а также правоприме</w:t>
        <w:softHyphen/>
        <w:t>нительные функции в сфере ведения кадастров объектов недви</w:t>
        <w:softHyphen/>
        <w:t>жимости, землеустройства, инвентаризации объектов недвижи</w:t>
        <w:softHyphen/>
        <w:t>мости, государственной кадастровой оценки земель, оценки иных объектов недвижимости и государственного мониторинга земель.</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ое агентство по управлению федеральным имуществом </w:t>
      </w:r>
      <w:r>
        <w:rPr>
          <w:rFonts w:cs="Times New Roman" w:ascii="Times New Roman" w:hAnsi="Times New Roman"/>
          <w:color w:val="000000"/>
          <w:sz w:val="12"/>
          <w:szCs w:val="12"/>
        </w:rPr>
        <w:t xml:space="preserve">осуществляет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управлению федераль</w:t>
        <w:softHyphen/>
        <w:t>ным имуществом, в том числе в области земельных отношений, функции по оказанию государственных услуг и правопримени</w:t>
        <w:softHyphen/>
        <w:t>тельные функции в сфере имущественных отношений.</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2.  Система органов исполнительной власти и административно-правовые основы регулирования отношений в сфере сельского хозяй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ельское хозяйство призвано обеспечивать потребительский рынок страны продовольствием и сырьем для промышленного производства. Как отрасль оно включает производство сельско</w:t>
        <w:softHyphen/>
        <w:t>хозяйственной (с/х) продукции, ее заготовку и переработк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ституция РФ относит основные вопросы владения, пользования и распоряжения природными ресурсами (Основно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базы с/х производства) и законодательство о земле </w:t>
      </w:r>
      <w:r>
        <w:rPr>
          <w:rFonts w:cs="Times New Roman" w:ascii="Times New Roman" w:hAnsi="Times New Roman"/>
          <w:b/>
          <w:bCs/>
          <w:color w:val="000000"/>
          <w:sz w:val="12"/>
          <w:szCs w:val="12"/>
        </w:rPr>
        <w:t>к совмест</w:t>
        <w:softHyphen/>
        <w:t xml:space="preserve">ному ведению РФ и ее субъектов </w:t>
      </w:r>
      <w:r>
        <w:rPr>
          <w:rFonts w:cs="Times New Roman" w:ascii="Times New Roman" w:hAnsi="Times New Roman"/>
          <w:color w:val="000000"/>
          <w:sz w:val="12"/>
          <w:szCs w:val="12"/>
        </w:rPr>
        <w:t>(ст. 72). К непосредствен</w:t>
        <w:softHyphen/>
        <w:t xml:space="preserve">ному </w:t>
      </w:r>
      <w:r>
        <w:rPr>
          <w:rFonts w:cs="Times New Roman" w:ascii="Times New Roman" w:hAnsi="Times New Roman"/>
          <w:b/>
          <w:bCs/>
          <w:color w:val="000000"/>
          <w:sz w:val="12"/>
          <w:szCs w:val="12"/>
        </w:rPr>
        <w:t xml:space="preserve">ведению РФ отнесено </w:t>
      </w:r>
      <w:r>
        <w:rPr>
          <w:rFonts w:cs="Times New Roman" w:ascii="Times New Roman" w:hAnsi="Times New Roman"/>
          <w:color w:val="000000"/>
          <w:sz w:val="12"/>
          <w:szCs w:val="12"/>
        </w:rPr>
        <w:t>формирование основ федераль</w:t>
        <w:softHyphen/>
        <w:t>ной политики и федеральных программ экономического разви</w:t>
        <w:softHyphen/>
        <w:t>тия страны (ст. 71). Особое значение имеет принятый 24.05.1999 г. ФЗ «Об инженерно-технической системе агропро</w:t>
        <w:softHyphen/>
        <w:t>мышленного комплекса»</w:t>
      </w:r>
      <w:r>
        <w:rPr>
          <w:rFonts w:cs="Times New Roman" w:ascii="Times New Roman" w:hAnsi="Times New Roman"/>
          <w:color w:val="000000"/>
          <w:sz w:val="12"/>
          <w:szCs w:val="12"/>
          <w:vertAlign w:val="superscript"/>
        </w:rPr>
        <w:t>10</w:t>
      </w:r>
      <w:r>
        <w:rPr>
          <w:rFonts w:cs="Times New Roman" w:ascii="Times New Roman" w:hAnsi="Times New Roman"/>
          <w:color w:val="000000"/>
          <w:sz w:val="12"/>
          <w:szCs w:val="12"/>
        </w:rPr>
        <w:t>. Вопросы технической вооруженнос</w:t>
        <w:softHyphen/>
        <w:t>ти труда в сельском хозяйстве — это принципиальный вопрос повышения уровня сбора урожая и его каче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ным подзаконным актом, определившим основные .направления аграрной реформы, следует считать Указ Президен</w:t>
        <w:softHyphen/>
        <w:t>та РФ от 27.10.1993 г. «О регулировании земельных отношений и развитии аграрной реформы в России»</w:t>
      </w:r>
      <w:r>
        <w:rPr>
          <w:rFonts w:cs="Times New Roman" w:ascii="Times New Roman" w:hAnsi="Times New Roman"/>
          <w:color w:val="000000"/>
          <w:sz w:val="12"/>
          <w:szCs w:val="12"/>
          <w:vertAlign w:val="superscript"/>
        </w:rPr>
        <w:t>11</w:t>
      </w:r>
      <w:r>
        <w:rPr>
          <w:rFonts w:cs="Times New Roman" w:ascii="Times New Roman" w:hAnsi="Times New Roman"/>
          <w:color w:val="000000"/>
          <w:sz w:val="12"/>
          <w:szCs w:val="12"/>
        </w:rPr>
        <w:t>, а также Указ Прези</w:t>
        <w:softHyphen/>
        <w:t>дента РФ от 16.04.1996 г. «О мерах по стабилизации экономи</w:t>
        <w:softHyphen/>
        <w:t>ческого положения и развития реформы в АПК».</w:t>
      </w:r>
      <w:r>
        <w:rPr>
          <w:rFonts w:cs="Times New Roman" w:ascii="Times New Roman" w:hAnsi="Times New Roman"/>
          <w:color w:val="000000"/>
          <w:sz w:val="12"/>
          <w:szCs w:val="12"/>
          <w:vertAlign w:val="superscript"/>
        </w:rPr>
        <w:t>12</w:t>
      </w:r>
      <w:r>
        <w:rPr>
          <w:rFonts w:cs="Times New Roman" w:ascii="Times New Roman" w:hAnsi="Times New Roman"/>
          <w:color w:val="000000"/>
          <w:sz w:val="12"/>
          <w:szCs w:val="12"/>
        </w:rPr>
        <w:t xml:space="preserve"> Особое зна</w:t>
        <w:softHyphen/>
        <w:t>чение для развития АПК имеет принятый ФЗ от 11.06.2002 г. № 66-ФЗ «О ратификации конвенции о привилегиях АПК и им</w:t>
        <w:softHyphen/>
        <w:t>мунитетах Евразийского экономического сообщества» и ФЗ, при</w:t>
        <w:softHyphen/>
        <w:t>нятый 09.07.2002 г., № 83-ФЗ «О финансовом оздоровлении сельскохозяйственных товаропроизводителе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истема государственного управления в сфере сельско</w:t>
        <w:softHyphen/>
        <w:t xml:space="preserve">го хозяйства </w:t>
      </w:r>
      <w:r>
        <w:rPr>
          <w:rFonts w:cs="Times New Roman" w:ascii="Times New Roman" w:hAnsi="Times New Roman"/>
          <w:color w:val="000000"/>
          <w:sz w:val="12"/>
          <w:szCs w:val="12"/>
        </w:rPr>
        <w:t xml:space="preserve">включает следующие организационно-правовые формы: </w:t>
      </w:r>
      <w:r>
        <w:rPr>
          <w:rFonts w:cs="Times New Roman" w:ascii="Times New Roman" w:hAnsi="Times New Roman"/>
          <w:b/>
          <w:bCs/>
          <w:color w:val="000000"/>
          <w:sz w:val="12"/>
          <w:szCs w:val="12"/>
        </w:rPr>
        <w:t xml:space="preserve">Министерство сельского хозяйства РФ </w:t>
      </w:r>
      <w:r>
        <w:rPr>
          <w:rFonts w:cs="Times New Roman" w:ascii="Times New Roman" w:hAnsi="Times New Roman"/>
          <w:color w:val="000000"/>
          <w:sz w:val="12"/>
          <w:szCs w:val="12"/>
        </w:rPr>
        <w:t>(Минсельхоз России) и подведомственные ему ФОИВ: 1) Федеральная служ</w:t>
        <w:softHyphen/>
        <w:t>ба по ветеринарному и фитосанитарному надзору; 2) Федераль</w:t>
        <w:softHyphen/>
        <w:t>ное агентство по рыболовству; 3) Федеральное агентство по сельскому хозяйству. Их деятельность координируется и конт</w:t>
        <w:softHyphen/>
        <w:t>ролируется Минсельхозом Росс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ительство РФ решает общие вопросы </w:t>
      </w:r>
      <w:r>
        <w:rPr>
          <w:rFonts w:cs="Times New Roman" w:ascii="Times New Roman" w:hAnsi="Times New Roman"/>
          <w:color w:val="000000"/>
          <w:sz w:val="12"/>
          <w:szCs w:val="12"/>
        </w:rPr>
        <w:t>организации управления с/х предприятиями, отнесенными к федеральной собственности, устанавливает меры материально-ресурсного стимулирования производителей зерна, определяет государ</w:t>
        <w:softHyphen/>
        <w:t>ственного заказчика по закупке и поставкам зерна в федераль</w:t>
        <w:softHyphen/>
        <w:t>ный фонд, а также порядок выдачи и аннулирования лицензий на осуществление закупок, хранения, переработки и торговли зерном, распоряжения федеральным фондом зерна и т.д.</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овые основы деятельности Минсельхоза России </w:t>
      </w:r>
      <w:r>
        <w:rPr>
          <w:rFonts w:cs="Times New Roman" w:ascii="Times New Roman" w:hAnsi="Times New Roman"/>
          <w:color w:val="000000"/>
          <w:sz w:val="12"/>
          <w:szCs w:val="12"/>
        </w:rPr>
        <w:t>определены Конституцией РФ, ФКЗ, ФЗ, указами Президента РФ и положением Правительства о нем от 28.06.2004 г. № 315.</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сельхоз России осуществляет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выработке государственной политики и нормативно-правовому регулиро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ию в сфере агропромышленного комплекса, устойчивого раз</w:t>
        <w:softHyphen/>
        <w:t>вития сельских территорий, а также изучению, сохранению, вос</w:t>
        <w:softHyphen/>
        <w:t>производству и использованию объектов животного мира, отне</w:t>
        <w:softHyphen/>
        <w:t>сенных к объектам охоты, водных биологических ресурсов и среды их обит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сельхоз России осуществляет в пределах своих </w:t>
      </w:r>
      <w:r>
        <w:rPr>
          <w:rFonts w:cs="Times New Roman" w:ascii="Times New Roman" w:hAnsi="Times New Roman"/>
          <w:b/>
          <w:bCs/>
          <w:color w:val="000000"/>
          <w:sz w:val="12"/>
          <w:szCs w:val="12"/>
        </w:rPr>
        <w:t>полно</w:t>
        <w:softHyphen/>
        <w:t xml:space="preserve">мочий </w:t>
      </w:r>
      <w:r>
        <w:rPr>
          <w:rFonts w:cs="Times New Roman" w:ascii="Times New Roman" w:hAnsi="Times New Roman"/>
          <w:color w:val="000000"/>
          <w:sz w:val="12"/>
          <w:szCs w:val="12"/>
        </w:rPr>
        <w:t>координацию и контроль деятельности находящихся в его ведении Федеральной службы по ветеринарному и фитосанитар-ному надзору, Федерального агентства по сельскому хозяйству и Федерального агентства по рыболовств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сельхоз России </w:t>
      </w:r>
      <w:r>
        <w:rPr>
          <w:rFonts w:cs="Times New Roman" w:ascii="Times New Roman" w:hAnsi="Times New Roman"/>
          <w:b/>
          <w:bCs/>
          <w:color w:val="000000"/>
          <w:sz w:val="12"/>
          <w:szCs w:val="12"/>
        </w:rPr>
        <w:t>осуществляет правовое регулирова</w:t>
        <w:softHyphen/>
        <w:t xml:space="preserve">ние, </w:t>
      </w:r>
      <w:r>
        <w:rPr>
          <w:rFonts w:cs="Times New Roman" w:ascii="Times New Roman" w:hAnsi="Times New Roman"/>
          <w:color w:val="000000"/>
          <w:sz w:val="12"/>
          <w:szCs w:val="12"/>
        </w:rPr>
        <w:t xml:space="preserve">а также </w:t>
      </w:r>
      <w:r>
        <w:rPr>
          <w:rFonts w:cs="Times New Roman" w:ascii="Times New Roman" w:hAnsi="Times New Roman"/>
          <w:b/>
          <w:bCs/>
          <w:color w:val="000000"/>
          <w:sz w:val="12"/>
          <w:szCs w:val="12"/>
        </w:rPr>
        <w:t xml:space="preserve">разрабатывает и представляет </w:t>
      </w:r>
      <w:r>
        <w:rPr>
          <w:rFonts w:cs="Times New Roman" w:ascii="Times New Roman" w:hAnsi="Times New Roman"/>
          <w:color w:val="000000"/>
          <w:sz w:val="12"/>
          <w:szCs w:val="12"/>
        </w:rPr>
        <w:t>в Правительство проекты ФЗ по вопрос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реформирования и финансового развития агропромыш</w:t>
        <w:softHyphen/>
        <w:t>ленного комплекса и рыболов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государственной поддержки организаций агропромышлен</w:t>
        <w:softHyphen/>
        <w:t>ного комплекса и рыболов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регулирования рынков с/х сырья, продукции и продоволь</w:t>
        <w:softHyphen/>
        <w:t>ств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беспечения ветеринарного и фитосанитарного благопо</w:t>
        <w:softHyphen/>
        <w:t>лучия территории РФ и ины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ое агентство по сельскому хозяйству </w:t>
      </w:r>
      <w:r>
        <w:rPr>
          <w:rFonts w:cs="Times New Roman" w:ascii="Times New Roman" w:hAnsi="Times New Roman"/>
          <w:color w:val="000000"/>
          <w:sz w:val="12"/>
          <w:szCs w:val="12"/>
        </w:rPr>
        <w:t>являет</w:t>
        <w:softHyphen/>
        <w:t>ся ФОИВ в сфере агропромышленного комплекса по управле</w:t>
        <w:softHyphen/>
        <w:t>нию государственным имуществом на подведомственных пред</w:t>
        <w:softHyphen/>
        <w:t>приятиях и в учреждениях, а также осуществляет следующие правоприменительны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казание государственных услуг в области агропромышлен</w:t>
        <w:softHyphen/>
        <w:t>ного комплек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егулирование рынков с/х сырья, продовольствия и рыбных запас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казание государственной поддержки организациям агропро</w:t>
        <w:softHyphen/>
        <w:t>мышленного комплек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изация эксплуатации мелиоративных систем, относя</w:t>
        <w:softHyphen/>
        <w:t>щихся к федеральной собственности, кроме дамб и водохрани</w:t>
        <w:softHyphen/>
        <w:t>лищ комплексного использ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изация формирования и использования федерального фонда семян сельскохозяйственных раст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едение реестра федеральной собственности агропромыш</w:t>
        <w:softHyphen/>
        <w:t>ленного комплекс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едение мониторинга объектов животного мира, отнесенных к объектам охоты, и ины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ая служба по ветеринарному и фитосанитар-ному надзору </w:t>
      </w:r>
      <w:r>
        <w:rPr>
          <w:rFonts w:cs="Times New Roman" w:ascii="Times New Roman" w:hAnsi="Times New Roman"/>
          <w:color w:val="000000"/>
          <w:sz w:val="12"/>
          <w:szCs w:val="12"/>
        </w:rPr>
        <w:t>является ФОИВ и осуществляет функции конт</w:t>
        <w:softHyphen/>
        <w:t>роля и надзора в сфере ветеринарии, карантина и защиты рас</w:t>
        <w:softHyphen/>
        <w:t>тений, селекционных достижений, контроля за охраной, воспр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зводством, использованием объектов животного мира, отнесен</w:t>
        <w:softHyphen/>
        <w:t>ных к объектам охоты, водных биологических ресурсов (сфера деятель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ое агентство по рыболовству </w:t>
      </w:r>
      <w:r>
        <w:rPr>
          <w:rFonts w:cs="Times New Roman" w:ascii="Times New Roman" w:hAnsi="Times New Roman"/>
          <w:color w:val="000000"/>
          <w:sz w:val="12"/>
          <w:szCs w:val="12"/>
        </w:rPr>
        <w:t>является ФОИВ, осуществляющим функции по оказанию государственных услуг в сфере рыбохозяйственной деятельности, по управлению госу</w:t>
        <w:softHyphen/>
        <w:t>дарственным имуществом в подведомственных предприятиях и учреждениях, а также правоприменительные функции в облас</w:t>
        <w:softHyphen/>
        <w:t>ти рационального использования, изучения, сохранения и вос</w:t>
        <w:softHyphen/>
        <w:t>производства водных биологических ресурсов и среды их оби</w:t>
        <w:softHyphen/>
        <w:t>та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рганы исполнительной власти субъектов РФ и органы МСУ </w:t>
      </w:r>
      <w:r>
        <w:rPr>
          <w:rFonts w:cs="Times New Roman" w:ascii="Times New Roman" w:hAnsi="Times New Roman"/>
          <w:color w:val="000000"/>
          <w:sz w:val="12"/>
          <w:szCs w:val="12"/>
        </w:rPr>
        <w:t>обладают широкими полномочиями в сфере управления сельским хозяйством: разрабатывают и выполняют региональ</w:t>
        <w:softHyphen/>
        <w:t>ные программы по повышению плодородия почв, руководят ве</w:t>
        <w:softHyphen/>
        <w:t>теринарной и фитосанитарной службами, рыбным хозяйством, на своем уровне оказывают помощь сельскохозяйственным то</w:t>
        <w:softHyphen/>
        <w:t>варопроизводителям.</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3.  Система органов исполнительной власти и административно-правовые основы государственного управления и правового регулирования отношений в сфере транспорт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новной задачей транспорта является </w:t>
      </w:r>
      <w:r>
        <w:rPr>
          <w:rFonts w:cs="Times New Roman" w:ascii="Times New Roman" w:hAnsi="Times New Roman"/>
          <w:color w:val="000000"/>
          <w:sz w:val="12"/>
          <w:szCs w:val="12"/>
        </w:rPr>
        <w:t>своевремен</w:t>
        <w:softHyphen/>
        <w:t>ное, качественное и полное удовлетворение потребностей на</w:t>
        <w:softHyphen/>
        <w:t>родного хозяйства и населения в перевозках. От успешной ра</w:t>
        <w:softHyphen/>
        <w:t>боты транспортных предприятий зависят эффективность про</w:t>
        <w:softHyphen/>
        <w:t xml:space="preserve">мышленного, сельскохозяйственного производства, развитие •товарооборота торговли, состояние обороноспособности страны. </w:t>
      </w:r>
      <w:r>
        <w:rPr>
          <w:rFonts w:cs="Times New Roman" w:ascii="Times New Roman" w:hAnsi="Times New Roman"/>
          <w:b/>
          <w:bCs/>
          <w:color w:val="000000"/>
          <w:sz w:val="12"/>
          <w:szCs w:val="12"/>
        </w:rPr>
        <w:t>Особенности организации управления транспорт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рганы управления подразделяются по видам транспорта: же</w:t>
        <w:softHyphen/>
        <w:t>лезнодорожным, воздушным, морским, речным, автомобиль</w:t>
        <w:softHyphen/>
        <w:t>ным, городским электрическим транспортом и дорожным хо</w:t>
        <w:softHyphen/>
        <w:t>зяй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для большинства видов транспорта характерна высокая сте</w:t>
        <w:softHyphen/>
        <w:t>пень централизации управления, что вызывается предназна</w:t>
        <w:softHyphen/>
        <w:t>чением, особенностями деятельности управляемых объект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    транспорт — источник повышенной опасности. Поэтому для обеспечения   безопасности   движения   организуется </w:t>
      </w:r>
      <w:r>
        <w:rPr>
          <w:rFonts w:cs="Times New Roman" w:ascii="Times New Roman" w:hAnsi="Times New Roman"/>
          <w:b/>
          <w:bCs/>
          <w:color w:val="000000"/>
          <w:sz w:val="12"/>
          <w:szCs w:val="12"/>
        </w:rPr>
        <w:t xml:space="preserve">специализированный контроль, </w:t>
      </w:r>
      <w:r>
        <w:rPr>
          <w:rFonts w:cs="Times New Roman" w:ascii="Times New Roman" w:hAnsi="Times New Roman"/>
          <w:color w:val="000000"/>
          <w:sz w:val="12"/>
          <w:szCs w:val="12"/>
        </w:rPr>
        <w:t>который отличается от обычного контроля тем, что при его осуществлении нет орга</w:t>
        <w:softHyphen/>
        <w:t>низационной соподчиненности и виновные привлекаются в основном к административной ответственности, т.е. он бл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же к административному надзору, но отличается от послед</w:t>
        <w:softHyphen/>
        <w:t>него постоянной проверкой норм и правил безопасности 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перативным устранением нарушен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пецифика организации и деятельности предприятий транспорта </w:t>
      </w:r>
      <w:r>
        <w:rPr>
          <w:rFonts w:cs="Times New Roman" w:ascii="Times New Roman" w:hAnsi="Times New Roman"/>
          <w:color w:val="000000"/>
          <w:sz w:val="12"/>
          <w:szCs w:val="12"/>
        </w:rPr>
        <w:t>требует особых нормативных актов (уставов, кодек</w:t>
        <w:softHyphen/>
        <w:t>сов, правил). Определенные группы работников транспорта, главным образом связанные с обслуживанием движения и пас</w:t>
        <w:softHyphen/>
        <w:t>сажиров, несут повышенную дисциплинарную ответственность на основании специальных уставов о дисциплине, действующих на соответствующих видах транспорт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обенностью является и то, </w:t>
      </w:r>
      <w:r>
        <w:rPr>
          <w:rFonts w:cs="Times New Roman" w:ascii="Times New Roman" w:hAnsi="Times New Roman"/>
          <w:color w:val="000000"/>
          <w:sz w:val="12"/>
          <w:szCs w:val="12"/>
        </w:rPr>
        <w:t>что масштаб приватизации в транспортной сфере ограничен, чтобы сохранить управление над стратегически важными объектами. Речь, в частности, идет об атомном флоте, средствах управления воздушным движени</w:t>
        <w:softHyphen/>
        <w:t>ем и взлетно-посадочных полосах аэропортов, о водных путях, автомобильных и железных дорогах, пассажирском городском транспорте. Приватизация этих объектов пока запрещена. Государственный контроль будет сохранен и за теми транспорт</w:t>
        <w:softHyphen/>
        <w:t>ными предприятиями, которые акционируются. Это объясняет</w:t>
        <w:softHyphen/>
        <w:t>ся объективными причинами, прежде всего требованиями бе</w:t>
        <w:softHyphen/>
        <w:t>зопасности граждан, общество и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ституцией РФ федеральный транспорт, пути сообщения отнесены к ведению РФ. Наиболее важные вопросы управления в этой сфере решаются на уровне Правительства РФ и ФОИ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ительство решает общие вопросы организации управле</w:t>
        <w:softHyphen/>
        <w:t>ния предприятиями транспорта. По основным направлениям его работы Правительство разрабатывает и вносит на рассмотрение Государственной Думы проекты законов. От четкой работы транс</w:t>
        <w:softHyphen/>
        <w:t>порта зависит экономическое положение всех отраслей промыш</w:t>
        <w:softHyphen/>
        <w:t>ленности, сельского хозяйства и оказание нормативно закреплен</w:t>
        <w:softHyphen/>
        <w:t>ных государственных услуг юридическим и физическим лиц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Министерство транспорта РФ </w:t>
      </w:r>
      <w:r>
        <w:rPr>
          <w:rFonts w:cs="Times New Roman" w:ascii="Times New Roman" w:hAnsi="Times New Roman"/>
          <w:color w:val="000000"/>
          <w:sz w:val="12"/>
          <w:szCs w:val="12"/>
        </w:rPr>
        <w:t>(Минтранс России) и постановлением Правительства РФ от 30.07.2004 г. № 396 утверждено положение о н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транс России является ФОИВ, осуществляющим </w:t>
      </w:r>
      <w:r>
        <w:rPr>
          <w:rFonts w:cs="Times New Roman" w:ascii="Times New Roman" w:hAnsi="Times New Roman"/>
          <w:b/>
          <w:bCs/>
          <w:color w:val="000000"/>
          <w:sz w:val="12"/>
          <w:szCs w:val="12"/>
        </w:rPr>
        <w:t>функ</w:t>
        <w:softHyphen/>
        <w:t xml:space="preserve">ции </w:t>
      </w:r>
      <w:r>
        <w:rPr>
          <w:rFonts w:cs="Times New Roman" w:ascii="Times New Roman" w:hAnsi="Times New Roman"/>
          <w:color w:val="000000"/>
          <w:sz w:val="12"/>
          <w:szCs w:val="12"/>
        </w:rPr>
        <w:t>по выработке государственной политики и нормативно-пра</w:t>
        <w:softHyphen/>
        <w:t>вовому регулированию в сфере воздушного, морского, внутрен</w:t>
        <w:softHyphen/>
        <w:t>него водного, железнодорожного, автомобильного и городского электрического (включая метрополитен), промышленного транс</w:t>
        <w:softHyphen/>
        <w:t>порта, дорожного хозяй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транс России </w:t>
      </w:r>
      <w:r>
        <w:rPr>
          <w:rFonts w:cs="Times New Roman" w:ascii="Times New Roman" w:hAnsi="Times New Roman"/>
          <w:b/>
          <w:bCs/>
          <w:color w:val="000000"/>
          <w:sz w:val="12"/>
          <w:szCs w:val="12"/>
        </w:rPr>
        <w:t xml:space="preserve">осуществляет координацию и контроль </w:t>
      </w:r>
      <w:r>
        <w:rPr>
          <w:rFonts w:cs="Times New Roman" w:ascii="Times New Roman" w:hAnsi="Times New Roman"/>
          <w:color w:val="000000"/>
          <w:sz w:val="12"/>
          <w:szCs w:val="12"/>
        </w:rPr>
        <w:t>деятельности находящихся в его ведении 1) Федеральной служ</w:t>
        <w:softHyphen/>
        <w:t>бы по надзору в сфере транспорта; 2) Федерального агентства воздушного транспорта; 3) Федерального дорожного агент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Федерального  агентства  железнодорожного  транспор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Федерального агентства морского и речного транспорта и 7) Федерального агентства геодезии и картограф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транс России </w:t>
      </w:r>
      <w:r>
        <w:rPr>
          <w:rFonts w:cs="Times New Roman" w:ascii="Times New Roman" w:hAnsi="Times New Roman"/>
          <w:b/>
          <w:bCs/>
          <w:color w:val="000000"/>
          <w:sz w:val="12"/>
          <w:szCs w:val="12"/>
        </w:rPr>
        <w:t xml:space="preserve">полномочен </w:t>
      </w:r>
      <w:r>
        <w:rPr>
          <w:rFonts w:cs="Times New Roman" w:ascii="Times New Roman" w:hAnsi="Times New Roman"/>
          <w:color w:val="000000"/>
          <w:sz w:val="12"/>
          <w:szCs w:val="12"/>
        </w:rPr>
        <w:t>самостоятельно осуществ</w:t>
        <w:softHyphen/>
        <w:t>лять нормативно-правовое регулирование, а также разрабаты</w:t>
        <w:softHyphen/>
        <w:t xml:space="preserve">вать и вносить в Правительство проекты законов </w:t>
      </w:r>
      <w:r>
        <w:rPr>
          <w:rFonts w:cs="Times New Roman" w:ascii="Times New Roman" w:hAnsi="Times New Roman"/>
          <w:b/>
          <w:bCs/>
          <w:color w:val="000000"/>
          <w:sz w:val="12"/>
          <w:szCs w:val="12"/>
        </w:rPr>
        <w:t>по следу</w:t>
        <w:softHyphen/>
        <w:t>ющим вопрос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структурное реформирование в сфере транспорта и связ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развитие автомобильного, воздушного, железнодорожно</w:t>
        <w:softHyphen/>
        <w:t>го, внутреннего водного, морского транспорта и иног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строительство, проектирование и эксплуатация автомо</w:t>
        <w:softHyphen/>
        <w:t>бильных дорог;</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развитие электрической связи, почтовой связи и инфор</w:t>
        <w:softHyphen/>
        <w:t>мат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международное сотрудничество в сфере транспорта, связи и информат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бюджетное финансирование в сфере транспорта, связи и информат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экспертиза и прогнозирование в сфере транспорта, связи и информат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транспортная и информационная безопас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ы исполнительной власти субъектов РФ и МСУ орга</w:t>
        <w:softHyphen/>
        <w:t>низуют транспортное обслуживание населения на своей терри</w:t>
        <w:softHyphen/>
        <w:t>тории, контролируют его состояние, работоспособность и безо</w:t>
        <w:softHyphen/>
        <w:t>пасность работ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В систему органов управления Минтранса России вхо</w:t>
        <w:softHyphen/>
        <w:t xml:space="preserve">дят: </w:t>
      </w:r>
      <w:r>
        <w:rPr>
          <w:rFonts w:cs="Times New Roman" w:ascii="Times New Roman" w:hAnsi="Times New Roman"/>
          <w:color w:val="000000"/>
          <w:sz w:val="12"/>
          <w:szCs w:val="12"/>
        </w:rPr>
        <w:t>железные дороги; их линейные предприятия; промышлен</w:t>
        <w:softHyphen/>
        <w:t>ные, строительные, торговые и предприятия связи; учреждения народного образования, здравоохранения, культуры и спорта; НИИ, проектно-конструкторские и изыскательские организации, обеспечивающие деятельность и развитие отрасл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Федеральная служба по надзору в сфере транспор</w:t>
        <w:softHyphen/>
        <w:t xml:space="preserve">та </w:t>
      </w:r>
      <w:r>
        <w:rPr>
          <w:rFonts w:cs="Times New Roman" w:ascii="Times New Roman" w:hAnsi="Times New Roman"/>
          <w:color w:val="000000"/>
          <w:sz w:val="12"/>
          <w:szCs w:val="12"/>
        </w:rPr>
        <w:t>и постановлением Правительства РФ от 30.07.2004 г. № 398 ут</w:t>
        <w:softHyphen/>
        <w:t xml:space="preserve">верждено положение о ней. ФС является ФОИВ, осуществляющим </w:t>
      </w:r>
      <w:r>
        <w:rPr>
          <w:rFonts w:cs="Times New Roman" w:ascii="Times New Roman" w:hAnsi="Times New Roman"/>
          <w:b/>
          <w:bCs/>
          <w:color w:val="000000"/>
          <w:sz w:val="12"/>
          <w:szCs w:val="12"/>
        </w:rPr>
        <w:t xml:space="preserve">функции по контролю и надзору </w:t>
      </w:r>
      <w:r>
        <w:rPr>
          <w:rFonts w:cs="Times New Roman" w:ascii="Times New Roman" w:hAnsi="Times New Roman"/>
          <w:color w:val="000000"/>
          <w:sz w:val="12"/>
          <w:szCs w:val="12"/>
        </w:rPr>
        <w:t>в сфере воздушного, морского (включая обеспечение безопасности мореплавания и порядка в морских рыбных портах), внутреннего водного, железнодорожно</w:t>
        <w:softHyphen/>
        <w:t>го, автомобильного и городского электрического (включая метро</w:t>
        <w:softHyphen/>
        <w:t xml:space="preserve">политен), промышленного транспорта и дорожного хозяйства, </w:t>
      </w:r>
      <w:r>
        <w:rPr>
          <w:rFonts w:cs="Times New Roman" w:ascii="Times New Roman" w:hAnsi="Times New Roman"/>
          <w:b/>
          <w:bCs/>
          <w:color w:val="000000"/>
          <w:sz w:val="12"/>
          <w:szCs w:val="12"/>
        </w:rPr>
        <w:t xml:space="preserve">а </w:t>
      </w:r>
      <w:r>
        <w:rPr>
          <w:rFonts w:cs="Times New Roman" w:ascii="Times New Roman" w:hAnsi="Times New Roman"/>
          <w:color w:val="000000"/>
          <w:sz w:val="12"/>
          <w:szCs w:val="12"/>
        </w:rPr>
        <w:t>также функции по техническому надзору за спортивными суда</w:t>
        <w:softHyphen/>
        <w:t>ми и осуществляет свою деятельность непосредственно и через свои территориальные орга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Федеральное агентство воздушного транспорта </w:t>
      </w:r>
      <w:r>
        <w:rPr>
          <w:rFonts w:cs="Times New Roman" w:ascii="Times New Roman" w:hAnsi="Times New Roman"/>
          <w:color w:val="000000"/>
          <w:sz w:val="12"/>
          <w:szCs w:val="12"/>
        </w:rPr>
        <w:t>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становлением Правительства РФ от 6.04.2004 г. № 172 утверж</w:t>
        <w:softHyphen/>
        <w:t xml:space="preserve">дено положение о нем. Оно осуществляет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управлению государственным имуще</w:t>
        <w:softHyphen/>
        <w:t>ством и правоприменительные функции в сфере воздушного транспорта и гражданской части Единой системы организации воз</w:t>
        <w:softHyphen/>
        <w:t>душного движ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Федеральное дорожное агентство </w:t>
      </w:r>
      <w:r>
        <w:rPr>
          <w:rFonts w:cs="Times New Roman" w:ascii="Times New Roman" w:hAnsi="Times New Roman"/>
          <w:color w:val="000000"/>
          <w:sz w:val="12"/>
          <w:szCs w:val="12"/>
        </w:rPr>
        <w:t>и постановлени</w:t>
        <w:softHyphen/>
        <w:t>ем Правительства РФ от 6.04.2004 г. № 173 утверждено положе</w:t>
        <w:softHyphen/>
        <w:t xml:space="preserve">ние о нем. Оно являет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по управлению государствен</w:t>
        <w:softHyphen/>
        <w:t>ным имуществом и правоприменительные функции в сфере ав</w:t>
        <w:softHyphen/>
        <w:t>томобильного транспорта и дорожного хозяй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а автомобильном транспорте и в дорожном хозяйстве су</w:t>
        <w:softHyphen/>
        <w:t>щественный объем контрольно-надзорных функций выполняет</w:t>
        <w:softHyphen/>
        <w:t>ся органами и подразделениями ГИБДД МВД.</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Федеральное агентство железнодорожного транс</w:t>
        <w:softHyphen/>
        <w:t xml:space="preserve">порта </w:t>
      </w:r>
      <w:r>
        <w:rPr>
          <w:rFonts w:cs="Times New Roman" w:ascii="Times New Roman" w:hAnsi="Times New Roman"/>
          <w:color w:val="000000"/>
          <w:sz w:val="12"/>
          <w:szCs w:val="12"/>
        </w:rPr>
        <w:t>и постановлением Правительства РФ от 6.04.2004 г. № 174 утверждено положение о нем. Оно является ФОИВ, осуществля</w:t>
        <w:softHyphen/>
        <w:t xml:space="preserve">ющим </w:t>
      </w:r>
      <w:r>
        <w:rPr>
          <w:rFonts w:cs="Times New Roman" w:ascii="Times New Roman" w:hAnsi="Times New Roman"/>
          <w:b/>
          <w:bCs/>
          <w:color w:val="000000"/>
          <w:sz w:val="12"/>
          <w:szCs w:val="12"/>
        </w:rPr>
        <w:t xml:space="preserve">функций </w:t>
      </w:r>
      <w:r>
        <w:rPr>
          <w:rFonts w:cs="Times New Roman" w:ascii="Times New Roman" w:hAnsi="Times New Roman"/>
          <w:color w:val="000000"/>
          <w:sz w:val="12"/>
          <w:szCs w:val="12"/>
        </w:rPr>
        <w:t>по оказанию государственных услуг, управлению государственным имуществом, а также правоприменительные функции в сфере железнодорожного транспор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З от 10.01.2003 г. № 17-ФЗ «О железнодорожном транс</w:t>
        <w:softHyphen/>
        <w:t>порте в РФ» является основным правовым актом, регламенти</w:t>
        <w:softHyphen/>
        <w:t>рующим основы деятельности железнодорожной системы как одного из основных видов транспорта общего пользования, представляющего единый производственно-технический комп</w:t>
        <w:softHyphen/>
        <w:t>лекс, обеспечивающий потребности производства и населения в перевозках и услугах, необходимых для всех отраслей эконо</w:t>
        <w:softHyphen/>
        <w:t>мики. 10.01.2003 г. был принят ФЗ № 18-ФЗ «Устав железнодо</w:t>
        <w:softHyphen/>
        <w:t>рожного транспорта в РФ», являющийся основным для деятель</w:t>
        <w:softHyphen/>
        <w:t>ности железнодорожного транспор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Федеральное агентство морского и речного транс</w:t>
        <w:softHyphen/>
        <w:t xml:space="preserve">порта </w:t>
      </w:r>
      <w:r>
        <w:rPr>
          <w:rFonts w:cs="Times New Roman" w:ascii="Times New Roman" w:hAnsi="Times New Roman"/>
          <w:color w:val="000000"/>
          <w:sz w:val="12"/>
          <w:szCs w:val="12"/>
        </w:rPr>
        <w:t>и постановлением Правительства РФ от 23.07.2004 г. № 371 утверждено положение о нем. Оно является ФОИВ, осуществля</w:t>
        <w:softHyphen/>
        <w:t xml:space="preserve">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по управле</w:t>
        <w:softHyphen/>
        <w:t>нию государственным имуществом, а также правоприменительные функции в сфере морского и речного транспорта, в том числе в отношении морских рыбных портов, в целях развития транспорт</w:t>
        <w:softHyphen/>
        <w:t>ного комплекса; издание индивидуальных правовых актов в сфе</w:t>
        <w:softHyphen/>
        <w:t>ре деятельности; ведение реестров, регистров и кадастр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Федеральное агентство геодезии и картограф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 постановлением Правительства РФ от 29.07.2004 г. № 386 утверждено положение о нем. Оно является ФОИВ, осуществля</w:t>
        <w:softHyphen/>
        <w:t xml:space="preserve">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и управлению государственным имуществом в сфере геодезической и картог</w:t>
        <w:softHyphen/>
        <w:t>рафической деятельности, а также наименований географичес</w:t>
        <w:softHyphen/>
        <w:t>ких объектов.</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4.   Система органов исполнительной власти и административно-правовые основы регулирования отношений в сфере промышленности и энергети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Систему органов исполнительной власти и регулирования отношений в сфере промышленности и энергетики возглавляет </w:t>
      </w:r>
      <w:r>
        <w:rPr>
          <w:rFonts w:cs="Times New Roman" w:ascii="Times New Roman" w:hAnsi="Times New Roman"/>
          <w:b/>
          <w:bCs/>
          <w:color w:val="000000"/>
          <w:sz w:val="12"/>
          <w:szCs w:val="12"/>
        </w:rPr>
        <w:t xml:space="preserve">Министерство промышленности и энергетики РФ, </w:t>
      </w:r>
      <w:r>
        <w:rPr>
          <w:rFonts w:cs="Times New Roman" w:ascii="Times New Roman" w:hAnsi="Times New Roman"/>
          <w:color w:val="000000"/>
          <w:sz w:val="12"/>
          <w:szCs w:val="12"/>
        </w:rPr>
        <w:t>положение о нем утверждено постановлением Правительства РФ от 16.06.2004 г. № 264.</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его ведении находятся следующие ФОИВ: 1) Федеральное агентство по промышленности; 2) Федеральное агентство по техническому регулированию и метрологии; 3) Федеральное агентство по энергетик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инпромэнергетики координирует и контролирует деятельность федеральных служб и федеральных агентств, в сфере их деятель</w:t>
        <w:softHyphen/>
        <w:t>ности осуществляет нормотворческие функции, отменяет их инди</w:t>
        <w:softHyphen/>
        <w:t>видуальные правовые акты, принятые в нарушение законодатель</w:t>
        <w:softHyphen/>
        <w:t>ства и иных нормативных актов, но не вправе осуществлять конт</w:t>
        <w:softHyphen/>
        <w:t>роль и надзор, осуществлять правоприменительные функции, управление государственным имуществом в этой сфер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Федеральное агентство по промышленно</w:t>
        <w:softHyphen/>
        <w:t xml:space="preserve">сти </w:t>
      </w:r>
      <w:r>
        <w:rPr>
          <w:rFonts w:cs="Times New Roman" w:ascii="Times New Roman" w:hAnsi="Times New Roman"/>
          <w:color w:val="000000"/>
          <w:sz w:val="12"/>
          <w:szCs w:val="12"/>
        </w:rPr>
        <w:t>и постановлением Правительства РФ от 16.06.2004 г. № 285 утверждено положение о нем. ФА является ФОИВ, осуществля</w:t>
        <w:softHyphen/>
        <w:t xml:space="preserve">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управле</w:t>
        <w:softHyphen/>
        <w:t>нию государственным имуществом, а также правоприменитель</w:t>
        <w:softHyphen/>
        <w:t>ные функции в сфере машиностроения, металлургической, хи</w:t>
        <w:softHyphen/>
        <w:t>мической, нефтехимической, биотехнологической, медицинской, легкой, лесной, целлюлозно-бумажной и деревообрабатыва</w:t>
        <w:softHyphen/>
        <w:t>ющей, авиационной, судостроительной, электронной промышлен</w:t>
        <w:softHyphen/>
        <w:t>ности, промышленности строительных материалов, средств свя</w:t>
        <w:softHyphen/>
        <w:t>зи, радиопромышленности, промышленности боеприпасов, спе</w:t>
        <w:softHyphen/>
        <w:t>циальной химии и химического разоружения, промышленности обычных вооруж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Федеральное агентство по энергетике </w:t>
      </w:r>
      <w:r>
        <w:rPr>
          <w:rFonts w:cs="Times New Roman" w:ascii="Times New Roman" w:hAnsi="Times New Roman"/>
          <w:color w:val="000000"/>
          <w:sz w:val="12"/>
          <w:szCs w:val="12"/>
        </w:rPr>
        <w:t>и постан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лением Правительства РФ от 16.06.2004 г. № 287 утверждено положение о нем. Оно является ФОИВ, осуществляющим </w:t>
      </w:r>
      <w:r>
        <w:rPr>
          <w:rFonts w:cs="Times New Roman" w:ascii="Times New Roman" w:hAnsi="Times New Roman"/>
          <w:b/>
          <w:bCs/>
          <w:color w:val="000000"/>
          <w:sz w:val="12"/>
          <w:szCs w:val="12"/>
        </w:rPr>
        <w:t>функ</w:t>
        <w:softHyphen/>
        <w:t xml:space="preserve">ции </w:t>
      </w:r>
      <w:r>
        <w:rPr>
          <w:rFonts w:cs="Times New Roman" w:ascii="Times New Roman" w:hAnsi="Times New Roman"/>
          <w:color w:val="000000"/>
          <w:sz w:val="12"/>
          <w:szCs w:val="12"/>
        </w:rPr>
        <w:t>по оказанию государственных услуг, управлению государ</w:t>
        <w:softHyphen/>
        <w:t>ственным имуществом, а также правоприменительные функции в сфере производства и использования топливно-энергетичес</w:t>
        <w:softHyphen/>
        <w:t>ких ресурсов.</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5.  Административно-правовые основ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регулирования в сфере финансов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Министерство финансов РФ </w:t>
      </w:r>
      <w:r>
        <w:rPr>
          <w:rFonts w:cs="Times New Roman" w:ascii="Times New Roman" w:hAnsi="Times New Roman"/>
          <w:color w:val="000000"/>
          <w:sz w:val="12"/>
          <w:szCs w:val="12"/>
        </w:rPr>
        <w:t>(Минфин России) и постановлением Правительства РФ от 30.06.2004 г. № 329 ут</w:t>
        <w:softHyphen/>
        <w:t xml:space="preserve">верждено положение о нем. Минфин осуществляет следующие </w:t>
      </w:r>
      <w:r>
        <w:rPr>
          <w:rFonts w:cs="Times New Roman" w:ascii="Times New Roman" w:hAnsi="Times New Roman"/>
          <w:b/>
          <w:bCs/>
          <w:color w:val="000000"/>
          <w:sz w:val="12"/>
          <w:szCs w:val="12"/>
        </w:rPr>
        <w:t>полномоч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о организации исполнения федерального бюджета, установ</w:t>
        <w:softHyphen/>
        <w:t>ленные бюджетным законодательством Росс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о государственному регулированию аудиторской деятель</w:t>
        <w:softHyphen/>
        <w:t>ности, установленные ФЗ «Об аудиторск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существляет в соответствии с ФЗ «О драгоценных метал</w:t>
        <w:softHyphen/>
        <w:t>лах и драгоценных камнях» организацию государственного контроля за качеством сортировки и оценки драгоценных кам</w:t>
        <w:softHyphen/>
        <w:t>ней и федерального пробирного надзо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представляет в установленном порядке в Правительство предложения о создании, реорганизации и ликвидации фе</w:t>
        <w:softHyphen/>
        <w:t>деральных государственных предприятий и учреждений, на</w:t>
        <w:softHyphen/>
        <w:t>ходящихся в ведении Министерства или подведомственных ему федеральных служб;</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существляет координацию и контроль деятельности нахо</w:t>
        <w:softHyphen/>
        <w:t>дящихся в его ведении Федеральной налоговой службы, Фе</w:t>
        <w:softHyphen/>
        <w:t>деральной службы страхового надзора, Федеральной служ</w:t>
        <w:softHyphen/>
        <w:t>бы финансово-бюджетного надзора, Федеральной службы по финансовому мониторингу и Федерального казначей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 xml:space="preserve">Федеральная налоговая служба </w:t>
      </w:r>
      <w:r>
        <w:rPr>
          <w:rFonts w:cs="Times New Roman" w:ascii="Times New Roman" w:hAnsi="Times New Roman"/>
          <w:color w:val="000000"/>
          <w:sz w:val="12"/>
          <w:szCs w:val="12"/>
        </w:rPr>
        <w:t>(ФНС), которая является ФОИВ, подведомственным Минфину, который коорди</w:t>
        <w:softHyphen/>
        <w:t>нирует и контролирует его деятельность, осуществляет государ</w:t>
        <w:softHyphen/>
        <w:t>ственную политику и нормотворческую деятельность в этой сфере, а также может отменять неправомерные индивидуаль</w:t>
        <w:softHyphen/>
        <w:t>ные правовые акты, принятые ФНС.</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истема органов ФНС представляет собой единую федераль</w:t>
        <w:softHyphen/>
        <w:t>ную систему контроля за соблюдением налогового законодатель</w:t>
        <w:softHyphen/>
        <w:t>ства в стране. Система органов построена в соответствии с фе</w:t>
        <w:softHyphen/>
        <w:t>деральным и административно-территориальным принципом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органов ФНС </w:t>
      </w:r>
      <w:r>
        <w:rPr>
          <w:rFonts w:cs="Times New Roman" w:ascii="Times New Roman" w:hAnsi="Times New Roman"/>
          <w:color w:val="000000"/>
          <w:sz w:val="12"/>
          <w:szCs w:val="12"/>
        </w:rPr>
        <w:t>включает в себя одноименные орга</w:t>
        <w:softHyphen/>
        <w:t>ны в субъектах РФ, соответствующие структурные подразделе</w:t>
        <w:softHyphen/>
        <w:t>ния в районах и городах (за исключением городов районного подчинения), а также Главное управление налоговых расследо</w:t>
        <w:softHyphen/>
        <w:t>ваний по налогам и сборам, управления (отделы) налоговых расследований при государственных налоговых органах в субъектах РФ, районах и городах.</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овые основы налогового дела составляют: </w:t>
      </w:r>
      <w:r>
        <w:rPr>
          <w:rFonts w:cs="Times New Roman" w:ascii="Times New Roman" w:hAnsi="Times New Roman"/>
          <w:color w:val="000000"/>
          <w:sz w:val="12"/>
          <w:szCs w:val="12"/>
        </w:rPr>
        <w:t>Консти</w:t>
        <w:softHyphen/>
        <w:t>туция, ФКЗ, ФЗ, указы Президента РФ, постановления Прави</w:t>
        <w:softHyphen/>
        <w:t>тельства и другие нормативные акты, принятые уполномоченны</w:t>
        <w:softHyphen/>
        <w:t xml:space="preserve">ми органами и их должностными лицами. </w:t>
      </w:r>
      <w:r>
        <w:rPr>
          <w:rFonts w:cs="Times New Roman" w:ascii="Times New Roman" w:hAnsi="Times New Roman"/>
          <w:b/>
          <w:bCs/>
          <w:color w:val="000000"/>
          <w:sz w:val="12"/>
          <w:szCs w:val="12"/>
        </w:rPr>
        <w:t>Полномочия ФНС:</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требовать от налогоплательщика или налогового агента документы (по установленным форм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оводить в установленном порядке налоговые провер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оизводить при проведении налоговых проверок у нало</w:t>
        <w:softHyphen/>
        <w:t>гоплательщика или налогового агента выемку документ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вызывать на основании письменного уведомления в на</w:t>
        <w:softHyphen/>
        <w:t>логовые органы налогоплательщика, плательщика сборов или налогового агента для дачи поясн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приостанавливать в установленном порядке операции по счетам в банках налогоплательщиков, плательщиков сборов и налоговых агентов и налагать арест на их имущест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обследовать объекты, используемые налогоплательщиком для извлечения дохода либо связанные с содержанием объек</w:t>
        <w:softHyphen/>
        <w:t>тов налогооблож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определять суммы налогов, сборов и других обязатель</w:t>
        <w:softHyphen/>
        <w:t>ных платежей, подлежащие внесению налогоплательщиком в бюджет и государственные внебюджетные фонды, расчетным путем на основании имеющейся информации о налогоплатель</w:t>
        <w:softHyphen/>
        <w:t>щик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8) требовать от налогоплательщиков, налоговых агентов, их представителей устранения выявленных нарушений законода</w:t>
        <w:softHyphen/>
        <w:t>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9)  взыскивать в установленном порядке недоимки по нало</w:t>
        <w:softHyphen/>
        <w:t>гам, сборам и пен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0) контролировать соответствие крупных расходов физичес</w:t>
        <w:softHyphen/>
        <w:t>ких лиц их доход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1) требовать от банков документы, подтверждающие испол</w:t>
        <w:softHyphen/>
        <w:t>нение платежных поручений, и осуществлять иные предусмот</w:t>
        <w:softHyphen/>
        <w:t>ренные законом полномоч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 xml:space="preserve">Федеральная служба страхового надзора </w:t>
      </w:r>
      <w:r>
        <w:rPr>
          <w:rFonts w:cs="Times New Roman" w:ascii="Times New Roman" w:hAnsi="Times New Roman"/>
          <w:color w:val="000000"/>
          <w:sz w:val="12"/>
          <w:szCs w:val="12"/>
        </w:rPr>
        <w:t>и поста</w:t>
        <w:softHyphen/>
        <w:t>новлением Правительства РФ от 8.04.2004 г. № 203 утвержде</w:t>
        <w:softHyphen/>
        <w:t>но положение о ней. Она является ФОИВ, осуществляющи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контролю и надзору в сфере страховой деятельно</w:t>
        <w:softHyphen/>
        <w:t>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Федеральная служба финансово-бюджетного над</w:t>
        <w:softHyphen/>
        <w:t xml:space="preserve">зора </w:t>
      </w:r>
      <w:r>
        <w:rPr>
          <w:rFonts w:cs="Times New Roman" w:ascii="Times New Roman" w:hAnsi="Times New Roman"/>
          <w:color w:val="000000"/>
          <w:sz w:val="12"/>
          <w:szCs w:val="12"/>
        </w:rPr>
        <w:t>и постановлением Правительства РФ от 15.06.2004 г. № 278 утверждено положение о ней. Она является ФОИВ, осуществля</w:t>
        <w:softHyphen/>
        <w:t xml:space="preserve">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контролю и надзору в финансово-бюджетной сфере, а также функции органа валютного контрол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Федеральная служба по финансовому монито</w:t>
        <w:softHyphen/>
        <w:t xml:space="preserve">рингу </w:t>
      </w:r>
      <w:r>
        <w:rPr>
          <w:rFonts w:cs="Times New Roman" w:ascii="Times New Roman" w:hAnsi="Times New Roman"/>
          <w:color w:val="000000"/>
          <w:sz w:val="12"/>
          <w:szCs w:val="12"/>
        </w:rPr>
        <w:t xml:space="preserve">и постановлением Правительства РФ от 7.04.2004 г. № 186 утверждено </w:t>
      </w:r>
      <w:r>
        <w:rPr>
          <w:rFonts w:cs="Times New Roman" w:ascii="Times New Roman" w:hAnsi="Times New Roman"/>
          <w:b/>
          <w:bCs/>
          <w:color w:val="000000"/>
          <w:sz w:val="12"/>
          <w:szCs w:val="12"/>
        </w:rPr>
        <w:t xml:space="preserve">положение </w:t>
      </w:r>
      <w:r>
        <w:rPr>
          <w:rFonts w:cs="Times New Roman" w:ascii="Times New Roman" w:hAnsi="Times New Roman"/>
          <w:color w:val="000000"/>
          <w:sz w:val="12"/>
          <w:szCs w:val="12"/>
        </w:rPr>
        <w:t xml:space="preserve">о ней. Она является ФОИВ, </w:t>
      </w:r>
      <w:r>
        <w:rPr>
          <w:rFonts w:cs="Times New Roman" w:ascii="Times New Roman" w:hAnsi="Times New Roman"/>
          <w:b/>
          <w:bCs/>
          <w:color w:val="000000"/>
          <w:sz w:val="12"/>
          <w:szCs w:val="12"/>
        </w:rPr>
        <w:t>уполномо</w:t>
        <w:softHyphen/>
        <w:t xml:space="preserve">ченным </w:t>
      </w:r>
      <w:r>
        <w:rPr>
          <w:rFonts w:cs="Times New Roman" w:ascii="Times New Roman" w:hAnsi="Times New Roman"/>
          <w:color w:val="000000"/>
          <w:sz w:val="12"/>
          <w:szCs w:val="12"/>
        </w:rPr>
        <w:t>принимать меры по противодействию легализации (от</w:t>
        <w:softHyphen/>
        <w:t>мыванию) доходов, полученных преступным путем, финансиро</w:t>
        <w:softHyphen/>
        <w:t>ванию терроризма и координирующим деятельность в этой сфе</w:t>
        <w:softHyphen/>
        <w:t>ре иных ФОИ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новными функциями </w:t>
      </w:r>
      <w:r>
        <w:rPr>
          <w:rFonts w:cs="Times New Roman" w:ascii="Times New Roman" w:hAnsi="Times New Roman"/>
          <w:color w:val="000000"/>
          <w:sz w:val="12"/>
          <w:szCs w:val="12"/>
        </w:rPr>
        <w:t>ФС являютс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существление контроля и надзора за выполнением тре</w:t>
        <w:softHyphen/>
        <w:t>бований законодательства РФ о противодействии легализации (отмыванию) доходов, полученных преступным путем, финансиро</w:t>
        <w:softHyphen/>
        <w:t>ванию терроризма и привлечение к ответственности виновных лиц;</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сбор, обработка и анализ информации об операциях (сдел</w:t>
        <w:softHyphen/>
        <w:t>ках) с денежными средствами или иным имуществом, подлежа</w:t>
        <w:softHyphen/>
        <w:t>щих контролю в соответствии с законодательством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оверка в соответствии с законодательством РФ о про</w:t>
        <w:softHyphen/>
        <w:t>тиводействии легализации (отмыванию) доходов, полученных преступным путем, и финансированию терроризма полученной информации об операциях (сделках) с денежными средствами или иным имуще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координация деятельности ФОИВ в сфере противодей</w:t>
        <w:softHyphen/>
        <w:t>ствия легализации (отмыванию) доходов, полученных преступ</w:t>
        <w:softHyphen/>
        <w:t>ным путем, и финансированию терроризм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осуществление взаимодействия с Центральным банком России в сфере противодействия легализации (отмыванию) до</w:t>
        <w:softHyphen/>
        <w:t>ходов, полученных преступным путем, и финансированию тер</w:t>
        <w:softHyphen/>
        <w:t>роризма и ины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едеральное казначейство </w:t>
      </w:r>
      <w:r>
        <w:rPr>
          <w:rFonts w:cs="Times New Roman" w:ascii="Times New Roman" w:hAnsi="Times New Roman"/>
          <w:color w:val="000000"/>
          <w:sz w:val="12"/>
          <w:szCs w:val="12"/>
        </w:rPr>
        <w:t>осуществляет свою деятель</w:t>
        <w:softHyphen/>
        <w:t xml:space="preserve">ность в соответствии с Положением о Федеральном казначействе, утвержденным Постановлением Правительства от 01.12.2004 г. № 703, подведомственно Минфину, который координирует </w:t>
      </w:r>
      <w:r>
        <w:rPr>
          <w:rFonts w:cs="Times New Roman" w:ascii="Times New Roman" w:hAnsi="Times New Roman"/>
          <w:b/>
          <w:bCs/>
          <w:color w:val="000000"/>
          <w:sz w:val="12"/>
          <w:szCs w:val="12"/>
        </w:rPr>
        <w:t xml:space="preserve">и </w:t>
      </w:r>
      <w:r>
        <w:rPr>
          <w:rFonts w:cs="Times New Roman" w:ascii="Times New Roman" w:hAnsi="Times New Roman"/>
          <w:color w:val="000000"/>
          <w:sz w:val="12"/>
          <w:szCs w:val="12"/>
        </w:rPr>
        <w:t>кон</w:t>
        <w:softHyphen/>
        <w:t>тролирует его деятельность, и осуществляет государственную по</w:t>
        <w:softHyphen/>
        <w:t xml:space="preserve">литику в этой сфере и нормотворческую деятельность, </w:t>
      </w:r>
      <w:r>
        <w:rPr>
          <w:rFonts w:cs="Times New Roman" w:ascii="Times New Roman" w:hAnsi="Times New Roman"/>
          <w:b/>
          <w:bCs/>
          <w:color w:val="000000"/>
          <w:sz w:val="12"/>
          <w:szCs w:val="12"/>
        </w:rPr>
        <w:t xml:space="preserve">а </w:t>
      </w:r>
      <w:r>
        <w:rPr>
          <w:rFonts w:cs="Times New Roman" w:ascii="Times New Roman" w:hAnsi="Times New Roman"/>
          <w:color w:val="000000"/>
          <w:sz w:val="12"/>
          <w:szCs w:val="12"/>
        </w:rPr>
        <w:t>также отменяет неправомерные индивидуальные правовые акты, при</w:t>
        <w:softHyphen/>
        <w:t>нятые Казначейством в нарушение законодательства, актов Пре</w:t>
        <w:softHyphen/>
        <w:t>зидента и Прав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азначейство проводит проверку денежных документов в органах исполнительной власти, в банках, учреждениях и орга</w:t>
        <w:softHyphen/>
        <w:t>низациях любых форм собственности; контролирует исполнение бюджетного законодательства и соблюдение финансовой дис</w:t>
        <w:softHyphen/>
        <w:t>циплины, а также осуществляет документальные ревизии, про</w:t>
        <w:softHyphen/>
        <w:t>верки финансовой деятельности и организует аудиторский кон</w:t>
        <w:softHyphen/>
        <w:t>троль. При выявлении нарушений может ставить вопрос об от</w:t>
        <w:softHyphen/>
        <w:t>странении виновных от исполнения обязанностей и передавать документы в правоохранительные орган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объеме полномочий имеет право: </w:t>
      </w:r>
      <w:r>
        <w:rPr>
          <w:rFonts w:cs="Times New Roman" w:ascii="Times New Roman" w:hAnsi="Times New Roman"/>
          <w:color w:val="000000"/>
          <w:sz w:val="12"/>
          <w:szCs w:val="12"/>
        </w:rPr>
        <w:t>получать от банков и иных финансово-кредитных организаций справки о состоянии счетов; требовать от руководителей устранения выявленных нарушений; приостанавливать операции по счетам; изымать документы для проверки нарушений; давать обязательные предписания для устранения недостатков; налагать денежные взыскания (штрафы); вносить предложения Банку России о ли</w:t>
        <w:softHyphen/>
        <w:t>шении виновных лицензии на совершение банковских опера</w:t>
        <w:softHyphen/>
        <w:t>ций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Помимо Минфина в сфере финансов функционирует </w:t>
      </w:r>
      <w:r>
        <w:rPr>
          <w:rFonts w:cs="Times New Roman" w:ascii="Times New Roman" w:hAnsi="Times New Roman"/>
          <w:b/>
          <w:bCs/>
          <w:color w:val="000000"/>
          <w:sz w:val="12"/>
          <w:szCs w:val="12"/>
        </w:rPr>
        <w:t>Феде</w:t>
        <w:softHyphen/>
        <w:t xml:space="preserve">ральная служба по финансовым рынкам, </w:t>
      </w:r>
      <w:r>
        <w:rPr>
          <w:rFonts w:cs="Times New Roman" w:ascii="Times New Roman" w:hAnsi="Times New Roman"/>
          <w:color w:val="000000"/>
          <w:sz w:val="12"/>
          <w:szCs w:val="12"/>
        </w:rPr>
        <w:t>которая находится в ведении Правительства РФ. В своей деятельности она руко</w:t>
        <w:softHyphen/>
        <w:t>водствуется ФЗ от 22.04.1996 г. № 39-ФЗ</w:t>
      </w:r>
      <w:r>
        <w:rPr>
          <w:rFonts w:cs="Times New Roman" w:ascii="Times New Roman" w:hAnsi="Times New Roman"/>
          <w:color w:val="000000"/>
          <w:sz w:val="12"/>
          <w:szCs w:val="12"/>
          <w:vertAlign w:val="superscript"/>
        </w:rPr>
        <w:t>13</w:t>
      </w:r>
      <w:r>
        <w:rPr>
          <w:rFonts w:cs="Times New Roman" w:ascii="Times New Roman" w:hAnsi="Times New Roman"/>
          <w:color w:val="000000"/>
          <w:sz w:val="12"/>
          <w:szCs w:val="12"/>
        </w:rPr>
        <w:t xml:space="preserve"> «О рынке ценных бу</w:t>
        <w:softHyphen/>
        <w:t>маг», ФЗ от 07.08.2001 г. № 115-ФЗ «О противодействии лега</w:t>
        <w:softHyphen/>
        <w:t>лизации (отмыванию) доходов, полученных преступных путем», а также положением о ней, утвержденным Постановлением Пра</w:t>
        <w:softHyphen/>
        <w:t>вительства от 30.06.2004 г. № 317.</w:t>
      </w:r>
      <w:r>
        <w:rPr>
          <w:rFonts w:cs="Times New Roman" w:ascii="Times New Roman" w:hAnsi="Times New Roman"/>
          <w:color w:val="000000"/>
          <w:sz w:val="12"/>
          <w:szCs w:val="12"/>
          <w:vertAlign w:val="superscript"/>
        </w:rPr>
        <w:t>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6.   Система органов исполнительной власти и административно-правовые основы регулирования отношений в области образования и нау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разование — целенаправленный процесс обучения и воспитания в интересах личности, общества, государства. Он сопровождается констатацией достижения гражданином (обуч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ющимся) определенных государством образовательных уровней (образовательных ценз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цепция и основные начала образования определены Кон</w:t>
        <w:softHyphen/>
        <w:t>ституцией РФ. Общие вопросы образования отнесены к совме</w:t>
        <w:softHyphen/>
        <w:t>стному ведению Российской Федерации и субъектов РФ. Консти</w:t>
        <w:softHyphen/>
        <w:t>туционное право на образование (ст. 43 Конституции РФ) явля</w:t>
        <w:softHyphen/>
        <w:t>ется наиболее распространенным и реализуемым в России. Под основным общим образованием понимается девятиклассное обу</w:t>
        <w:softHyphen/>
        <w:t>че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Законе РФ от 10.07.1992 г. № 3266-1 «Об образовании»</w:t>
      </w:r>
      <w:r>
        <w:rPr>
          <w:rFonts w:cs="Times New Roman" w:ascii="Times New Roman" w:hAnsi="Times New Roman"/>
          <w:color w:val="000000"/>
          <w:sz w:val="12"/>
          <w:szCs w:val="12"/>
          <w:vertAlign w:val="superscript"/>
        </w:rPr>
        <w:t>15</w:t>
      </w:r>
      <w:r>
        <w:rPr>
          <w:rFonts w:cs="Times New Roman" w:ascii="Times New Roman" w:hAnsi="Times New Roman"/>
          <w:color w:val="000000"/>
          <w:sz w:val="12"/>
          <w:szCs w:val="12"/>
        </w:rPr>
        <w:t>цен</w:t>
        <w:softHyphen/>
        <w:t>тральной мыслью является государственный приоритет заботы органов власти и общества об образовании как будущем страны. По различным вопросам образования Правительством РФ прини</w:t>
        <w:softHyphen/>
        <w:t>мается достаточно большое количество подзаконных акт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образования </w:t>
      </w:r>
      <w:r>
        <w:rPr>
          <w:rFonts w:cs="Times New Roman" w:ascii="Times New Roman" w:hAnsi="Times New Roman"/>
          <w:color w:val="000000"/>
          <w:sz w:val="12"/>
          <w:szCs w:val="12"/>
        </w:rPr>
        <w:t>— совокупность элементов преем</w:t>
        <w:softHyphen/>
        <w:t>ственных образовательных программ и государственных обра</w:t>
        <w:softHyphen/>
        <w:t>зовательных стандартов различного уровня и направленности, включающих в себ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истему органов управления образованием и подведом</w:t>
        <w:softHyphen/>
        <w:t>ственных им учреждений и предприят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еть образовательных учреждений различных организацион</w:t>
        <w:softHyphen/>
        <w:t>но-правовых форм, типов и вид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Формы образования: </w:t>
      </w:r>
      <w:r>
        <w:rPr>
          <w:rFonts w:cs="Times New Roman" w:ascii="Times New Roman" w:hAnsi="Times New Roman"/>
          <w:color w:val="000000"/>
          <w:sz w:val="12"/>
          <w:szCs w:val="12"/>
        </w:rPr>
        <w:t>в образовательном учреждении с от</w:t>
        <w:softHyphen/>
        <w:t>рывом и без отрыва от производства; самообразование или экс</w:t>
        <w:softHyphen/>
        <w:t>тернат; семейное образовани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ля всех форм получения образования действует единый государственный образовательный стандарт.</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рганизационно-правовые формы образовательных уч</w:t>
        <w:softHyphen/>
        <w:t xml:space="preserve">реждений </w:t>
      </w:r>
      <w:r>
        <w:rPr>
          <w:rFonts w:cs="Times New Roman" w:ascii="Times New Roman" w:hAnsi="Times New Roman"/>
          <w:color w:val="000000"/>
          <w:sz w:val="12"/>
          <w:szCs w:val="12"/>
        </w:rPr>
        <w:t>могут быть государственными, муниципальными, не</w:t>
        <w:softHyphen/>
        <w:t>государственными (частными, общественных и религиозных организац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Типы образования: </w:t>
      </w:r>
      <w:r>
        <w:rPr>
          <w:rFonts w:cs="Times New Roman" w:ascii="Times New Roman" w:hAnsi="Times New Roman"/>
          <w:color w:val="000000"/>
          <w:sz w:val="12"/>
          <w:szCs w:val="12"/>
        </w:rPr>
        <w:t>дошкольное; общеобразовательное (на</w:t>
        <w:softHyphen/>
        <w:t>чального общего, основного общего, среднего (полного) общего образования); начальное профессиональное, среднее профес</w:t>
        <w:softHyphen/>
        <w:t>сиональное и высшее профессиональное образование; специ</w:t>
        <w:softHyphen/>
        <w:t>альное (коррекционное) для обучающихся, воспитанников с от</w:t>
        <w:softHyphen/>
        <w:t>клонениями в развитии; учреждения дополнительного образова</w:t>
        <w:softHyphen/>
        <w:t>ния; учреждения для детей-сирот и детей, оставшихся без попечения родителей; другие учреждения, осуществляющие образовательный процесс.</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овой статус образовательных учреждений </w:t>
      </w:r>
      <w:r>
        <w:rPr>
          <w:rFonts w:cs="Times New Roman" w:ascii="Times New Roman" w:hAnsi="Times New Roman"/>
          <w:color w:val="000000"/>
          <w:sz w:val="12"/>
          <w:szCs w:val="12"/>
        </w:rPr>
        <w:t>регламен</w:t>
        <w:softHyphen/>
        <w:t>тируется типовыми положениями и разработанными на их основ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уставами. Государственной аттестационной службой на основе итоговых аттестаций обеспечивается объективный контроль ка</w:t>
        <w:softHyphen/>
        <w:t>чества подготовки выпускников по завершении каждого уровня образования, окончившим учебу выдается соответствующий до</w:t>
        <w:softHyphen/>
        <w:t>кумент государственного образц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Министерство образования и науки РФ </w:t>
      </w:r>
      <w:r>
        <w:rPr>
          <w:rFonts w:cs="Times New Roman" w:ascii="Times New Roman" w:hAnsi="Times New Roman"/>
          <w:color w:val="000000"/>
          <w:sz w:val="12"/>
          <w:szCs w:val="12"/>
        </w:rPr>
        <w:t>и постанов</w:t>
        <w:softHyphen/>
        <w:t xml:space="preserve">лением Правительства РФ от 15.06.2004 г. № 280 утверждено положение о нем. </w:t>
      </w:r>
      <w:r>
        <w:rPr>
          <w:rFonts w:cs="Times New Roman" w:ascii="Times New Roman" w:hAnsi="Times New Roman"/>
          <w:b/>
          <w:bCs/>
          <w:color w:val="000000"/>
          <w:sz w:val="12"/>
          <w:szCs w:val="12"/>
        </w:rPr>
        <w:t xml:space="preserve">Минобразование </w:t>
      </w:r>
      <w:r>
        <w:rPr>
          <w:rFonts w:cs="Times New Roman" w:ascii="Times New Roman" w:hAnsi="Times New Roman"/>
          <w:color w:val="000000"/>
          <w:sz w:val="12"/>
          <w:szCs w:val="12"/>
        </w:rPr>
        <w:t>является ФОИВ, осуществ</w:t>
        <w:softHyphen/>
        <w:t xml:space="preserve">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выработке государственной политики и нор</w:t>
        <w:softHyphen/>
        <w:t>мативно-правовому регулированию в сфере образования, науч</w:t>
        <w:softHyphen/>
        <w:t>ной, научно-технической и инновационной деятельности, интел</w:t>
        <w:softHyphen/>
        <w:t>лектуальной собственности, а также в сфере молодежной политики, воспитания, социальной поддержки и социальной защи</w:t>
        <w:softHyphen/>
        <w:t>ты обучающихся и воспитанников образовательных учрежд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инистерство образования и науки РФ осуществляет коор</w:t>
        <w:softHyphen/>
        <w:t>динацию и контроль деятельности находящихся в его ведении: 1) Федеральной службы по интеллектуальной собственности, патентам и товарным знакам; 2) Федеральной службы по над</w:t>
        <w:softHyphen/>
        <w:t>зору в сфере образования и науки; 3) Федерального агентства по науке и инновациям; 4) Федерального агентства по образо</w:t>
        <w:softHyphen/>
        <w:t>ван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инистерство образования и науки РФ на основании Консти</w:t>
        <w:softHyphen/>
        <w:t xml:space="preserve">туции РФ и во исполнение ФКЗ, ФЗ, актов Президента РФ и Правительства РФ самостоятельно </w:t>
      </w:r>
      <w:r>
        <w:rPr>
          <w:rFonts w:cs="Times New Roman" w:ascii="Times New Roman" w:hAnsi="Times New Roman"/>
          <w:b/>
          <w:bCs/>
          <w:color w:val="000000"/>
          <w:sz w:val="12"/>
          <w:szCs w:val="12"/>
        </w:rPr>
        <w:t xml:space="preserve">осуществляет правовое регулирование, а </w:t>
      </w:r>
      <w:r>
        <w:rPr>
          <w:rFonts w:cs="Times New Roman" w:ascii="Times New Roman" w:hAnsi="Times New Roman"/>
          <w:color w:val="000000"/>
          <w:sz w:val="12"/>
          <w:szCs w:val="12"/>
        </w:rPr>
        <w:t>также разрабатывает и вносит в Правитель</w:t>
        <w:softHyphen/>
        <w:t>ство проекты ФКЗ, ФЗ, постановлений Правительства по вопро</w:t>
        <w:softHyphen/>
        <w:t>сам науки и образов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Федеральная служба по интеллектуальной соб</w:t>
        <w:softHyphen/>
        <w:t xml:space="preserve">ственности, патентам и товарным знакам </w:t>
      </w:r>
      <w:r>
        <w:rPr>
          <w:rFonts w:cs="Times New Roman" w:ascii="Times New Roman" w:hAnsi="Times New Roman"/>
          <w:color w:val="000000"/>
          <w:sz w:val="12"/>
          <w:szCs w:val="12"/>
        </w:rPr>
        <w:t>и постановлением Правительства РФ от 16.06.2004 г. № 299 утверждено положе</w:t>
        <w:softHyphen/>
        <w:t xml:space="preserve">ние о ней. Она являет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контролю и надзору в сфере правовой охраны и использованию объектов интеллектуальной собственности, включая патенты и товарные зна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Федеральная служба по надзору в сфере обра</w:t>
        <w:softHyphen/>
        <w:t xml:space="preserve">зования и науки </w:t>
      </w:r>
      <w:r>
        <w:rPr>
          <w:rFonts w:cs="Times New Roman" w:ascii="Times New Roman" w:hAnsi="Times New Roman"/>
          <w:color w:val="000000"/>
          <w:sz w:val="12"/>
          <w:szCs w:val="12"/>
        </w:rPr>
        <w:t>и постановлением Правительства РФ от 17.06.2004 г. № 300 утверждено положение о ней. Она являет</w:t>
        <w:softHyphen/>
        <w:t xml:space="preserve">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контролю и надзору в области образования и нау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оответствии с Указом Президента РФ от 9.03.2004 г. № 314 и постановлением Правительства РФ от 6.04.2004 г. № 167 ут-</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ерждено положение о </w:t>
      </w:r>
      <w:r>
        <w:rPr>
          <w:rFonts w:cs="Times New Roman" w:ascii="Times New Roman" w:hAnsi="Times New Roman"/>
          <w:b/>
          <w:bCs/>
          <w:color w:val="000000"/>
          <w:sz w:val="12"/>
          <w:szCs w:val="12"/>
        </w:rPr>
        <w:t xml:space="preserve">Федеральном агентстве по науке и инновациям. </w:t>
      </w:r>
      <w:r>
        <w:rPr>
          <w:rFonts w:cs="Times New Roman" w:ascii="Times New Roman" w:hAnsi="Times New Roman"/>
          <w:color w:val="000000"/>
          <w:sz w:val="12"/>
          <w:szCs w:val="12"/>
        </w:rPr>
        <w:t xml:space="preserve">Оно являет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по управлению государ</w:t>
        <w:softHyphen/>
        <w:t>ственным имуществом и правоприменительные функции (за ис</w:t>
        <w:softHyphen/>
        <w:t>ключением функций по контролю и надзору) в сфере научной, научно-технической и инновацион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Федеральное агентство по образованию </w:t>
      </w:r>
      <w:r>
        <w:rPr>
          <w:rFonts w:cs="Times New Roman" w:ascii="Times New Roman" w:hAnsi="Times New Roman"/>
          <w:color w:val="000000"/>
          <w:sz w:val="12"/>
          <w:szCs w:val="12"/>
        </w:rPr>
        <w:t>и поста</w:t>
        <w:softHyphen/>
        <w:t>новлением Правительства РФ от 17.06.2004 г. № 288 утвержде</w:t>
        <w:softHyphen/>
        <w:t xml:space="preserve">но положение о нем. Оно являет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управлению го</w:t>
        <w:softHyphen/>
        <w:t>сударственным имуществом, а также правоприменительные функции в сфере образования, воспитания и молодежной поли</w:t>
        <w:softHyphen/>
        <w:t>тик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7.  Система органов исполнительной власти и административно-правовые основы регулирования отношений в сфере культур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Культура </w:t>
      </w:r>
      <w:r>
        <w:rPr>
          <w:rFonts w:cs="Times New Roman" w:ascii="Times New Roman" w:hAnsi="Times New Roman"/>
          <w:color w:val="000000"/>
          <w:sz w:val="12"/>
          <w:szCs w:val="12"/>
        </w:rPr>
        <w:t>— сложная социальная категория, чаще относи</w:t>
        <w:softHyphen/>
        <w:t>мая к сфере духовной жизни людей, их эстетического, нрав</w:t>
        <w:softHyphen/>
        <w:t>ственного воспитания и религиозного самосозна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Министерство культуры и массовых коммуника</w:t>
        <w:softHyphen/>
        <w:t xml:space="preserve">ций РФ </w:t>
      </w:r>
      <w:r>
        <w:rPr>
          <w:rFonts w:cs="Times New Roman" w:ascii="Times New Roman" w:hAnsi="Times New Roman"/>
          <w:color w:val="000000"/>
          <w:sz w:val="12"/>
          <w:szCs w:val="12"/>
        </w:rPr>
        <w:t>(Минкультуры) и постановлением Правительства РФ от 17.06.2004 г. № 289 утверждено положение о нем. Минкульту</w:t>
        <w:softHyphen/>
        <w:t xml:space="preserve">ры являет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выработке го</w:t>
        <w:softHyphen/>
        <w:t>сударственной политики и нормативно-правовому регулирова</w:t>
        <w:softHyphen/>
        <w:t>нию в сфере культуры, искусства, кинематографии, средств мас</w:t>
        <w:softHyphen/>
        <w:t>совой информации и массовых коммуникаций, архивного дела и по вопросам межнациональных отнош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культуры России </w:t>
      </w:r>
      <w:r>
        <w:rPr>
          <w:rFonts w:cs="Times New Roman" w:ascii="Times New Roman" w:hAnsi="Times New Roman"/>
          <w:b/>
          <w:bCs/>
          <w:color w:val="000000"/>
          <w:sz w:val="12"/>
          <w:szCs w:val="12"/>
        </w:rPr>
        <w:t>осуществляет координацию и конт</w:t>
        <w:softHyphen/>
        <w:t xml:space="preserve">роль </w:t>
      </w:r>
      <w:r>
        <w:rPr>
          <w:rFonts w:cs="Times New Roman" w:ascii="Times New Roman" w:hAnsi="Times New Roman"/>
          <w:color w:val="000000"/>
          <w:sz w:val="12"/>
          <w:szCs w:val="12"/>
        </w:rPr>
        <w:t>деятельности находящихся в его ведении: 1) Федераль</w:t>
        <w:softHyphen/>
        <w:t>ной службы по надзору за соблюдением законодательства в сфере массовых коммуникаций и охраны культурного наследия; 2) Федерального архивного агентства; 3) Федерального агентства по культуре и кинематографии; 4) Федерального агентства по печати и массовым коммуникация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культуры России </w:t>
      </w:r>
      <w:r>
        <w:rPr>
          <w:rFonts w:cs="Times New Roman" w:ascii="Times New Roman" w:hAnsi="Times New Roman"/>
          <w:b/>
          <w:bCs/>
          <w:color w:val="000000"/>
          <w:sz w:val="12"/>
          <w:szCs w:val="12"/>
        </w:rPr>
        <w:t xml:space="preserve">полномочно </w:t>
      </w:r>
      <w:r>
        <w:rPr>
          <w:rFonts w:cs="Times New Roman" w:ascii="Times New Roman" w:hAnsi="Times New Roman"/>
          <w:color w:val="000000"/>
          <w:sz w:val="12"/>
          <w:szCs w:val="12"/>
        </w:rPr>
        <w:t xml:space="preserve">самостоятельно </w:t>
      </w:r>
      <w:r>
        <w:rPr>
          <w:rFonts w:cs="Times New Roman" w:ascii="Times New Roman" w:hAnsi="Times New Roman"/>
          <w:b/>
          <w:bCs/>
          <w:color w:val="000000"/>
          <w:sz w:val="12"/>
          <w:szCs w:val="12"/>
        </w:rPr>
        <w:t>осуще</w:t>
        <w:softHyphen/>
        <w:t xml:space="preserve">ствлять правовое регулирование, </w:t>
      </w:r>
      <w:r>
        <w:rPr>
          <w:rFonts w:cs="Times New Roman" w:ascii="Times New Roman" w:hAnsi="Times New Roman"/>
          <w:color w:val="000000"/>
          <w:sz w:val="12"/>
          <w:szCs w:val="12"/>
        </w:rPr>
        <w:t xml:space="preserve">а также </w:t>
      </w:r>
      <w:r>
        <w:rPr>
          <w:rFonts w:cs="Times New Roman" w:ascii="Times New Roman" w:hAnsi="Times New Roman"/>
          <w:b/>
          <w:bCs/>
          <w:color w:val="000000"/>
          <w:sz w:val="12"/>
          <w:szCs w:val="12"/>
        </w:rPr>
        <w:t xml:space="preserve">разрабатывать и вносить </w:t>
      </w:r>
      <w:r>
        <w:rPr>
          <w:rFonts w:cs="Times New Roman" w:ascii="Times New Roman" w:hAnsi="Times New Roman"/>
          <w:color w:val="000000"/>
          <w:sz w:val="12"/>
          <w:szCs w:val="12"/>
        </w:rPr>
        <w:t xml:space="preserve">в Правительство проекты ФКЗ, ФЗ и актов Президента и Правительства </w:t>
      </w:r>
      <w:r>
        <w:rPr>
          <w:rFonts w:cs="Times New Roman" w:ascii="Times New Roman" w:hAnsi="Times New Roman"/>
          <w:b/>
          <w:bCs/>
          <w:color w:val="000000"/>
          <w:sz w:val="12"/>
          <w:szCs w:val="12"/>
        </w:rPr>
        <w:t xml:space="preserve">по вопросам </w:t>
      </w:r>
      <w:r>
        <w:rPr>
          <w:rFonts w:cs="Times New Roman" w:ascii="Times New Roman" w:hAnsi="Times New Roman"/>
          <w:color w:val="000000"/>
          <w:sz w:val="12"/>
          <w:szCs w:val="12"/>
        </w:rPr>
        <w:t>культуры, искусства, кинемато</w:t>
        <w:softHyphen/>
        <w:t>графии, историко-культурного наследия, средств массовой ин</w:t>
        <w:softHyphen/>
        <w:t>формации и массовых коммуникаций, телерадиовещания, и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ормационного обмена, вещания дополнительной информации, развития компьютерных сетей общего пользования в сфере электронных средств массовой информации, печати, издатель</w:t>
        <w:softHyphen/>
        <w:t>ской, полиграфической деятельности, архивного дела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Федеральное архивное агентство </w:t>
      </w:r>
      <w:r>
        <w:rPr>
          <w:rFonts w:cs="Times New Roman" w:ascii="Times New Roman" w:hAnsi="Times New Roman"/>
          <w:color w:val="000000"/>
          <w:sz w:val="12"/>
          <w:szCs w:val="12"/>
        </w:rPr>
        <w:t>и постановле</w:t>
        <w:softHyphen/>
        <w:t>нием Правительства РФ от 17.06.2004 г. № 290 утверждено по</w:t>
        <w:softHyphen/>
        <w:t xml:space="preserve">ложение о нем. Оно является ФОИВ, осуществляющим </w:t>
      </w:r>
      <w:r>
        <w:rPr>
          <w:rFonts w:cs="Times New Roman" w:ascii="Times New Roman" w:hAnsi="Times New Roman"/>
          <w:b/>
          <w:bCs/>
          <w:color w:val="000000"/>
          <w:sz w:val="12"/>
          <w:szCs w:val="12"/>
        </w:rPr>
        <w:t>функ</w:t>
        <w:softHyphen/>
        <w:t xml:space="preserve">ции </w:t>
      </w:r>
      <w:r>
        <w:rPr>
          <w:rFonts w:cs="Times New Roman" w:ascii="Times New Roman" w:hAnsi="Times New Roman"/>
          <w:color w:val="000000"/>
          <w:sz w:val="12"/>
          <w:szCs w:val="12"/>
        </w:rPr>
        <w:t>по оказанию государственных услуг, управлению федераль</w:t>
        <w:softHyphen/>
        <w:t>ным имуществом, а также правоприменительные функции в сфере архивного дел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Федеральное агентство по культуре и кинемато</w:t>
        <w:softHyphen/>
        <w:t xml:space="preserve">графии </w:t>
      </w:r>
      <w:r>
        <w:rPr>
          <w:rFonts w:cs="Times New Roman" w:ascii="Times New Roman" w:hAnsi="Times New Roman"/>
          <w:color w:val="000000"/>
          <w:sz w:val="12"/>
          <w:szCs w:val="12"/>
        </w:rPr>
        <w:t>и постановлением Правительства РФ от 17.06.2004 г. № 291 утверждено положение о нем. Оно является ФОИВ, осу</w:t>
        <w:softHyphen/>
        <w:t xml:space="preserve">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по управлению федеральным имуществом и правоприменительные функции в сфере культуры и кинематограф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Федеральное агентство по печати и массовым коммуникациям </w:t>
      </w:r>
      <w:r>
        <w:rPr>
          <w:rFonts w:cs="Times New Roman" w:ascii="Times New Roman" w:hAnsi="Times New Roman"/>
          <w:color w:val="000000"/>
          <w:sz w:val="12"/>
          <w:szCs w:val="12"/>
        </w:rPr>
        <w:t>и постановлением Правительства РФ от 17.06.2004 г. № 292 утверждено положение о нем. Оно являет</w:t>
        <w:softHyphen/>
        <w:t xml:space="preserve">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w:t>
        <w:softHyphen/>
        <w:t>ных услуг, управлению государственным имуществом, а также правоприменительные функции в сфере печати, средств массо</w:t>
        <w:softHyphen/>
        <w:t>вой информации и массовых коммуникаций, в том числе компь</w:t>
        <w:softHyphen/>
        <w:t>ютерных сетей общего пользования в области электронных средств массовой информации, издательской и полиграфичес</w:t>
        <w:softHyphen/>
        <w:t>кой деятельности.</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8.   Система органов исполнительной власти и административно-правовые основы регулирования отношений в области здравоохранения и социального развит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храна здоровья населения — важнейшая обязанность го</w:t>
        <w:softHyphen/>
        <w:t>сударства. В ст. 7 ч. 2 Конституции РФ записано, что здоровье граждан охраняется государством. В «Основах законодательства РФ об охране здоровья граждан», принятых 22 июля 1993 г.</w:t>
      </w:r>
      <w:r>
        <w:rPr>
          <w:rFonts w:cs="Times New Roman" w:ascii="Times New Roman" w:hAnsi="Times New Roman"/>
          <w:color w:val="000000"/>
          <w:sz w:val="12"/>
          <w:szCs w:val="12"/>
          <w:vertAlign w:val="superscript"/>
        </w:rPr>
        <w:t>16</w:t>
      </w:r>
      <w:r>
        <w:rPr>
          <w:rFonts w:cs="Times New Roman" w:ascii="Times New Roman" w:hAnsi="Times New Roman"/>
          <w:color w:val="000000"/>
          <w:sz w:val="12"/>
          <w:szCs w:val="12"/>
        </w:rPr>
        <w:t>, признается основополагающая роль охраны здоровья граждан как неотъемлемого условия жизни общества. Большое значение для организации деятельности органов управления здравоох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ением и медицинских учреждений имела принятая постановле</w:t>
        <w:softHyphen/>
        <w:t>нием Правительства РФ «Концепция развития здравоохранения и медицинской науки в РФ</w:t>
      </w:r>
      <w:r>
        <w:rPr>
          <w:rFonts w:cs="Times New Roman" w:ascii="Times New Roman" w:hAnsi="Times New Roman"/>
          <w:color w:val="000000"/>
          <w:sz w:val="12"/>
          <w:szCs w:val="12"/>
          <w:vertAlign w:val="superscript"/>
        </w:rPr>
        <w:t>17</w:t>
      </w:r>
      <w:r>
        <w:rPr>
          <w:rFonts w:cs="Times New Roman" w:ascii="Times New Roman" w:hAnsi="Times New Roman"/>
          <w:color w:val="000000"/>
          <w:sz w:val="12"/>
          <w:szCs w:val="12"/>
        </w:rPr>
        <w:t xml:space="preserve">. Постановлением Правительства РФ от 13.01.1996 г. были утверждены «Правила предоставления платных медицинских </w:t>
      </w:r>
      <w:r>
        <w:rPr>
          <w:rFonts w:cs="Times New Roman" w:ascii="Times New Roman" w:hAnsi="Times New Roman"/>
          <w:i/>
          <w:iCs/>
          <w:color w:val="000000"/>
          <w:sz w:val="12"/>
          <w:szCs w:val="12"/>
        </w:rPr>
        <w:t xml:space="preserve">услуг </w:t>
      </w:r>
      <w:r>
        <w:rPr>
          <w:rFonts w:cs="Times New Roman" w:ascii="Times New Roman" w:hAnsi="Times New Roman"/>
          <w:color w:val="000000"/>
          <w:sz w:val="12"/>
          <w:szCs w:val="12"/>
        </w:rPr>
        <w:t>населению медицинскими учрежде</w:t>
        <w:softHyphen/>
        <w:t>ниями</w:t>
      </w:r>
      <w:r>
        <w:rPr>
          <w:rFonts w:cs="Times New Roman" w:ascii="Times New Roman" w:hAnsi="Times New Roman"/>
          <w:color w:val="000000"/>
          <w:sz w:val="12"/>
          <w:szCs w:val="12"/>
          <w:vertAlign w:val="superscript"/>
        </w:rPr>
        <w:t>18</w:t>
      </w:r>
      <w:r>
        <w:rPr>
          <w:rFonts w:cs="Times New Roman" w:ascii="Times New Roman" w:hAnsi="Times New Roman"/>
          <w:color w:val="000000"/>
          <w:sz w:val="12"/>
          <w:szCs w:val="12"/>
        </w:rPr>
        <w:t>, а также приказ Минздрава России от 20.12. 2000 г. 3445/77 «О порядке приема больных учреждениями здравоох</w:t>
        <w:softHyphen/>
        <w:t>ранения федерального подчинен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храна здоровья людей </w:t>
      </w:r>
      <w:r>
        <w:rPr>
          <w:rFonts w:cs="Times New Roman" w:ascii="Times New Roman" w:hAnsi="Times New Roman"/>
          <w:color w:val="000000"/>
          <w:sz w:val="12"/>
          <w:szCs w:val="12"/>
        </w:rPr>
        <w:t>— совокупность государственных и общественных мер политического, экономического, правово</w:t>
        <w:softHyphen/>
        <w:t>го, медицинского, санитарно-гигиенического и противоэпидеми</w:t>
        <w:softHyphen/>
        <w:t>ческого характера, направленных на сохранение и укрепление физического и психического здоровья людей, поддержание их долголетней активной жизни, предоставление им необходимой медицинской помощи как в случае утраты здоровья, так и в про</w:t>
        <w:softHyphen/>
        <w:t>филактических целях для укрепления здоровь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 сожалению, с 1991 г. проблема охраны здоровья людей является наиболее острой. На уровне субъектов РФ управление здравоохранением осуществляют соответствующие органы ис</w:t>
        <w:softHyphen/>
        <w:t>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е России имеют право на бесплатную медицинскую помощь в государственной и муниципальной системах здраво</w:t>
        <w:softHyphen/>
        <w:t>охранения в соответствии с действующими правовыми акт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РФ введено обязательное и добровольное медицинское страхование, порядок и условия которого установлены Законом РФ «О медицинском страховании граждан в РФ». Гарантирован</w:t>
        <w:softHyphen/>
        <w:t>ный объем бесплатной медицинской помощи гражданам обес</w:t>
        <w:softHyphen/>
        <w:t>печивается в соответствии с программами обязательного меди</w:t>
        <w:softHyphen/>
        <w:t>цинского страхования. Первичная медико-санитарная помощь оказывается по месту жительства граждан учреждениями муни</w:t>
        <w:softHyphen/>
        <w:t>ципальной системы здравоохранения и санитарно-эпидемиоло</w:t>
        <w:softHyphen/>
        <w:t>гической служб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овые основы </w:t>
      </w:r>
      <w:r>
        <w:rPr>
          <w:rFonts w:cs="Times New Roman" w:ascii="Times New Roman" w:hAnsi="Times New Roman"/>
          <w:color w:val="000000"/>
          <w:sz w:val="12"/>
          <w:szCs w:val="12"/>
        </w:rPr>
        <w:t>обеспечения охраны здоровья населе</w:t>
        <w:softHyphen/>
        <w:t>ния заложены в ст. 41 и других статьях Конституции РФ, где содержатся положения о запрещении принудительного труда, о защите семьи, материнства и детства, о защите достоинства личности и др., а также в законах, актах Президента и Прави</w:t>
        <w:softHyphen/>
        <w:t>тельст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бщее руководство системой здравоохранения осуще</w:t>
        <w:softHyphen/>
        <w:t xml:space="preserve">ствляют </w:t>
      </w:r>
      <w:r>
        <w:rPr>
          <w:rFonts w:cs="Times New Roman" w:ascii="Times New Roman" w:hAnsi="Times New Roman"/>
          <w:color w:val="000000"/>
          <w:sz w:val="12"/>
          <w:szCs w:val="12"/>
        </w:rPr>
        <w:t>Президент и Правительство: Президент как гарант за</w:t>
        <w:softHyphen/>
        <w:t>щиты основных прав и свобод граждан; Правительство же ут</w:t>
        <w:softHyphen/>
        <w:t>верждает и финансирует федеральные программы по развит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дравоохранения; в соответствии с законодательством коорди</w:t>
        <w:softHyphen/>
        <w:t>нирует деятельность органов исполнительной власти и органов местного самоуправления в области охраны здоровья населе</w:t>
        <w:softHyphen/>
        <w:t>ния, а также деятельность предприятий, учреждений и органи</w:t>
        <w:softHyphen/>
        <w:t>заций независимо от форм соб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Основах законодательства РФ об охране здоровья граж</w:t>
        <w:softHyphen/>
        <w:t>дан» определены организационные начала государственного, муниципального и частного здравоохранения и вопросы его финансирования. Постановлением Правительства РФ от 22.11.2000 г. № 883 принят правовой акт «Об организации и проведении мониторинга качества безопасности пищевых про-' дуктов и здоровья населения». На уровне субъектов РФ управ</w:t>
        <w:softHyphen/>
        <w:t>ление здравоохранением осуществляют соответствующие орга</w:t>
        <w:softHyphen/>
        <w:t>ны исполнитель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ъектами управления являются поликлиники, диспансеры, больницы, родильные дома, аптеки, консультации, санитарно-эпидемиологические станции, специализированные санатории и другие учрежд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 муниципальной системе относятся муниципальные органы управления здравоохранением и находящиеся в муниципальной собственности перечисленные выше объекты управ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 частной системе здравоохранения относятся лечебно-про</w:t>
        <w:softHyphen/>
        <w:t>филактические и аптечные учреждения, имущество которых на</w:t>
        <w:softHyphen/>
        <w:t>ходится в частной собственности, а также лица, занимающиеся частной медицинской и фармацевтической деятельность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Большое значение имеет принятое постановление Прави</w:t>
        <w:softHyphen/>
        <w:t>тельства РФ от 24.07.2000 г. № 554 «Об утверждении положе</w:t>
        <w:softHyphen/>
        <w:t>ния о государственной санитарно-эпидемиологической службе РФ» и положение «О государственном санитарно-эпидемиоло</w:t>
        <w:softHyphen/>
        <w:t>гическом нормирова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Министерство здравоохранения и социального развития РФ </w:t>
      </w:r>
      <w:r>
        <w:rPr>
          <w:rFonts w:cs="Times New Roman" w:ascii="Times New Roman" w:hAnsi="Times New Roman"/>
          <w:color w:val="000000"/>
          <w:sz w:val="12"/>
          <w:szCs w:val="12"/>
        </w:rPr>
        <w:t>(Минздрав) и постановлением Правительства РФ от 30.06.2004 г. № 321 утверждено положение о нем. Министер</w:t>
        <w:softHyphen/>
        <w:t xml:space="preserve">ство является ФОИВ, осуществ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выработке государственной политики и нормативно-правовому регулирова</w:t>
        <w:softHyphen/>
        <w:t>нию в сфере здравоохранения, социального развития, труда, физической культуры, спорта, туризма и защиты прав потреби</w:t>
        <w:softHyphen/>
        <w:t>тел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Минздрав </w:t>
      </w:r>
      <w:r>
        <w:rPr>
          <w:rFonts w:cs="Times New Roman" w:ascii="Times New Roman" w:hAnsi="Times New Roman"/>
          <w:b/>
          <w:bCs/>
          <w:color w:val="000000"/>
          <w:sz w:val="12"/>
          <w:szCs w:val="12"/>
        </w:rPr>
        <w:t>осуществляет координацию и контроль дея</w:t>
        <w:softHyphen/>
        <w:t xml:space="preserve">тельности находящихся в его ведении </w:t>
      </w:r>
      <w:r>
        <w:rPr>
          <w:rFonts w:cs="Times New Roman" w:ascii="Times New Roman" w:hAnsi="Times New Roman"/>
          <w:color w:val="000000"/>
          <w:sz w:val="12"/>
          <w:szCs w:val="12"/>
        </w:rPr>
        <w:t>ФОИВ: 1) Федераль</w:t>
        <w:softHyphen/>
        <w:t>ной службы по надзору в сфере защиты прав потребителей и благополучия человека; 2) Федеральной службы по надзору в сфере здравоохранения и социального развития; 3) Федерал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ой службы по труду и занятости; 4) Федерального агентства по здравоохранению и социальному развитию; 5) Федерального агентства по физической культуре, спорту и туризму, а с 1.01.2005 г. осуществляет координацию деятельности подведом</w:t>
        <w:softHyphen/>
        <w:t>ственных ему государственных внебюджетных фонд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Министерство здравоохранения и социального развития РФ </w:t>
      </w:r>
      <w:r>
        <w:rPr>
          <w:rFonts w:cs="Times New Roman" w:ascii="Times New Roman" w:hAnsi="Times New Roman"/>
          <w:color w:val="000000"/>
          <w:sz w:val="12"/>
          <w:szCs w:val="12"/>
        </w:rPr>
        <w:t>полномочно осуществлять правовое регулирование в уста</w:t>
        <w:softHyphen/>
        <w:t>новленной сфере деятельности, а также разрабатывать и пред</w:t>
        <w:softHyphen/>
        <w:t>ставлять в Правительство проекты законов по следующим во</w:t>
        <w:softHyphen/>
        <w:t>прос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дравоохранение, включая организацию медицинской профи</w:t>
        <w:softHyphen/>
        <w:t>лактики и медицинской помощи, фармацевтическую деятель</w:t>
        <w:softHyphen/>
        <w:t>ность; качество, эффективность и безопасность лекарственных средств; курортное дело; санитарно-эпидемиологическое благо</w:t>
        <w:softHyphen/>
        <w:t>получие; уровень жизни и доходов населения; оплата труда; пенсионное обеспечение; социальное страхование; условия и охрана труда; социальное партнерство и трудовые отношения; занятость населения и безработица; трудовая миграция; альтер</w:t>
        <w:softHyphen/>
        <w:t>нативная гражданская служба; социальная защита; демографи</w:t>
        <w:softHyphen/>
        <w:t>ческая политика; физическая культура и спорт; туризм; защита прав потребител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 xml:space="preserve">Федеральная </w:t>
      </w:r>
      <w:r>
        <w:rPr>
          <w:rFonts w:cs="Times New Roman" w:ascii="Times New Roman" w:hAnsi="Times New Roman"/>
          <w:b/>
          <w:bCs/>
          <w:i/>
          <w:iCs/>
          <w:color w:val="000000"/>
          <w:sz w:val="12"/>
          <w:szCs w:val="12"/>
        </w:rPr>
        <w:t xml:space="preserve">служба </w:t>
      </w:r>
      <w:r>
        <w:rPr>
          <w:rFonts w:cs="Times New Roman" w:ascii="Times New Roman" w:hAnsi="Times New Roman"/>
          <w:b/>
          <w:bCs/>
          <w:color w:val="000000"/>
          <w:sz w:val="12"/>
          <w:szCs w:val="12"/>
        </w:rPr>
        <w:t>по надзору в сфере защи</w:t>
        <w:softHyphen/>
        <w:t xml:space="preserve">ты прав потребителей и благополучия человека </w:t>
      </w:r>
      <w:r>
        <w:rPr>
          <w:rFonts w:cs="Times New Roman" w:ascii="Times New Roman" w:hAnsi="Times New Roman"/>
          <w:color w:val="000000"/>
          <w:sz w:val="12"/>
          <w:szCs w:val="12"/>
        </w:rPr>
        <w:t>и постанов</w:t>
        <w:softHyphen/>
        <w:t xml:space="preserve">лением Правительства РФ от 30.06.2004 г. № 322 утверждено положение о ней. Она является ФОИВ, осуществляющим </w:t>
      </w:r>
      <w:r>
        <w:rPr>
          <w:rFonts w:cs="Times New Roman" w:ascii="Times New Roman" w:hAnsi="Times New Roman"/>
          <w:b/>
          <w:bCs/>
          <w:color w:val="000000"/>
          <w:sz w:val="12"/>
          <w:szCs w:val="12"/>
        </w:rPr>
        <w:t>функ</w:t>
        <w:softHyphen/>
        <w:t xml:space="preserve">ции </w:t>
      </w:r>
      <w:r>
        <w:rPr>
          <w:rFonts w:cs="Times New Roman" w:ascii="Times New Roman" w:hAnsi="Times New Roman"/>
          <w:color w:val="000000"/>
          <w:sz w:val="12"/>
          <w:szCs w:val="12"/>
        </w:rPr>
        <w:t>по контролю и надзору в сфере санитарно-эпидемиологи</w:t>
        <w:softHyphen/>
        <w:t>ческого благополучия, защиты прав потребителей и на потреби</w:t>
        <w:softHyphen/>
        <w:t>тельском рынк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рганизация и осуществление государственного санитар</w:t>
        <w:softHyphen/>
        <w:t>но-эпидемиологического надзора, в том числе на железнодорож</w:t>
        <w:softHyphen/>
        <w:t>ном транспорте, а также надзора на потребительском рынке и в сфере защиты прав потребителе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едупреждение, обнаружение и пресечение нарушений законодательства России в установленных сферах деятельно</w:t>
        <w:softHyphen/>
        <w:t>сти до внесения соответствующих изменений в КоАП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существление лицензирования видов деятельности в сфере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существление санитарно-карантинного контроля в пунк</w:t>
        <w:softHyphen/>
        <w:t>тах пропуска через государственную границу РФ и ины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Федеральная служба по надзору в сфере здра</w:t>
        <w:softHyphen/>
        <w:t xml:space="preserve">воохранения и социального развития </w:t>
      </w:r>
      <w:r>
        <w:rPr>
          <w:rFonts w:cs="Times New Roman" w:ascii="Times New Roman" w:hAnsi="Times New Roman"/>
          <w:color w:val="000000"/>
          <w:sz w:val="12"/>
          <w:szCs w:val="12"/>
        </w:rPr>
        <w:t>(ФС) и постановлен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ем Правительства РФ от 6.04.2004 г. № 165 в ред. 27.05.2004 г. утверждено положение о ней. Она является ФОИВ, осуществ</w:t>
        <w:softHyphen/>
        <w:t xml:space="preserve">ляющим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контролю и надзору в сфере здравоохра</w:t>
        <w:softHyphen/>
        <w:t xml:space="preserve">нения и социального развития. </w:t>
      </w:r>
      <w:r>
        <w:rPr>
          <w:rFonts w:cs="Times New Roman" w:ascii="Times New Roman" w:hAnsi="Times New Roman"/>
          <w:b/>
          <w:bCs/>
          <w:color w:val="000000"/>
          <w:sz w:val="12"/>
          <w:szCs w:val="12"/>
        </w:rPr>
        <w:t>Основны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рганизация и осуществление контроля и надзора в сфе</w:t>
        <w:softHyphen/>
        <w:t>ре здравоохранения и социальной защиты насе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существление контроля качества лекарственных средств, медицинской и реабилитационной техники и изделий медицин</w:t>
        <w:softHyphen/>
        <w:t>ского назнач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существление лицензирования видов деятельности в соответствии с компетенцие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существление государственной регистрации лекарствен</w:t>
        <w:softHyphen/>
        <w:t>ных средств и аккредитация медицинских организаций и ины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 xml:space="preserve">Федеральная служба по труду и занятости </w:t>
      </w:r>
      <w:r>
        <w:rPr>
          <w:rFonts w:cs="Times New Roman" w:ascii="Times New Roman" w:hAnsi="Times New Roman"/>
          <w:color w:val="000000"/>
          <w:sz w:val="12"/>
          <w:szCs w:val="12"/>
        </w:rPr>
        <w:t>и по</w:t>
        <w:softHyphen/>
        <w:t>становлением Правительства РФ от 30.06.2004 г. № 324 утвер</w:t>
        <w:softHyphen/>
        <w:t xml:space="preserve">ждено положение о ней. Она является ФОИВ, осуществляющим правоприменительные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w:t>
        <w:softHyphen/>
        <w:t>тивной гражданской службе, функции по оказанию государствен</w:t>
        <w:softHyphen/>
        <w:t>ных услуг в сфере содействия занятости населения и защиты от безработицы, трудовой миграции и урегулирования коллек</w:t>
        <w:softHyphen/>
        <w:t>тивных трудовых спор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контроль и надзор за соблюдением трудового законода</w:t>
        <w:softHyphen/>
        <w:t>тельства и иных нормативных правовых акт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деятельность по предупреждению, обнаружению и пресе</w:t>
        <w:softHyphen/>
        <w:t>чению нарушений законодательства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рганизация альтернативной гражданской служб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рганизация и оказание государственных услуг в сфере деятельности. Государственный надзор и контроль за соблюде</w:t>
        <w:softHyphen/>
        <w:t>нием трудового законодательства и иных нормативных право</w:t>
        <w:softHyphen/>
        <w:t>вых акт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о </w:t>
      </w:r>
      <w:r>
        <w:rPr>
          <w:rFonts w:cs="Times New Roman" w:ascii="Times New Roman" w:hAnsi="Times New Roman"/>
          <w:b/>
          <w:bCs/>
          <w:color w:val="000000"/>
          <w:sz w:val="12"/>
          <w:szCs w:val="12"/>
        </w:rPr>
        <w:t xml:space="preserve">Федеральное агентство по здравоохранению и социальному развитию </w:t>
      </w:r>
      <w:r>
        <w:rPr>
          <w:rFonts w:cs="Times New Roman" w:ascii="Times New Roman" w:hAnsi="Times New Roman"/>
          <w:color w:val="000000"/>
          <w:sz w:val="12"/>
          <w:szCs w:val="12"/>
        </w:rPr>
        <w:t>и постановлением Правительства РФ от 30.06.2004 г. № 323 утверждено положение о нем. Оно явля</w:t>
        <w:softHyphen/>
        <w:t xml:space="preserve">ется ФОИВ, осуществляющим правоприменительные </w:t>
      </w:r>
      <w:r>
        <w:rPr>
          <w:rFonts w:cs="Times New Roman" w:ascii="Times New Roman" w:hAnsi="Times New Roman"/>
          <w:b/>
          <w:bCs/>
          <w:color w:val="000000"/>
          <w:sz w:val="12"/>
          <w:szCs w:val="12"/>
        </w:rPr>
        <w:t xml:space="preserve">функции </w:t>
      </w:r>
      <w:r>
        <w:rPr>
          <w:rFonts w:cs="Times New Roman" w:ascii="Times New Roman" w:hAnsi="Times New Roman"/>
          <w:color w:val="000000"/>
          <w:sz w:val="12"/>
          <w:szCs w:val="12"/>
        </w:rPr>
        <w:t>по оказанию государственных услуг и управлению государстве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ным имуществом в сфере здравоохранения и социального раз</w:t>
        <w:softHyphen/>
        <w:t>вития.</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сновны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издание индивидуальных правовых актов, а также веде</w:t>
        <w:softHyphen/>
        <w:t>ние реестров и регистров в сфере здравоохранения и социаль</w:t>
        <w:softHyphen/>
        <w:t>ной защиты насел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издание государственной фармакопе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формирование мобилизационного резерва медицинского, санитарно-хозяйственного и другого имуще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существление специальных мероприятий в период моби</w:t>
        <w:softHyphen/>
        <w:t>лизации и в военное врем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казание государственных услуг в сфере здравоохране</w:t>
        <w:softHyphen/>
        <w:t>ния и социального развития и иные.</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49.  Система органов исполнительной власти и административно-правовые основы государственного управления обороно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орона </w:t>
      </w:r>
      <w:r>
        <w:rPr>
          <w:rFonts w:cs="Times New Roman" w:ascii="Times New Roman" w:hAnsi="Times New Roman"/>
          <w:color w:val="000000"/>
          <w:sz w:val="12"/>
          <w:szCs w:val="12"/>
        </w:rPr>
        <w:t>— система политических, экономических, воен</w:t>
        <w:softHyphen/>
        <w:t>ных, социальных, правовых, организационных, информационных и технических мер по обеспечению готовности государства к за</w:t>
        <w:softHyphen/>
        <w:t>щите от возможного вооруженного нападения, а также защиты населения, целостности территории и своего суверенитет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сновной правовой базой организации обороны </w:t>
      </w:r>
      <w:r>
        <w:rPr>
          <w:rFonts w:cs="Times New Roman" w:ascii="Times New Roman" w:hAnsi="Times New Roman"/>
          <w:color w:val="000000"/>
          <w:sz w:val="12"/>
          <w:szCs w:val="12"/>
        </w:rPr>
        <w:t>в стране является Конституция РФ и ФЗ от 31.05.1996 г. №61-ФЗ «Об обо</w:t>
        <w:softHyphen/>
        <w:t>роне»</w:t>
      </w:r>
      <w:r>
        <w:rPr>
          <w:rFonts w:cs="Times New Roman" w:ascii="Times New Roman" w:hAnsi="Times New Roman"/>
          <w:color w:val="000000"/>
          <w:sz w:val="12"/>
          <w:szCs w:val="12"/>
          <w:vertAlign w:val="superscript"/>
        </w:rPr>
        <w:t>19</w:t>
      </w:r>
      <w:r>
        <w:rPr>
          <w:rFonts w:cs="Times New Roman" w:ascii="Times New Roman" w:hAnsi="Times New Roman"/>
          <w:color w:val="000000"/>
          <w:sz w:val="12"/>
          <w:szCs w:val="12"/>
        </w:rPr>
        <w:t>, в ред. от 30.12.1999 г.; ФЗ «О воинской обязанности и военной службе» от 28.03.1998 г. № 53</w:t>
      </w:r>
      <w:r>
        <w:rPr>
          <w:rFonts w:cs="Times New Roman" w:ascii="Times New Roman" w:hAnsi="Times New Roman"/>
          <w:color w:val="000000"/>
          <w:sz w:val="12"/>
          <w:szCs w:val="12"/>
          <w:vertAlign w:val="superscript"/>
        </w:rPr>
        <w:t>20</w:t>
      </w:r>
      <w:r>
        <w:rPr>
          <w:rFonts w:cs="Times New Roman" w:ascii="Times New Roman" w:hAnsi="Times New Roman"/>
          <w:color w:val="000000"/>
          <w:sz w:val="12"/>
          <w:szCs w:val="12"/>
        </w:rPr>
        <w:t>, в ред. 21.05.2002 г.; «О статусе военнослужащих» от 27.05.1998 г. № 76</w:t>
      </w:r>
      <w:r>
        <w:rPr>
          <w:rFonts w:cs="Times New Roman" w:ascii="Times New Roman" w:hAnsi="Times New Roman"/>
          <w:color w:val="000000"/>
          <w:sz w:val="12"/>
          <w:szCs w:val="12"/>
          <w:vertAlign w:val="superscript"/>
        </w:rPr>
        <w:t>21</w:t>
      </w:r>
      <w:r>
        <w:rPr>
          <w:rFonts w:cs="Times New Roman" w:ascii="Times New Roman" w:hAnsi="Times New Roman"/>
          <w:color w:val="000000"/>
          <w:sz w:val="12"/>
          <w:szCs w:val="12"/>
        </w:rPr>
        <w:t>, в ред. от 21.05.2002 г.; «О мобилизационной подготовке и мобилизации в РФ» от 27.02.1997 г. № 31</w:t>
      </w:r>
      <w:r>
        <w:rPr>
          <w:rFonts w:cs="Times New Roman" w:ascii="Times New Roman" w:hAnsi="Times New Roman"/>
          <w:color w:val="000000"/>
          <w:sz w:val="12"/>
          <w:szCs w:val="12"/>
          <w:vertAlign w:val="superscript"/>
        </w:rPr>
        <w:t>22</w:t>
      </w:r>
      <w:r>
        <w:rPr>
          <w:rFonts w:cs="Times New Roman" w:ascii="Times New Roman" w:hAnsi="Times New Roman"/>
          <w:color w:val="000000"/>
          <w:sz w:val="12"/>
          <w:szCs w:val="12"/>
        </w:rPr>
        <w:t>, в ред. от 30.12.2001 г.; «О военном положении» от 30. 01. 2002 г. № 1-ФКЗ; «Об альтернативной граж</w:t>
        <w:softHyphen/>
        <w:t>данской службе» от 25.07.2002 г. № 113-ФЗ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ажное значение для регулирования отношений в сфере оборонного и военного строительства имеют указы Президен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Ф от 9.09.1999 г. «Вопросы прохождения военной службы», «Положение о порядке прохождения военной службы», а также постановление Правительства РФ от 25.02.2003 г. «Об утверж</w:t>
        <w:softHyphen/>
        <w:t>дении Положения о военно-врачебной экспертизе»</w:t>
      </w:r>
      <w:r>
        <w:rPr>
          <w:rFonts w:cs="Times New Roman" w:ascii="Times New Roman" w:hAnsi="Times New Roman"/>
          <w:color w:val="000000"/>
          <w:sz w:val="12"/>
          <w:szCs w:val="12"/>
          <w:vertAlign w:val="superscript"/>
        </w:rPr>
        <w:t>23</w:t>
      </w:r>
      <w:r>
        <w:rPr>
          <w:rFonts w:cs="Times New Roman" w:ascii="Times New Roman" w:hAnsi="Times New Roman"/>
          <w:color w:val="000000"/>
          <w:sz w:val="12"/>
          <w:szCs w:val="12"/>
        </w:rPr>
        <w:t xml:space="preserve">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Указом Президента РФ от 9-03.2004 г. № 314 образовано </w:t>
      </w:r>
      <w:r>
        <w:rPr>
          <w:rFonts w:cs="Times New Roman" w:ascii="Times New Roman" w:hAnsi="Times New Roman"/>
          <w:b/>
          <w:bCs/>
          <w:color w:val="000000"/>
          <w:sz w:val="12"/>
          <w:szCs w:val="12"/>
        </w:rPr>
        <w:t xml:space="preserve">Министерство обороны РФ, </w:t>
      </w:r>
      <w:r>
        <w:rPr>
          <w:rFonts w:cs="Times New Roman" w:ascii="Times New Roman" w:hAnsi="Times New Roman"/>
          <w:color w:val="000000"/>
          <w:sz w:val="12"/>
          <w:szCs w:val="12"/>
        </w:rPr>
        <w:t>а указом от 16.08.2004 г. № 868 утверждено положение о н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ведении   Минобороны   находятся   следующие   ФОИ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Федеральная служба по военно-техническому сотрудничеств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Федеральная служба по оборонному заказу; 3) Федеральная служба по техническому и экспортному контролю РФ; 4) Феде</w:t>
        <w:softHyphen/>
        <w:t>ральное агентство специального стро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инобороны координирует и контролирует деятельность подведомственных служб и агентств, осуществляет функции по выработке государственной политики и нормативно-правовому регулированию в установленной актами Президента и Прави</w:t>
        <w:softHyphen/>
        <w:t>тельства сфере деятельности, отменяет их неправомерные ин</w:t>
        <w:softHyphen/>
        <w:t>дивидуальные правовые акты. Минобороны не вправе осуществ</w:t>
        <w:softHyphen/>
        <w:t>лять контроль и надзор в сфере деятельности служб и агентств, правоприменительные функции и осуществлять управление го</w:t>
        <w:softHyphen/>
        <w:t>сударственным имуще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Принципы </w:t>
      </w:r>
      <w:r>
        <w:rPr>
          <w:rFonts w:cs="Times New Roman" w:ascii="Times New Roman" w:hAnsi="Times New Roman"/>
          <w:b/>
          <w:bCs/>
          <w:color w:val="000000"/>
          <w:sz w:val="12"/>
          <w:szCs w:val="12"/>
        </w:rPr>
        <w:t xml:space="preserve">управления в области обороны: </w:t>
      </w:r>
      <w:r>
        <w:rPr>
          <w:rFonts w:cs="Times New Roman" w:ascii="Times New Roman" w:hAnsi="Times New Roman"/>
          <w:color w:val="000000"/>
          <w:sz w:val="12"/>
          <w:szCs w:val="12"/>
        </w:rPr>
        <w:t>единоначалие, централизация и воинская дисциплин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настоящее время сроки воинской службы определены: для лиц, проходящих военную службу по призыву, — два года; для лиц, имеющих высшее образование и проходящих военную службу по призыву, — 12 месяцев; для проходящих военную службу по контракту — сроки контракта (3, 5 или 10 лет).</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органов управления обороной </w:t>
      </w:r>
      <w:r>
        <w:rPr>
          <w:rFonts w:cs="Times New Roman" w:ascii="Times New Roman" w:hAnsi="Times New Roman"/>
          <w:color w:val="000000"/>
          <w:sz w:val="12"/>
          <w:szCs w:val="12"/>
        </w:rPr>
        <w:t>— органы управ</w:t>
        <w:softHyphen/>
        <w:t>ления, объединения, соединения, воинские части, учреждения, военные академии, институты и училищ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Общее руководство Вооруженными Силами осуществля</w:t>
        <w:softHyphen/>
        <w:t xml:space="preserve">ют </w:t>
      </w:r>
      <w:r>
        <w:rPr>
          <w:rFonts w:cs="Times New Roman" w:ascii="Times New Roman" w:hAnsi="Times New Roman"/>
          <w:color w:val="000000"/>
          <w:sz w:val="12"/>
          <w:szCs w:val="12"/>
        </w:rPr>
        <w:t>Федеральное Собрание и Правительство в пределах их пол</w:t>
        <w:softHyphen/>
        <w:t>номочий, определенных Конституцией РФ и ФЗ «Об обороне».</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езидент </w:t>
      </w:r>
      <w:r>
        <w:rPr>
          <w:rFonts w:cs="Times New Roman" w:ascii="Times New Roman" w:hAnsi="Times New Roman"/>
          <w:color w:val="000000"/>
          <w:sz w:val="12"/>
          <w:szCs w:val="12"/>
        </w:rPr>
        <w:t>в соответствии с ч. 1 ст. 87 Конституции РФ яв</w:t>
        <w:softHyphen/>
        <w:t>ляется Верховным главнокомандующим Вооруженными Силами, формирует и возглавляет Совет безопасности, утверждает во</w:t>
        <w:softHyphen/>
        <w:t>енную доктрину, назначает и освобождает высшее командова</w:t>
        <w:softHyphen/>
        <w:t>ние Вооруженных Сил, ведет переговоры и подписывает международные договоры. То есть осуществляет непосредствен</w:t>
        <w:softHyphen/>
        <w:t>ное руководство деятельностью Министерства, а также утверж</w:t>
        <w:softHyphen/>
        <w:t>дает Положение о Министерстве обороны. В случае агресс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отив РФ или непосредственной угрозы агрессии вводит на территории страны или в отдельных ее местностях военное по</w:t>
        <w:softHyphen/>
        <w:t>ложение с незамедлительным сообщением об этом Совету Фе</w:t>
        <w:softHyphen/>
        <w:t>дерации и Государственной Дум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ительство согласно ст. 112 и 114 Конституции РФ непо</w:t>
        <w:softHyphen/>
        <w:t>средственно решает основные задачи по укреплению обороны страны. ФЗ «Об обороне» определены основы и организация обороны, полномочия органов государственной власти, функции органов государственной власти субъектов РФ, организаций и их должностных лиц, права и обязанности граждан в области обороны, силы и средства, привлекаемые для обороны, ответ</w:t>
        <w:softHyphen/>
        <w:t>ственность за нарушение законодательства в области обороны, а также другие нормы, касающиеся об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ункции органов исполнительной власти субъектов РФ и органов местного самоуправления в области об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рганизуют и обеспечивают исполнение законодательства в области об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участвуют в разработке Федеральной государственной программы оперативного оборудования территории РФ и обес</w:t>
        <w:softHyphen/>
        <w:t>печивают в пределах своих территорий выполнение мероприя</w:t>
        <w:softHyphen/>
        <w:t>тий по ее реализации и подготовке коммуникаций в целях обо</w:t>
        <w:softHyphen/>
        <w:t>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рганизуют и обеспечивают воинский учет и подготовку граждан к военной службе, их призыв на военную службу, воен</w:t>
        <w:softHyphen/>
        <w:t>ные сборы и призыв по мобил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существляют бронирование граждан из числа работа</w:t>
        <w:softHyphen/>
        <w:t>ющих в органах государственной власти, органах местного само</w:t>
        <w:softHyphen/>
        <w:t>управления и организациях на период мобилизации и в военное врем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обеспечивают учет и мобилизационную подготовку транс</w:t>
        <w:softHyphen/>
        <w:t>портных и других технических средств в целях об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6) организуют работу по военно-патриотическому воспитанию граждан;</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7)  обеспечивают потребности Вооруженных Сил, других войск, воинских формирований и органов в материальных сред</w:t>
        <w:softHyphen/>
        <w:t>ствах, энергетических и других ресурсах и услугах по их зака</w:t>
        <w:softHyphen/>
        <w:t>зам в порядке, установленном законодательством в области обороны, и осуществляют ины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а и обязанности граждан в области об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исполняют воинскую обязанность в соответствии с зако</w:t>
        <w:softHyphen/>
        <w:t>нодатель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инимают участие в мероприятиях по гражданской и тер</w:t>
        <w:softHyphen/>
        <w:t>риториальной оборон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могут создавать организации и общественные объедине</w:t>
        <w:softHyphen/>
        <w:t>ния, содействующие укреплению оборо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предоставляют в военное время для нужд обороны по требованию ФОИВ здания, сооружения, транспортные средства и другое имущество, находящиеся в их собственности, с после</w:t>
        <w:softHyphen/>
        <w:t>дующей компенсацией понесенных расходов в порядке, устанав</w:t>
        <w:softHyphen/>
        <w:t>ливаемом Правительств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мплектование Вооруженных Сил осуществляетс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военнослужащими — путем призыва граждан на военную службу по экстерриториальному принципу и путем доброволь</w:t>
        <w:softHyphen/>
        <w:t>ного поступления граждан на военную служб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гражданским персоналом — путем добровольного поступ</w:t>
        <w:softHyphen/>
        <w:t>ления на работу.</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ля мобилизационного развертывания Вооруженных Сил создается запас обученных военному делу граждан.</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50.   Система органов исполнительной власти и административно-правовые основы государственного управления в области обеспечения безопас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Безопасность </w:t>
      </w:r>
      <w:r>
        <w:rPr>
          <w:rFonts w:cs="Times New Roman" w:ascii="Times New Roman" w:hAnsi="Times New Roman"/>
          <w:color w:val="000000"/>
          <w:sz w:val="12"/>
          <w:szCs w:val="12"/>
        </w:rPr>
        <w:t>— состояние защищенности жизненно важ</w:t>
        <w:softHyphen/>
        <w:t>ных интересов личности, общества и государства от внутренних и внешних угроз.</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Жизненно важные интересы </w:t>
      </w:r>
      <w:r>
        <w:rPr>
          <w:rFonts w:cs="Times New Roman" w:ascii="Times New Roman" w:hAnsi="Times New Roman"/>
          <w:color w:val="000000"/>
          <w:sz w:val="12"/>
          <w:szCs w:val="12"/>
        </w:rPr>
        <w:t>—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ъекты безопасности: </w:t>
      </w:r>
      <w:r>
        <w:rPr>
          <w:rFonts w:cs="Times New Roman" w:ascii="Times New Roman" w:hAnsi="Times New Roman"/>
          <w:color w:val="000000"/>
          <w:sz w:val="12"/>
          <w:szCs w:val="12"/>
        </w:rPr>
        <w:t>личность — ее права и свободы; общество — его материальные и духовные ценности; государ</w:t>
        <w:softHyphen/>
        <w:t>ство — его конституционный строй, суверенитет и территориаль</w:t>
        <w:softHyphen/>
        <w:t>ная целостность.</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убъект обеспечения безопасности </w:t>
      </w:r>
      <w:r>
        <w:rPr>
          <w:rFonts w:cs="Times New Roman" w:ascii="Times New Roman" w:hAnsi="Times New Roman"/>
          <w:color w:val="000000"/>
          <w:sz w:val="12"/>
          <w:szCs w:val="12"/>
        </w:rPr>
        <w:t>— государство, осу</w:t>
        <w:softHyphen/>
        <w:t>ществляющее функции в этой области через органы законода</w:t>
        <w:softHyphen/>
        <w:t>тельной, исполнительной и судеб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осударство в соответствии с действующим законодатель</w:t>
        <w:softHyphen/>
        <w:t>ством обеспечивает безопасность каждого гражданина на тер</w:t>
        <w:softHyphen/>
        <w:t>ритории России. Гражданам РФ, находящимся за ее предела</w:t>
        <w:softHyphen/>
        <w:t>ми, государством гарантируется защита и покровительство.</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Угроза безопасности </w:t>
      </w:r>
      <w:r>
        <w:rPr>
          <w:rFonts w:cs="Times New Roman" w:ascii="Times New Roman" w:hAnsi="Times New Roman"/>
          <w:color w:val="000000"/>
          <w:sz w:val="12"/>
          <w:szCs w:val="12"/>
        </w:rPr>
        <w:t>— совокупность условий и факторов, создающих опасность жизненно важным интересам личности, общества и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еальная и потенциальная угроза объектам безопасности, исходящая от внутренних и внешних источников опасности, оп</w:t>
        <w:softHyphen/>
        <w:t>ределяет содержание деятельности по обеспечению внутренней и внешней безопас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Безопасность достигается </w:t>
      </w:r>
      <w:r>
        <w:rPr>
          <w:rFonts w:cs="Times New Roman" w:ascii="Times New Roman" w:hAnsi="Times New Roman"/>
          <w:color w:val="000000"/>
          <w:sz w:val="12"/>
          <w:szCs w:val="12"/>
        </w:rPr>
        <w:t>проведением единой государ</w:t>
        <w:softHyphen/>
        <w:t>ственной политики в области обеспечения безопасности, систе</w:t>
        <w:softHyphen/>
        <w:t>мой мер экономического, политического, организационного и иного характера, адекватных угрозам жизненно важным интере</w:t>
        <w:softHyphen/>
        <w:t>сам личности, общества и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ля непосредственного выполнения функций по обеспече</w:t>
        <w:softHyphen/>
        <w:t>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ринципы обеспечения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акон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блюдение баланса жизненно важных интересов личности, общества и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заимная ответственность личности, общества и государства по обеспечению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интеграция с международными системами безопас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Законодательные основы обеспечения безопасности </w:t>
      </w:r>
      <w:r>
        <w:rPr>
          <w:rFonts w:cs="Times New Roman" w:ascii="Times New Roman" w:hAnsi="Times New Roman"/>
          <w:color w:val="000000"/>
          <w:sz w:val="12"/>
          <w:szCs w:val="12"/>
        </w:rPr>
        <w:t>составляют Конституция РФ, законы и другие нормативные акты, регулирующие отношения в области безопасности; конституции, законы, иные нормативные акты республик в составе РФ и нор</w:t>
        <w:softHyphen/>
        <w:t>мативные акты органов государственной власти и управления краев, областей, автономной области и автономных округов, принятые в пределах их компетенции в данной сфере; между</w:t>
        <w:softHyphen/>
        <w:t>народные договоры и соглашения, заключенные или признанные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и обеспечении безопасности не допускается ограничение прав и свобод граждан, за исключением случаев, прямо преду</w:t>
        <w:softHyphen/>
        <w:t>смотренных законо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Граждане, общественные и иные организации и объедине</w:t>
        <w:softHyphen/>
        <w:t>ния имеют право получать разъяснения по поводу ограничения их прав и свобод от органов, обеспечивающих безопасность. По их требованию такие разъяснения даются в письменной форме в установленные законодательством сро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Должностные лица, превысившие свои полномочия в процес</w:t>
        <w:softHyphen/>
        <w:t>се деятельности по обеспечению безопасности, несут ответ</w:t>
        <w:softHyphen/>
        <w:t>ственность в соответствии с законодательство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безопасности </w:t>
      </w:r>
      <w:r>
        <w:rPr>
          <w:rFonts w:cs="Times New Roman" w:ascii="Times New Roman" w:hAnsi="Times New Roman"/>
          <w:color w:val="000000"/>
          <w:sz w:val="12"/>
          <w:szCs w:val="12"/>
        </w:rPr>
        <w:t>— органы законодательной, испол</w:t>
        <w:softHyphen/>
        <w:t>нительной и судебной власти,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здание органов обеспечения безопасности, не установлен</w:t>
        <w:softHyphen/>
        <w:t>ных законом Российской Федерации, не. допускаетс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щее руководство государственными органами обеспече</w:t>
        <w:softHyphen/>
        <w:t>ния безопасности осуществляет Президент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езидент Российской Федер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озглавляет Совет безопасност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контролирует и координирует деятельность государственных органов обеспечения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пределах определенной законом компетенции принимает оперативные решения по обеспечению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Концепции национальной безопасности РФ», утвержден</w:t>
        <w:softHyphen/>
        <w:t>ной Указом Президента РФ от 17 декабря 1997 г.</w:t>
      </w:r>
      <w:r>
        <w:rPr>
          <w:rFonts w:cs="Times New Roman" w:ascii="Times New Roman" w:hAnsi="Times New Roman"/>
          <w:color w:val="000000"/>
          <w:sz w:val="12"/>
          <w:szCs w:val="12"/>
          <w:vertAlign w:val="superscript"/>
        </w:rPr>
        <w:t>24</w:t>
      </w:r>
      <w:r>
        <w:rPr>
          <w:rFonts w:cs="Times New Roman" w:ascii="Times New Roman" w:hAnsi="Times New Roman"/>
          <w:color w:val="000000"/>
          <w:sz w:val="12"/>
          <w:szCs w:val="12"/>
        </w:rPr>
        <w:t>, выражены цели и государственная стратегия в области обеспечения безо</w:t>
        <w:softHyphen/>
        <w:t>пасности личности, общества и государства от внешних и внут</w:t>
        <w:softHyphen/>
        <w:t>ренних угроз политического, экономического, социального, воен</w:t>
        <w:softHyphen/>
        <w:t>ного, техногенного, экологического, информационного и иного характер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образована </w:t>
      </w:r>
      <w:r>
        <w:rPr>
          <w:rFonts w:cs="Times New Roman" w:ascii="Times New Roman" w:hAnsi="Times New Roman"/>
          <w:b/>
          <w:bCs/>
          <w:color w:val="000000"/>
          <w:sz w:val="12"/>
          <w:szCs w:val="12"/>
        </w:rPr>
        <w:t xml:space="preserve">Федеральная служба безопасности России </w:t>
      </w:r>
      <w:r>
        <w:rPr>
          <w:rFonts w:cs="Times New Roman" w:ascii="Times New Roman" w:hAnsi="Times New Roman"/>
          <w:color w:val="000000"/>
          <w:sz w:val="12"/>
          <w:szCs w:val="12"/>
        </w:rPr>
        <w:t>(ФСБ), которая осуществляет деятельность на принципах централизации и единоначалия в вопросах обеспечения безопасности страны, ко</w:t>
        <w:softHyphen/>
        <w:t>торая достигается проведением единой государственной политики в области экономического, политического, информационного, орга</w:t>
        <w:softHyphen/>
        <w:t>низационного и иного характера, адекватной угрозам жизненно важным интересам личности, общества и госу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оложение о Федеральной служба безопасности утвержде</w:t>
        <w:softHyphen/>
        <w:t>но указом Президента РФ от 11.08.2003 г. № 960.</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Общее руководство </w:t>
      </w:r>
      <w:r>
        <w:rPr>
          <w:rFonts w:cs="Times New Roman" w:ascii="Times New Roman" w:hAnsi="Times New Roman"/>
          <w:color w:val="000000"/>
          <w:sz w:val="12"/>
          <w:szCs w:val="12"/>
        </w:rPr>
        <w:t>деятельностью органов федеральной службы безопасности осуществляют Президент и Правитель</w:t>
        <w:softHyphen/>
        <w:t>ст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ункции ФСБ:</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ыявление и прогнозирование внутренних и внешних угроз жизненно важным интересам объектов безопасности, осуществ</w:t>
        <w:softHyphen/>
        <w:t>ление комплекса оперативных и долговременных мер по их пре</w:t>
        <w:softHyphen/>
        <w:t>дупреждению и нейтрализ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здание и поддержание в готовности сил и средств обес</w:t>
        <w:softHyphen/>
        <w:t>печения безопас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управление силами и средствами обеспечения безопаснос</w:t>
        <w:softHyphen/>
        <w:t>ти в повседневных условиях и при чрезвычайных ситуац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уществление системы мер по восстановлению нормально</w:t>
        <w:softHyphen/>
        <w:t>го функционирования объектов безопасности в регионах, по</w:t>
        <w:softHyphen/>
        <w:t>страдавших в результате возникновения чрезвычайной ситу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участие в мероприятиях по обеспечению безопасности за пределами РФ в соответствии с международными договорами и соглашениями, заключенными или признанными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новные направления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контрразведывательная деятель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борьба с преступность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3)  разведывательная деятельность. </w:t>
      </w:r>
      <w:r>
        <w:rPr>
          <w:rFonts w:cs="Times New Roman" w:ascii="Times New Roman" w:hAnsi="Times New Roman"/>
          <w:b/>
          <w:bCs/>
          <w:color w:val="000000"/>
          <w:sz w:val="12"/>
          <w:szCs w:val="12"/>
        </w:rPr>
        <w:t xml:space="preserve">Контрразведывательная деятельность  </w:t>
      </w:r>
      <w:r>
        <w:rPr>
          <w:rFonts w:cs="Times New Roman" w:ascii="Times New Roman" w:hAnsi="Times New Roman"/>
          <w:color w:val="000000"/>
          <w:sz w:val="12"/>
          <w:szCs w:val="12"/>
        </w:rPr>
        <w:t>заключается  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ыявлении, предупреждении, пресечении разведывательной и иной враждебной деятельности специальных служб и организа</w:t>
        <w:softHyphen/>
        <w:t>ций иностранных государств, а также отдельных лиц, направлен</w:t>
        <w:softHyphen/>
        <w:t>ной на нанесение ущерба государственной безопас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Сущность организации борьбы с преступностью состав</w:t>
        <w:softHyphen/>
        <w:t xml:space="preserve">ляют </w:t>
      </w:r>
      <w:r>
        <w:rPr>
          <w:rFonts w:cs="Times New Roman" w:ascii="Times New Roman" w:hAnsi="Times New Roman"/>
          <w:color w:val="000000"/>
          <w:sz w:val="12"/>
          <w:szCs w:val="12"/>
        </w:rPr>
        <w:t>оперативно-розыскные мероприятия по выявлению, пре</w:t>
        <w:softHyphen/>
        <w:t>дупреждению, пресечению и раскрытию шпионажа, террористи</w:t>
        <w:softHyphen/>
        <w:t>ческой деятельности, организованной преступности, коррупции, незаконного оборота оружия и наркотических средств, контра</w:t>
        <w:softHyphen/>
        <w:t>банды и других преступлений, дознание и предварительное следствие по которым отнесены к их ведению. Закон от 12.08. 1995 г. № 144 «Об оперативно-розыскной деятельности»</w:t>
      </w:r>
      <w:r>
        <w:rPr>
          <w:rFonts w:cs="Times New Roman" w:ascii="Times New Roman" w:hAnsi="Times New Roman"/>
          <w:color w:val="000000"/>
          <w:sz w:val="12"/>
          <w:szCs w:val="12"/>
          <w:vertAlign w:val="superscript"/>
        </w:rPr>
        <w:t>25</w:t>
      </w:r>
      <w:r>
        <w:rPr>
          <w:rFonts w:cs="Times New Roman" w:ascii="Times New Roman" w:hAnsi="Times New Roman"/>
          <w:color w:val="000000"/>
          <w:sz w:val="12"/>
          <w:szCs w:val="12"/>
        </w:rPr>
        <w:t xml:space="preserve"> яв</w:t>
        <w:softHyphen/>
        <w:t>ляется основным в оперативно-розыскной деятельности спец</w:t>
        <w:softHyphen/>
        <w:t>служб и правоохранительных органов.</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Разведывательная деятельность осуществляется </w:t>
      </w:r>
      <w:r>
        <w:rPr>
          <w:rFonts w:cs="Times New Roman" w:ascii="Times New Roman" w:hAnsi="Times New Roman"/>
          <w:color w:val="000000"/>
          <w:sz w:val="12"/>
          <w:szCs w:val="12"/>
        </w:rPr>
        <w:t>органа</w:t>
        <w:softHyphen/>
        <w:t>ми ФСБ во взаимодействии с органами внешней разведки в це</w:t>
        <w:softHyphen/>
        <w:t>лях получения информации об угрозах безопасности Росс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законе подробно изложены обязанности и права органов ФСБ. В частности, они обязаны обеспечивать в пределах своих полномочий безопасность объектов оборонного комплекса, атом</w:t>
        <w:softHyphen/>
        <w:t>ной энергетики, транспорта и связи, жизнеобеспечения крупных городов и промышленных центров, других стратегических объек</w:t>
        <w:softHyphen/>
        <w:t>тов, а также безопасность в сфере космических исследований, приоритетных научных разработок и др.</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убъектом обеспечения безопасности является также Служба внешней разведки РФ </w:t>
      </w:r>
      <w:r>
        <w:rPr>
          <w:rFonts w:cs="Times New Roman" w:ascii="Times New Roman" w:hAnsi="Times New Roman"/>
          <w:color w:val="000000"/>
          <w:sz w:val="12"/>
          <w:szCs w:val="12"/>
        </w:rPr>
        <w:t>(СВР России) в соответствии с Указом Президента РФ от 9.03.2004 г. № 314 — ФОИВ, обеспе</w:t>
        <w:softHyphen/>
        <w:t>чивающий безопасность страны, защищающий безопасность личности, общества и государства от внешних угроз с использо</w:t>
        <w:softHyphen/>
        <w:t>ванием специальных методов и средств, определенных законо</w:t>
        <w:softHyphen/>
        <w:t>дательством страны.</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ФЗ от 10.01.1996 г. «О внешней разведке» закреплены </w:t>
      </w:r>
      <w:r>
        <w:rPr>
          <w:rFonts w:cs="Times New Roman" w:ascii="Times New Roman" w:hAnsi="Times New Roman"/>
          <w:b/>
          <w:bCs/>
          <w:color w:val="000000"/>
          <w:sz w:val="12"/>
          <w:szCs w:val="12"/>
        </w:rPr>
        <w:t xml:space="preserve">принципы организации деятельности </w:t>
      </w:r>
      <w:r>
        <w:rPr>
          <w:rFonts w:cs="Times New Roman" w:ascii="Times New Roman" w:hAnsi="Times New Roman"/>
          <w:color w:val="000000"/>
          <w:sz w:val="12"/>
          <w:szCs w:val="12"/>
        </w:rPr>
        <w:t>органов внешней раз</w:t>
        <w:softHyphen/>
        <w:t>ведки, их правовое положение и социальная защита ее сотруд</w:t>
        <w:softHyphen/>
        <w:t>ников и лиц, оказывающих им содействие, а также осуществле</w:t>
        <w:softHyphen/>
        <w:t>ние контроля и надзора за ее деятельностью со стороны орга</w:t>
        <w:softHyphen/>
        <w:t>нов государственной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азведывательные органы и их подразделения добывают и обрабатывают информацию, затрагивающую жизненно важные интересы РФ, а также о реальных и потенциальных возможностях, действиях, планах и намерениях иностранных государств, орга</w:t>
        <w:softHyphen/>
        <w:t>низаций и лиц в отношении состояния безопасности страны.</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Для получения информации в интересах государства внешней разведке предоставляются соответствующие пол</w:t>
        <w:softHyphen/>
        <w:t>номоч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взаимодействие с контрразведывательными органами РФ и заключение с различными организациями соглашений, необ</w:t>
        <w:softHyphen/>
        <w:t>ходимых для разведывательной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установление на конфиденциальной основе отношений со</w:t>
        <w:softHyphen/>
        <w:t>трудничества с лицами, добровольно давшими на это согла</w:t>
        <w:softHyphen/>
        <w:t>сие, и осуществление мер по защите кадрового соста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использование в целях конспирации документов, зашифро</w:t>
        <w:softHyphen/>
        <w:t>вывающих личности сотрудников кадрового состава, ведомственную принадлежность подразделений, организа</w:t>
        <w:softHyphen/>
        <w:t>ций, помещений и транспортных средств внешней разведк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беспечение безопасности заграничных учреждений РФ и ко</w:t>
        <w:softHyphen/>
        <w:t>мандированных за границу российских граждан, имеющих по роду своей деятельности допуск к сведениям, составляющим государственную тайну.</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В систему органов, осуществляющих внешнюю развед</w:t>
        <w:softHyphen/>
        <w:t xml:space="preserve">ку, </w:t>
      </w:r>
      <w:r>
        <w:rPr>
          <w:rFonts w:cs="Times New Roman" w:ascii="Times New Roman" w:hAnsi="Times New Roman"/>
          <w:color w:val="000000"/>
          <w:sz w:val="12"/>
          <w:szCs w:val="12"/>
        </w:rPr>
        <w:t>входят подразделения органов внешней разведки Минобо</w:t>
        <w:softHyphen/>
        <w:t>роны и соответствующие подразделения ФСБ, осуществляющие функции пограничной службы и информационное обслуживание государственных органов вла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обую роль в обеспечении безопасности личности, обще</w:t>
        <w:softHyphen/>
        <w:t xml:space="preserve">ства и государства играет </w:t>
      </w:r>
      <w:r>
        <w:rPr>
          <w:rFonts w:cs="Times New Roman" w:ascii="Times New Roman" w:hAnsi="Times New Roman"/>
          <w:b/>
          <w:bCs/>
          <w:color w:val="000000"/>
          <w:sz w:val="12"/>
          <w:szCs w:val="12"/>
        </w:rPr>
        <w:t>Министерство РФ по делам граж</w:t>
        <w:softHyphen/>
        <w:t xml:space="preserve">данской обороны, чрезвычайным ситуациям и ликвидации последствий стихийных бедствий </w:t>
      </w:r>
      <w:r>
        <w:rPr>
          <w:rFonts w:cs="Times New Roman" w:ascii="Times New Roman" w:hAnsi="Times New Roman"/>
          <w:color w:val="000000"/>
          <w:sz w:val="12"/>
          <w:szCs w:val="12"/>
        </w:rPr>
        <w:t>(МЧС).</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Указом Президента РФ от 02.08.1999 г. № 953 утверждено положение о МЧС, которое определяет его правовой статус.</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указе отмечено, что МЧС является ФОИВ, специально уполномоченным на решение задач в области гражданской обо</w:t>
        <w:softHyphen/>
        <w:t>роны, защиты населения и территорий от чрезвычайных ситуа</w:t>
        <w:softHyphen/>
        <w:t>ций природного и техногенного характера, проводящим единую государственную политику и осуществляющим государственное управление в области гражданской обороны, предупреждения и ликвидации чрезвычайных ситуаций, а также координацию дея</w:t>
        <w:softHyphen/>
        <w:t>тельности ФОИВ по защите населения и территорий от чрезвы</w:t>
      </w:r>
      <w:r>
        <w:rPr>
          <w:rFonts w:cs="Times New Roman" w:ascii="Times New Roman" w:hAnsi="Times New Roman"/>
          <w:color w:val="000000"/>
          <w:sz w:val="12"/>
          <w:szCs w:val="12"/>
          <w:vertAlign w:val="subscript"/>
        </w:rPr>
        <w:t xml:space="preserve">г </w:t>
      </w:r>
      <w:r>
        <w:rPr>
          <w:rFonts w:cs="Times New Roman" w:ascii="Times New Roman" w:hAnsi="Times New Roman"/>
          <w:color w:val="000000"/>
          <w:sz w:val="12"/>
          <w:szCs w:val="12"/>
        </w:rPr>
        <w:t>чайных ситуац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Правовые основы деятельности МЧС </w:t>
      </w:r>
      <w:r>
        <w:rPr>
          <w:rFonts w:cs="Times New Roman" w:ascii="Times New Roman" w:hAnsi="Times New Roman"/>
          <w:color w:val="000000"/>
          <w:sz w:val="12"/>
          <w:szCs w:val="12"/>
        </w:rPr>
        <w:t>— Конституция РФ, ФКЗ, ФЗ, акты Президента и Правительства, международные договоры, а также Положение о не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Функции МЧС:</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разрабатывает предложения по формированию основ еди</w:t>
        <w:softHyphen/>
        <w:t>ной государственной политики в сфере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рганизует разработку и вносит на рассмотрение Прези</w:t>
        <w:softHyphen/>
        <w:t>дента и Правительства проекты законодательных и других нор</w:t>
        <w:softHyphen/>
        <w:t>мативных правовых актов в сфере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инимает в пределах своей компетенции нормативные правовые акты по вопросам гражданской обороны и осуществ</w:t>
        <w:softHyphen/>
        <w:t>ляет контроль за их исполнение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существляет в соответствии с Основами (концепцией) государственной политики по военному строительству коорди</w:t>
        <w:softHyphen/>
        <w:t>нацию деятельности и взаимодействия компонентов военной организации в сфере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участвует в подготовке предложений Президенту о вве</w:t>
        <w:softHyphen/>
        <w:t>дении чрезвычайного положения на территории РФ или в отдель</w:t>
        <w:softHyphen/>
        <w:t>ных ее местностях в случае возникновения чрезвычайной ситу</w:t>
        <w:softHyphen/>
        <w:t>ации и иные.</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51.  Система органов исполнительной власти и административно-правовые основы государственного управления в области внутренних дел</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Министерство внутренних дел РФ </w:t>
      </w:r>
      <w:r>
        <w:rPr>
          <w:rFonts w:cs="Times New Roman" w:ascii="Times New Roman" w:hAnsi="Times New Roman"/>
          <w:color w:val="000000"/>
          <w:sz w:val="12"/>
          <w:szCs w:val="12"/>
        </w:rPr>
        <w:t>(МВД) образовано в соответствии с Указом Президента РФ от 9.03.2004 г. № 314, положение о нем утверждено Указом от 19.07.2004 г., подчиня</w:t>
        <w:softHyphen/>
        <w:t>ется оно Президенту РФ.</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труктура МВД: </w:t>
      </w:r>
      <w:r>
        <w:rPr>
          <w:rFonts w:cs="Times New Roman" w:ascii="Times New Roman" w:hAnsi="Times New Roman"/>
          <w:color w:val="000000"/>
          <w:sz w:val="12"/>
          <w:szCs w:val="12"/>
        </w:rPr>
        <w:t>1) Главное управление (ГУ) на транспорте; 2) ГУ Государственной инспекции по безопасности дорожного движения (ГИБДД); 3) ГУ обеспечения общественного порядка; 4) ГУ по борьбе с организованной преступностью; 5) ГУ по борь</w:t>
        <w:softHyphen/>
        <w:t>бе с экономическими преступлениями; 6) ГУ уголовного розыс</w:t>
        <w:softHyphen/>
        <w:t>ка; 7) Паспортно-визовое управление; 8) Управление режимных объектов; 9) Управление собственной безопасности; 10) След</w:t>
        <w:softHyphen/>
        <w:t>ственный комитет при МВД РФ; 11) Главное командование внут</w:t>
        <w:softHyphen/>
        <w:t>ренних войск.</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центральном аппарате МВД РФ предусматривается созда</w:t>
        <w:softHyphen/>
        <w:t>ние иных подразделений по оперативному, техническому, орга</w:t>
        <w:softHyphen/>
        <w:t>низационному, информационному, аналитическому, кадровому, финансовому, материально-техническому обеспечению и меди</w:t>
        <w:softHyphen/>
        <w:t>цинскому обслуживани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истему Министерства также входят внутренние войска, состоящие из округов внутренних войск, соединений, воинских частей, военных образовательных учреждений, учрежден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беспечения деятельности внутренних войск, органов управле</w:t>
        <w:softHyphen/>
        <w:t>ния внутренними войск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Органы внутренних дел и внутренние войска составляют </w:t>
      </w:r>
      <w:r>
        <w:rPr>
          <w:rFonts w:cs="Times New Roman" w:ascii="Times New Roman" w:hAnsi="Times New Roman"/>
          <w:b/>
          <w:bCs/>
          <w:color w:val="000000"/>
          <w:sz w:val="12"/>
          <w:szCs w:val="12"/>
        </w:rPr>
        <w:t>единую систему МВД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Деятельность Министерства осуществляется на основе </w:t>
      </w:r>
      <w:r>
        <w:rPr>
          <w:rFonts w:cs="Times New Roman" w:ascii="Times New Roman" w:hAnsi="Times New Roman"/>
          <w:b/>
          <w:bCs/>
          <w:color w:val="000000"/>
          <w:sz w:val="12"/>
          <w:szCs w:val="12"/>
        </w:rPr>
        <w:t xml:space="preserve">принципов </w:t>
      </w:r>
      <w:r>
        <w:rPr>
          <w:rFonts w:cs="Times New Roman" w:ascii="Times New Roman" w:hAnsi="Times New Roman"/>
          <w:color w:val="000000"/>
          <w:sz w:val="12"/>
          <w:szCs w:val="12"/>
        </w:rPr>
        <w:t>уважения и соблюдения прав и свобод человека и гражданина, законности, гуманизма, сочетания гласных и неглас</w:t>
        <w:softHyphen/>
        <w:t>ных методов и средств деятельности, взаимодействия с орга</w:t>
        <w:softHyphen/>
        <w:t>нами государственной власти РФ, органами государственной власти субъектов РФ, органами местного самоуправления, об</w:t>
        <w:softHyphen/>
        <w:t>щественными объединениями, а также соответствующими орга</w:t>
        <w:softHyphen/>
        <w:t>нами иностранных государст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Функции </w:t>
      </w:r>
      <w:r>
        <w:rPr>
          <w:rFonts w:cs="Times New Roman" w:ascii="Times New Roman" w:hAnsi="Times New Roman"/>
          <w:b/>
          <w:bCs/>
          <w:color w:val="000000"/>
          <w:sz w:val="12"/>
          <w:szCs w:val="12"/>
        </w:rPr>
        <w:t>МВД:</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определяет основные направления деятельности органов внутренних дел и внутренних войск по защите прав и свобод человека и гражданина, защите объектов независимо от форм собственности, обеспечению общественного порядка, обще</w:t>
        <w:softHyphen/>
        <w:t>ственной безопасности, участвует в разработке и выполнении федеральных целевых программ в сфере борьбы с преступно</w:t>
        <w:softHyphen/>
        <w:t>сть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существляет анализ состояния правопорядка и преступ</w:t>
        <w:softHyphen/>
        <w:t>ности, разрабатывает долгосрочные и оперативные прогнозы развития криминогенной ситуации и на этой основе вносит в установленном порядке в органы государственной власти РФ и органы государственной власти субъектов РФ предложения об укреплении законности, обеспечении общественного порядка и общественной безопасности, усилении борьбы с преступностью, информирует население по этим вопросам, организует взаимо</w:t>
        <w:softHyphen/>
        <w:t>действие со средствами массовой информа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беспечивает выполнение органами внутренних дел и внутренними войсками Конституции РФ, ФКЗ, ФЗ, указов и рас</w:t>
        <w:softHyphen/>
        <w:t>поряжений Президента, постановлений и распоряжений Прави</w:t>
        <w:softHyphen/>
        <w:t>тельства, а также законов и иных нормативных правовых актов субъектов РФ, принятых в пределах их полномочий, и иные функ</w:t>
        <w:softHyphen/>
        <w:t>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Правовые основы деятельности, задачи, организация, обя</w:t>
        <w:softHyphen/>
        <w:t>занности и права милиции определены: Конституцией РФ, КоАП, УК, УПК, Законом от 18 апреля 1991 г. «О милиции»</w:t>
      </w:r>
      <w:r>
        <w:rPr>
          <w:rFonts w:cs="Times New Roman" w:ascii="Times New Roman" w:hAnsi="Times New Roman"/>
          <w:color w:val="000000"/>
          <w:sz w:val="12"/>
          <w:szCs w:val="12"/>
          <w:vertAlign w:val="superscript"/>
        </w:rPr>
        <w:t>26</w:t>
      </w:r>
      <w:r>
        <w:rPr>
          <w:rFonts w:cs="Times New Roman" w:ascii="Times New Roman" w:hAnsi="Times New Roman"/>
          <w:color w:val="000000"/>
          <w:sz w:val="12"/>
          <w:szCs w:val="12"/>
        </w:rPr>
        <w:t>; деятель</w:t>
        <w:softHyphen/>
        <w:t>ность внутренних войск регламентирована ФЗ «О внутренних вой</w:t>
        <w:softHyphen/>
        <w:t>сках МВД РФ» от 25.12.1996 г., в ред. от 11.11. 2003 г. и др.</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начительное место в деятельности органов милиции зани</w:t>
        <w:softHyphen/>
        <w:t>мают вопросы, касающиеся реализации действующих полож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ний о </w:t>
      </w:r>
      <w:r>
        <w:rPr>
          <w:rFonts w:cs="Times New Roman" w:ascii="Times New Roman" w:hAnsi="Times New Roman"/>
          <w:b/>
          <w:bCs/>
          <w:color w:val="000000"/>
          <w:sz w:val="12"/>
          <w:szCs w:val="12"/>
        </w:rPr>
        <w:t xml:space="preserve">паспортной </w:t>
      </w:r>
      <w:r>
        <w:rPr>
          <w:rFonts w:cs="Times New Roman" w:ascii="Times New Roman" w:hAnsi="Times New Roman"/>
          <w:color w:val="000000"/>
          <w:sz w:val="12"/>
          <w:szCs w:val="12"/>
        </w:rPr>
        <w:t>системе и регистрации граждан. Система регистрации рассматривается МВД РФ как средство регистрации населения и одна из вспомогательных мер охраны обще</w:t>
        <w:softHyphen/>
        <w:t>ственного порядка и борьбы с преступностью.</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З от 15.08. 1996 г. № 114 «О порядке выезда из РФ и въез</w:t>
        <w:softHyphen/>
        <w:t>да в РФ»</w:t>
      </w:r>
      <w:r>
        <w:rPr>
          <w:rFonts w:cs="Times New Roman" w:ascii="Times New Roman" w:hAnsi="Times New Roman"/>
          <w:color w:val="000000"/>
          <w:sz w:val="12"/>
          <w:szCs w:val="12"/>
          <w:vertAlign w:val="superscript"/>
        </w:rPr>
        <w:t>27</w:t>
      </w:r>
      <w:r>
        <w:rPr>
          <w:rFonts w:cs="Times New Roman" w:ascii="Times New Roman" w:hAnsi="Times New Roman"/>
          <w:color w:val="000000"/>
          <w:sz w:val="12"/>
          <w:szCs w:val="12"/>
        </w:rPr>
        <w:t>, в ред. 30.06.2003 г., регламентированы отношения выезда и въезда в РФ в соответствии с Конституцией РФ, меж</w:t>
        <w:softHyphen/>
        <w:t>дународными нормами и настоящим законом, что также внесет позитивный вклад в отношения по борьбе с правонарушениями, совершаемыми иностранными граждан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гласно ФЗ от 6.02.1997 г. № 27-ФЗ г., в ред. 11.11.2003 г., «О внутренних войсках Министерства внутренних дел Россий</w:t>
        <w:softHyphen/>
        <w:t>ской Федерации»</w:t>
      </w:r>
      <w:r>
        <w:rPr>
          <w:rFonts w:cs="Times New Roman" w:ascii="Times New Roman" w:hAnsi="Times New Roman"/>
          <w:color w:val="000000"/>
          <w:sz w:val="12"/>
          <w:szCs w:val="12"/>
          <w:vertAlign w:val="superscript"/>
        </w:rPr>
        <w:t>28</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 xml:space="preserve">задачами этих войск являются: </w:t>
      </w:r>
      <w:r>
        <w:rPr>
          <w:rFonts w:cs="Times New Roman" w:ascii="Times New Roman" w:hAnsi="Times New Roman"/>
          <w:color w:val="000000"/>
          <w:sz w:val="12"/>
          <w:szCs w:val="12"/>
        </w:rPr>
        <w:t>оказание содействия органам внутренних дел в охране общественного порядка, обеспечении общественной безопасности и правового режима чрезвычайного положения; охрана важных государствен</w:t>
        <w:softHyphen/>
        <w:t>ных объектов и специальных грузов; охрана исправительно-тру</w:t>
        <w:softHyphen/>
        <w:t>довых учреждений, конвоирование осужденных и лиц, заключен</w:t>
        <w:softHyphen/>
        <w:t>ных под стражу; участие в территориальной обороне РФ.</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b/>
          <w:b/>
          <w:sz w:val="12"/>
          <w:szCs w:val="12"/>
        </w:rPr>
      </w:pPr>
      <w:r>
        <w:rPr>
          <w:rFonts w:cs="Times New Roman" w:ascii="Times New Roman" w:hAnsi="Times New Roman"/>
          <w:b/>
          <w:color w:val="000000"/>
          <w:sz w:val="12"/>
          <w:szCs w:val="12"/>
        </w:rPr>
        <w:t>52.   Система органов исполнительной власти и административно-правовые основы государственного управления в области юстици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Система органов юстиции </w:t>
      </w:r>
      <w:r>
        <w:rPr>
          <w:rFonts w:cs="Times New Roman" w:ascii="Times New Roman" w:hAnsi="Times New Roman"/>
          <w:color w:val="000000"/>
          <w:sz w:val="12"/>
          <w:szCs w:val="12"/>
        </w:rPr>
        <w:t>как самостоятельная отрасль государственного управления осуществляет важные задачи по укреплению законности, организации защиты прав и законных интересов граждан, предприятий, организаций, учреждений и общественных объединений.</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Правовыми основами организации и деятельности Мин</w:t>
        <w:softHyphen/>
        <w:t xml:space="preserve">юста </w:t>
      </w:r>
      <w:r>
        <w:rPr>
          <w:rFonts w:cs="Times New Roman" w:ascii="Times New Roman" w:hAnsi="Times New Roman"/>
          <w:color w:val="000000"/>
          <w:sz w:val="12"/>
          <w:szCs w:val="12"/>
        </w:rPr>
        <w:t>являются Конституция РФ, ФКЗ, ФЗ, общепризнанные прин</w:t>
        <w:softHyphen/>
        <w:t>ципы и нормы международного права, международные догово</w:t>
        <w:softHyphen/>
        <w:t xml:space="preserve">ры РФ, акты Президента и Правительства. Одним из основных нормативно-правовых актов, определяющих правовой статус Министерства, является </w:t>
      </w:r>
      <w:r>
        <w:rPr>
          <w:rFonts w:cs="Times New Roman" w:ascii="Times New Roman" w:hAnsi="Times New Roman"/>
          <w:b/>
          <w:bCs/>
          <w:color w:val="000000"/>
          <w:sz w:val="12"/>
          <w:szCs w:val="12"/>
        </w:rPr>
        <w:t xml:space="preserve">положение, </w:t>
      </w:r>
      <w:r>
        <w:rPr>
          <w:rFonts w:cs="Times New Roman" w:ascii="Times New Roman" w:hAnsi="Times New Roman"/>
          <w:color w:val="000000"/>
          <w:sz w:val="12"/>
          <w:szCs w:val="12"/>
        </w:rPr>
        <w:t>утверждаемое Указом Пре</w:t>
        <w:softHyphen/>
        <w:t>зидента РФ от 02.08.1999 г. № 954.</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В соответствии с Указом Президента РФ от 9.03.2004 г. № 314 Минюст является ФОИВ, </w:t>
      </w:r>
      <w:r>
        <w:rPr>
          <w:rFonts w:cs="Times New Roman" w:ascii="Times New Roman" w:hAnsi="Times New Roman"/>
          <w:b/>
          <w:bCs/>
          <w:color w:val="000000"/>
          <w:sz w:val="12"/>
          <w:szCs w:val="12"/>
        </w:rPr>
        <w:t xml:space="preserve">в ведении которого находятся: </w:t>
      </w:r>
      <w:r>
        <w:rPr>
          <w:rFonts w:cs="Times New Roman" w:ascii="Times New Roman" w:hAnsi="Times New Roman"/>
          <w:color w:val="000000"/>
          <w:sz w:val="12"/>
          <w:szCs w:val="12"/>
        </w:rPr>
        <w:t>1) Федеральная служба исполнения наказаний; 2) Федеральная регистрационная служба; 3) Федеральная служба судебных при</w:t>
        <w:softHyphen/>
        <w:t>ставов. Минюст координирует и контролирует их деятельность, осуществляет нормотворческую деятельность в сфере их де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тельности и -может отменять их неправомерно принятые инди</w:t>
        <w:softHyphen/>
        <w:t xml:space="preserve">видуальные правовые акты, однако </w:t>
      </w:r>
      <w:r>
        <w:rPr>
          <w:rFonts w:cs="Times New Roman" w:ascii="Times New Roman" w:hAnsi="Times New Roman"/>
          <w:b/>
          <w:bCs/>
          <w:color w:val="000000"/>
          <w:sz w:val="12"/>
          <w:szCs w:val="12"/>
        </w:rPr>
        <w:t xml:space="preserve">Министерство не вправе </w:t>
      </w:r>
      <w:r>
        <w:rPr>
          <w:rFonts w:cs="Times New Roman" w:ascii="Times New Roman" w:hAnsi="Times New Roman"/>
          <w:color w:val="000000"/>
          <w:sz w:val="12"/>
          <w:szCs w:val="12"/>
        </w:rPr>
        <w:t>осуществлять функции по контролю и надзору, а также управ</w:t>
        <w:softHyphen/>
        <w:t>лять государственным имуществом, находящимся в их веден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Минюст России проводит государственную правовую поли</w:t>
        <w:softHyphen/>
        <w:t>тику и осуществляет управление в сфере юстиции, а также ко</w:t>
        <w:softHyphen/>
        <w:t>ординирует деятельность в этой сфере иных ФОИ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уководство деятельностью Минюста России осуществляет Президент РФ и Правительст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систему Минюста входят его территориальные органы, иные органы и учреждения юстиции, а также организации, обес</w:t>
        <w:softHyphen/>
        <w:t>печивающие их деятель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Задачи Минюст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1)  реализация государственной политики в сфере юсти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обеспечение прав и законных интересов личности и госу</w:t>
        <w:softHyphen/>
        <w:t>да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обеспечение правовой защиты интеллектуальной соб</w:t>
        <w:softHyphen/>
        <w:t>ствен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беспечение установленного порядка деятельности суд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обеспечение исполнения актов судебных и других органов;</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6)  обеспечение исполнения уголовных наказаний. </w:t>
      </w:r>
      <w:r>
        <w:rPr>
          <w:rFonts w:cs="Times New Roman" w:ascii="Times New Roman" w:hAnsi="Times New Roman"/>
          <w:b/>
          <w:bCs/>
          <w:color w:val="000000"/>
          <w:sz w:val="12"/>
          <w:szCs w:val="12"/>
        </w:rPr>
        <w:t>Функции Минюста:</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1)</w:t>
      </w:r>
      <w:r>
        <w:rPr>
          <w:rFonts w:cs="Times New Roman" w:ascii="Times New Roman" w:hAnsi="Times New Roman"/>
          <w:color w:val="000000"/>
          <w:sz w:val="12"/>
          <w:szCs w:val="12"/>
        </w:rPr>
        <w:t xml:space="preserve">  координирует нормотворческую деятельность ФОИВ в сфере деятельност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2) проводит юридическую экспертизу проектов законодатель</w:t>
        <w:softHyphen/>
        <w:t>ных и иных нормативных правовых актов, вносимых ФОИВ на рассмотрение Президента и Прав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3) проводит юридическую экспертизу нормативных правовых актов субъектов РФ на предмет их соответствия Конституции РФ иФЗ;</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4)  обеспечивает деятельность полномочных представителей Правительства в Государственной Думе и Конституционном Суд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5) осуществляет государственную регистрацию нормативных правовых актов ФОИВ, затрагивающих права, свободы и обязан</w:t>
        <w:softHyphen/>
        <w:t>ности человека и гражданина, устанавливающих правовой ста</w:t>
        <w:softHyphen/>
        <w:t>тус организаций или имеющих межведомственный характер, и иные функци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ы юстиции субъектов РФ:</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существляют регистрацию и выдают лицензии гражданам и юридическим лицам на право занятия определенной деятель</w:t>
        <w:softHyphen/>
        <w:t>ностью в плане оказания правовых услуг населению и юриди</w:t>
        <w:softHyphen/>
        <w:t>ческим лица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согласовывают местонахождение юридических консультаций;</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изуют работу государственных нотариальных контор, проверяют их деятельность;</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организуют рассмотрение жалоб и заявлений граждан, свя</w:t>
        <w:softHyphen/>
        <w:t>занных с организацией работы учреждений и организаций юс</w:t>
        <w:softHyphen/>
        <w:t>тиции, и другие вопросы в соответствии с компетенцией.</w:t>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53.   Система органов исполнительной власти и административно-правовые основы государственного управления в области иностранных дел</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Управление иностранными делами </w:t>
      </w:r>
      <w:r>
        <w:rPr>
          <w:rFonts w:cs="Times New Roman" w:ascii="Times New Roman" w:hAnsi="Times New Roman"/>
          <w:color w:val="000000"/>
          <w:sz w:val="12"/>
          <w:szCs w:val="12"/>
        </w:rPr>
        <w:t>— непосредственное и повседневное осуществление исполнительными органами вла</w:t>
        <w:softHyphen/>
        <w:t>сти внешних функций государства по предметам ведения и в объеме своей компетенции, направленное на решение задач, обеспечивающих продвижение к целям, отражающим жизненно важные интересы государства и общества в цело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Цель внешней политики Российского государства </w:t>
      </w:r>
      <w:r>
        <w:rPr>
          <w:rFonts w:cs="Times New Roman" w:ascii="Times New Roman" w:hAnsi="Times New Roman"/>
          <w:color w:val="000000"/>
          <w:sz w:val="12"/>
          <w:szCs w:val="12"/>
        </w:rPr>
        <w:t>— последовательное продвижение и укрепление национальных интересов через открытость и сотрудничество, обеспечение благоприятных условий для внутреннего развития и продолже</w:t>
        <w:softHyphen/>
        <w:t>ния экономических реформ.</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Большие полномочия в сфере управления иностранными делами осуществляет </w:t>
      </w:r>
      <w:r>
        <w:rPr>
          <w:rFonts w:cs="Times New Roman" w:ascii="Times New Roman" w:hAnsi="Times New Roman"/>
          <w:b/>
          <w:bCs/>
          <w:color w:val="000000"/>
          <w:sz w:val="12"/>
          <w:szCs w:val="12"/>
        </w:rPr>
        <w:t xml:space="preserve">Президент. </w:t>
      </w:r>
      <w:r>
        <w:rPr>
          <w:rFonts w:cs="Times New Roman" w:ascii="Times New Roman" w:hAnsi="Times New Roman"/>
          <w:color w:val="000000"/>
          <w:sz w:val="12"/>
          <w:szCs w:val="12"/>
        </w:rPr>
        <w:t>Так, согласно ст. 80, 83 и 86 Конституции он определяет основные направления внешней политики государства; представляет страну в международных отношениях; осуществляет руководство внешней политикой; ведет переговоры и подписывает международные договоры; подписывает ратификационные грамоты; принимает веритель</w:t>
        <w:softHyphen/>
        <w:t>ные и отзывные грамоты аккредитованных при нем дипломати</w:t>
        <w:softHyphen/>
        <w:t>ческих представителей; назначает и освобождает от должности министра иностранных дел по предложению Председателя Пра</w:t>
        <w:softHyphen/>
        <w:t>вительства; назначает и отзывает после консультаций с соот</w:t>
        <w:softHyphen/>
        <w:t>ветствующими комитетами или комиссиями палат Федерально</w:t>
        <w:softHyphen/>
        <w:t>го Собрания дипломатических представителей России в ино</w:t>
        <w:softHyphen/>
        <w:t>странных государствах и международных организациях.</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Достаточно большой объем полномочий в сфере отношений иностранных дел реализует </w:t>
      </w:r>
      <w:r>
        <w:rPr>
          <w:rFonts w:cs="Times New Roman" w:ascii="Times New Roman" w:hAnsi="Times New Roman"/>
          <w:b/>
          <w:bCs/>
          <w:color w:val="000000"/>
          <w:sz w:val="12"/>
          <w:szCs w:val="12"/>
        </w:rPr>
        <w:t xml:space="preserve">Правительство. </w:t>
      </w:r>
      <w:r>
        <w:rPr>
          <w:rFonts w:cs="Times New Roman" w:ascii="Times New Roman" w:hAnsi="Times New Roman"/>
          <w:color w:val="000000"/>
          <w:sz w:val="12"/>
          <w:szCs w:val="12"/>
        </w:rPr>
        <w:t>Оно согласно ст. 114 Конституции осуществляет меры по обеспечению реализации внешней политик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Министерство иностранных дел </w:t>
      </w:r>
      <w:r>
        <w:rPr>
          <w:rFonts w:cs="Times New Roman" w:ascii="Times New Roman" w:hAnsi="Times New Roman"/>
          <w:color w:val="000000"/>
          <w:sz w:val="12"/>
          <w:szCs w:val="12"/>
        </w:rPr>
        <w:t>образовано Указом Прези</w:t>
        <w:softHyphen/>
        <w:t>дента РФ от 9.03.2004 г. № 314, и Указом от 11.07.2004 г. № 865 утверждено положение о нем.</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Задачи МИД: </w:t>
      </w:r>
      <w:r>
        <w:rPr>
          <w:rFonts w:cs="Times New Roman" w:ascii="Times New Roman" w:hAnsi="Times New Roman"/>
          <w:color w:val="000000"/>
          <w:sz w:val="12"/>
          <w:szCs w:val="12"/>
        </w:rPr>
        <w:t>сохранение территориальной целостности РФ; обеспечение государственной безопасности, установление и закрепление дружеских отношений со стратегическими партн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рами России; защита своих физических и юридических лиц за рубежом; участие в международном сотрудничестве, обеспечи</w:t>
        <w:softHyphen/>
        <w:t>вающее нашей стране выгодные условия и другие позитивные, направления деятельност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 xml:space="preserve">В систему Министерства иностранных дел РФ входят </w:t>
      </w:r>
      <w:r>
        <w:rPr>
          <w:rFonts w:cs="Times New Roman" w:ascii="Times New Roman" w:hAnsi="Times New Roman"/>
          <w:color w:val="000000"/>
          <w:sz w:val="12"/>
          <w:szCs w:val="12"/>
        </w:rPr>
        <w:t>дипломатические представительства и консульские учреждения РФ, представительства РФ при международных (межгосудар</w:t>
        <w:softHyphen/>
        <w:t>ственных, межправительственных) организациях (далее имену</w:t>
        <w:softHyphen/>
        <w:t>ются — загранучреждения), территориальные органы — пред</w:t>
        <w:softHyphen/>
        <w:t>ставительства Министерства на территории РФ, а также подве</w:t>
        <w:softHyphen/>
        <w:t>домственные ему предприятия, учреждения и организации на территории РФ, созданные для обеспечения деятельности Ми</w:t>
        <w:softHyphen/>
        <w:t>нистерства (далее именуются — организации, находящиеся в ведении Министер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ункции МИД:</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разрабатывает и представляет в установленном порядке Пре</w:t>
        <w:softHyphen/>
        <w:t>зиденту и в Правительство предложения по вопросам отно</w:t>
        <w:softHyphen/>
        <w:t>шений с иностранными государствами и международными организация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разрабатывает проекты международных договоров, подготав</w:t>
        <w:softHyphen/>
        <w:t>ливает предложения о заключении, выполнении, прекраще</w:t>
        <w:softHyphen/>
        <w:t>нии и приостановлении действия договоров и в установлен</w:t>
        <w:softHyphen/>
        <w:t>ном порядке вносит эти предложения на рассмотрение Пре</w:t>
        <w:softHyphen/>
        <w:t>зидента и Правительства;</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ведет переговоры с иностранными государствами и между</w:t>
        <w:softHyphen/>
        <w:t>народными организация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осуществляет общее наблюдение за выполнением междуна</w:t>
        <w:softHyphen/>
        <w:t>родных договоров, участвует в подготовке предложений по приведению законодательства РФ в соответствие с ее меж</w:t>
        <w:softHyphen/>
        <w:t>дународно-правовыми обязательствами;</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участвует в разработке политики и конкретных мероприятий по обеспечению прав и свобод граждан, обороны и безопас</w:t>
        <w:softHyphen/>
        <w:t>ности государства и иные.</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ФЗ от 15.07.1995 г. «О международных договорах РФ» рег</w:t>
        <w:softHyphen/>
        <w:t>ламентирован порядок заключения, выполнения и прекращения международных договоров, что является основой международ</w:t>
        <w:softHyphen/>
        <w:t>ных отношений сотрудничества с другими странами.</w:t>
      </w:r>
    </w:p>
    <w:p>
      <w:pPr>
        <w:pStyle w:val="Normal"/>
        <w:shd w:fill="FFFFFF" w:val="clear"/>
        <w:rPr>
          <w:rFonts w:ascii="Times New Roman" w:hAnsi="Times New Roman" w:cs="Times New Roman"/>
          <w:sz w:val="12"/>
          <w:szCs w:val="12"/>
        </w:rPr>
      </w:pPr>
      <w:r>
        <w:rPr>
          <w:rFonts w:cs="Times New Roman" w:ascii="Times New Roman" w:hAnsi="Times New Roman"/>
          <w:b/>
          <w:bCs/>
          <w:color w:val="000000"/>
          <w:sz w:val="12"/>
          <w:szCs w:val="12"/>
        </w:rPr>
        <w:t>Государственное управление иностранными делами осу</w:t>
        <w:softHyphen/>
        <w:t xml:space="preserve">ществляется следующей системой ФОИВ: </w:t>
      </w:r>
      <w:r>
        <w:rPr>
          <w:rFonts w:cs="Times New Roman" w:ascii="Times New Roman" w:hAnsi="Times New Roman"/>
          <w:color w:val="000000"/>
          <w:sz w:val="12"/>
          <w:szCs w:val="12"/>
        </w:rPr>
        <w:t>Министерство ино</w:t>
        <w:softHyphen/>
        <w:t>странных дел РФ; министерства иностранных дел республик в составе РФ; органы внешних связей субъектов РФ, а также орга</w:t>
        <w:softHyphen/>
        <w:t>ны МИД за рубежом — это дипломатические представительства (посольства и миссии) и консульские учреждения.</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В п. «к» ст. 71 Конституции определено, что внешняя поли</w:t>
        <w:softHyphen/>
        <w:t>тика и международные отношения РФ, международные догово-</w:t>
      </w:r>
    </w:p>
    <w:p>
      <w:pPr>
        <w:pStyle w:val="Normal"/>
        <w:shd w:fill="FFFFFF" w:val="clear"/>
        <w:rPr>
          <w:rFonts w:ascii="Times New Roman" w:hAnsi="Times New Roman" w:cs="Times New Roman"/>
          <w:sz w:val="12"/>
          <w:szCs w:val="12"/>
        </w:rPr>
      </w:pPr>
      <w:r>
        <w:rPr>
          <w:rFonts w:cs="Times New Roman" w:ascii="Times New Roman" w:hAnsi="Times New Roman"/>
          <w:color w:val="000000"/>
          <w:sz w:val="12"/>
          <w:szCs w:val="12"/>
        </w:rPr>
        <w:t xml:space="preserve">ры; вопросы войны и мира </w:t>
      </w:r>
      <w:r>
        <w:rPr>
          <w:rFonts w:cs="Times New Roman" w:ascii="Times New Roman" w:hAnsi="Times New Roman"/>
          <w:b/>
          <w:bCs/>
          <w:color w:val="000000"/>
          <w:sz w:val="12"/>
          <w:szCs w:val="12"/>
        </w:rPr>
        <w:t xml:space="preserve">относятся к ведению РФ, </w:t>
      </w:r>
      <w:r>
        <w:rPr>
          <w:rFonts w:cs="Times New Roman" w:ascii="Times New Roman" w:hAnsi="Times New Roman"/>
          <w:color w:val="000000"/>
          <w:sz w:val="12"/>
          <w:szCs w:val="12"/>
        </w:rPr>
        <w:t>следова</w:t>
        <w:softHyphen/>
        <w:t>тельно, осуществление этих внешних функций в области иностранных дел возложено на высшие органы государственной власти.</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t>В ст. 106 Конституции установлено, что обязательному рас</w:t>
        <w:softHyphen/>
        <w:t>смотрению в Совете Федерации подлежат принятые Государ</w:t>
        <w:softHyphen/>
        <w:t>ственной Думой ФЗ по вопросам ратификации и денонсации международных договоров РФ, статуса и защиты государствен</w:t>
        <w:softHyphen/>
        <w:t>ной границы, войны и мира.</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color w:val="000000"/>
        </w:rPr>
      </w:pPr>
      <w:r>
        <w:rPr>
          <w:rFonts w:cs="Times New Roman" w:ascii="Times New Roman" w:hAnsi="Times New Roman"/>
          <w:color w:val="000000"/>
        </w:rPr>
        <w:t>Шпоры составлены на основе учебного пособия «Административное право» под редакцией В.С. Чеверикова и В.В. Четверикова.</w:t>
      </w:r>
    </w:p>
    <w:p>
      <w:pPr>
        <w:pStyle w:val="Normal"/>
        <w:shd w:fill="FFFFFF" w:val="clear"/>
        <w:rPr>
          <w:rFonts w:ascii="Times New Roman" w:hAnsi="Times New Roman" w:cs="Times New Roman"/>
          <w:color w:val="000000"/>
        </w:rPr>
      </w:pPr>
      <w:r>
        <w:rPr>
          <w:rFonts w:cs="Times New Roman" w:ascii="Times New Roman" w:hAnsi="Times New Roman"/>
          <w:color w:val="000000"/>
        </w:rPr>
        <w:t>Москва РИОР  2005 г.</w:t>
      </w:r>
    </w:p>
    <w:sectPr>
      <w:type w:val="nextPage"/>
      <w:pgSz w:orient="landscape" w:w="16838" w:h="11906"/>
      <w:pgMar w:left="284" w:right="284" w:gutter="0" w:header="0" w:top="284" w:footer="0" w:bottom="284"/>
      <w:pgNumType w:fmt="decimal"/>
      <w:cols w:num="4" w:equalWidth="false" w:sep="false">
        <w:col w:w="3685" w:space="284"/>
        <w:col w:w="4111" w:space="282"/>
        <w:col w:w="3969" w:space="142"/>
        <w:col w:w="37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52:00Z</dcterms:created>
  <dc:creator>Slava</dc:creator>
  <dc:description/>
  <cp:keywords/>
  <dc:language>en-US</dc:language>
  <cp:lastModifiedBy>Slava</cp:lastModifiedBy>
  <dcterms:modified xsi:type="dcterms:W3CDTF">2006-02-08T12:56:00Z</dcterms:modified>
  <cp:revision>4</cp:revision>
  <dc:subject/>
  <dc:title/>
</cp:coreProperties>
</file>